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bCs/>
          <w:sz w:val="52"/>
        </w:rPr>
      </w:pPr>
      <w:r>
        <w:rPr>
          <w:rFonts w:cs="Times New Roman" w:ascii="Times New Roman" w:hAnsi="Times New Roman"/>
          <w:b/>
          <w:bCs/>
          <w:sz w:val="52"/>
        </w:rPr>
        <w:t>11-M:</w:t>
      </w:r>
    </w:p>
    <w:p>
      <w:pPr>
        <w:pStyle w:val="PlainText"/>
        <w:jc w:val="both"/>
        <w:rPr>
          <w:rFonts w:ascii="Times New Roman" w:hAnsi="Times New Roman" w:cs="Times New Roman"/>
          <w:b/>
          <w:b/>
          <w:bCs/>
          <w:sz w:val="24"/>
        </w:rPr>
      </w:pPr>
      <w:r>
        <w:rPr>
          <w:rFonts w:cs="Times New Roman" w:ascii="Times New Roman" w:hAnsi="Times New Roman"/>
          <w:b/>
          <w:bCs/>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bCs/>
          <w:sz w:val="40"/>
        </w:rPr>
      </w:pPr>
      <w:r>
        <w:rPr>
          <w:rFonts w:cs="Times New Roman" w:ascii="Times New Roman" w:hAnsi="Times New Roman"/>
          <w:b/>
          <w:bCs/>
          <w:sz w:val="40"/>
        </w:rPr>
        <w:t>Tres Días Que Engañaron Al Mundo</w:t>
      </w:r>
    </w:p>
    <w:p>
      <w:pPr>
        <w:pStyle w:val="PlainText"/>
        <w:jc w:val="both"/>
        <w:rPr>
          <w:rFonts w:ascii="Times New Roman" w:hAnsi="Times New Roman" w:cs="Times New Roman"/>
          <w:b/>
          <w:b/>
          <w:bCs/>
          <w:sz w:val="24"/>
        </w:rPr>
      </w:pPr>
      <w:r>
        <w:rPr>
          <w:rFonts w:cs="Times New Roman" w:ascii="Times New Roman" w:hAnsi="Times New Roman"/>
          <w:b/>
          <w:bCs/>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center"/>
        <w:rPr>
          <w:rFonts w:ascii="Times New Roman" w:hAnsi="Times New Roman" w:cs="Times New Roman"/>
          <w:sz w:val="36"/>
        </w:rPr>
      </w:pPr>
      <w:r>
        <w:rPr>
          <w:rFonts w:cs="Times New Roman" w:ascii="Times New Roman" w:hAnsi="Times New Roman"/>
          <w:sz w:val="36"/>
        </w:rPr>
        <w:t>Ángel Rekalde,</w:t>
      </w:r>
    </w:p>
    <w:p>
      <w:pPr>
        <w:pStyle w:val="PlainText"/>
        <w:spacing w:lineRule="auto" w:line="360"/>
        <w:jc w:val="center"/>
        <w:rPr>
          <w:rFonts w:ascii="Times New Roman" w:hAnsi="Times New Roman" w:cs="Times New Roman"/>
          <w:sz w:val="36"/>
        </w:rPr>
      </w:pPr>
      <w:r>
        <w:rPr>
          <w:rFonts w:cs="Times New Roman" w:ascii="Times New Roman" w:hAnsi="Times New Roman"/>
          <w:sz w:val="36"/>
        </w:rPr>
        <w:t>Santiago Alba Rico,</w:t>
      </w:r>
    </w:p>
    <w:p>
      <w:pPr>
        <w:pStyle w:val="PlainText"/>
        <w:spacing w:lineRule="auto" w:line="360"/>
        <w:jc w:val="center"/>
        <w:rPr>
          <w:rFonts w:ascii="Times New Roman" w:hAnsi="Times New Roman" w:cs="Times New Roman"/>
          <w:sz w:val="36"/>
        </w:rPr>
      </w:pPr>
      <w:r>
        <w:rPr>
          <w:rFonts w:cs="Times New Roman" w:ascii="Times New Roman" w:hAnsi="Times New Roman"/>
          <w:sz w:val="36"/>
        </w:rPr>
        <w:t>Rui Pereira,</w:t>
      </w:r>
    </w:p>
    <w:p>
      <w:pPr>
        <w:pStyle w:val="PlainText"/>
        <w:spacing w:lineRule="auto" w:line="360"/>
        <w:jc w:val="center"/>
        <w:rPr>
          <w:rFonts w:ascii="Times New Roman" w:hAnsi="Times New Roman" w:cs="Times New Roman"/>
          <w:sz w:val="36"/>
        </w:rPr>
      </w:pPr>
      <w:r>
        <w:rPr>
          <w:rFonts w:cs="Times New Roman" w:ascii="Times New Roman" w:hAnsi="Times New Roman"/>
          <w:sz w:val="36"/>
        </w:rPr>
        <w:t>Giovanni Giacopuzi,</w:t>
      </w:r>
    </w:p>
    <w:p>
      <w:pPr>
        <w:pStyle w:val="PlainText"/>
        <w:spacing w:lineRule="auto" w:line="360"/>
        <w:jc w:val="center"/>
        <w:rPr>
          <w:rFonts w:ascii="Times New Roman" w:hAnsi="Times New Roman" w:cs="Times New Roman"/>
          <w:sz w:val="36"/>
        </w:rPr>
      </w:pPr>
      <w:r>
        <w:rPr>
          <w:rFonts w:cs="Times New Roman" w:ascii="Times New Roman" w:hAnsi="Times New Roman"/>
          <w:sz w:val="36"/>
        </w:rPr>
        <w:t>Xabier Sautregi Portoya,</w:t>
      </w:r>
    </w:p>
    <w:p>
      <w:pPr>
        <w:pStyle w:val="PlainText"/>
        <w:spacing w:lineRule="auto" w:line="360"/>
        <w:jc w:val="center"/>
        <w:rPr>
          <w:rFonts w:ascii="Times New Roman" w:hAnsi="Times New Roman" w:cs="Times New Roman"/>
          <w:sz w:val="24"/>
        </w:rPr>
      </w:pPr>
      <w:r>
        <w:rPr>
          <w:rFonts w:cs="Times New Roman" w:ascii="Times New Roman" w:hAnsi="Times New Roman"/>
          <w:sz w:val="36"/>
        </w:rPr>
        <w:t>Esteban Monto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center"/>
        <w:outlineLvl w:val="0"/>
        <w:rPr>
          <w:rFonts w:ascii="Times New Roman" w:hAnsi="Times New Roman" w:cs="Times New Roman"/>
          <w:b/>
          <w:b/>
          <w:bCs/>
          <w:sz w:val="28"/>
        </w:rPr>
      </w:pPr>
      <w:r>
        <w:rPr>
          <w:rFonts w:cs="Times New Roman" w:ascii="Times New Roman" w:hAnsi="Times New Roman"/>
          <w:b/>
          <w:bCs/>
          <w:sz w:val="28"/>
        </w:rPr>
        <w:t>INDICE</w:t>
      </w:r>
    </w:p>
    <w:p>
      <w:pPr>
        <w:pStyle w:val="PlainText"/>
        <w:numPr>
          <w:ilvl w:val="0"/>
          <w:numId w:val="0"/>
        </w:numPr>
        <w:jc w:val="center"/>
        <w:outlineLvl w:val="0"/>
        <w:rPr>
          <w:rFonts w:ascii="Times New Roman" w:hAnsi="Times New Roman" w:cs="Times New Roman"/>
          <w:b/>
          <w:b/>
          <w:bCs/>
          <w:sz w:val="28"/>
        </w:rPr>
      </w:pPr>
      <w:r>
        <w:rPr>
          <w:rFonts w:cs="Times New Roman" w:ascii="Times New Roman" w:hAnsi="Times New Roman"/>
          <w:b/>
          <w:bCs/>
          <w:sz w:val="28"/>
        </w:rPr>
      </w:r>
    </w:p>
    <w:sdt>
      <w:sdtPr>
        <w:docPartObj>
          <w:docPartGallery w:val="Table of Contents"/>
          <w:docPartUnique w:val="true"/>
        </w:docPartObj>
      </w:sdtPr>
      <w:sdtContent>
        <w:p>
          <w:pPr>
            <w:pStyle w:val="Contents1"/>
            <w:tabs>
              <w:tab w:val="clear" w:pos="708"/>
              <w:tab w:val="right" w:pos="9592" w:leader="dot"/>
            </w:tabs>
            <w:rPr>
              <w:b w:val="false"/>
              <w:b w:val="false"/>
              <w:bCs w:val="false"/>
              <w:i w:val="false"/>
              <w:i w:val="false"/>
              <w:iCs w:val="false"/>
              <w:szCs w:val="24"/>
              <w:lang w:val="es-ES"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79814637">
            <w:r>
              <w:rPr>
                <w:rStyle w:val="IndexLink"/>
                <w:b w:val="false"/>
                <w:bCs w:val="false"/>
                <w:lang w:val="en-US" w:eastAsia="en-US"/>
              </w:rPr>
              <w:t>PRÓLOGO: LA GRAN MENTIRA</w:t>
              <w:tab/>
              <w:t>4</w:t>
            </w:r>
          </w:hyperlink>
        </w:p>
        <w:p>
          <w:pPr>
            <w:pStyle w:val="Contents1"/>
            <w:tabs>
              <w:tab w:val="clear" w:pos="708"/>
              <w:tab w:val="right" w:pos="9592" w:leader="dot"/>
            </w:tabs>
            <w:rPr>
              <w:b w:val="false"/>
              <w:b w:val="false"/>
              <w:bCs w:val="false"/>
              <w:i w:val="false"/>
              <w:i w:val="false"/>
              <w:iCs w:val="false"/>
              <w:szCs w:val="24"/>
              <w:lang w:val="es-ES" w:eastAsia="en-US"/>
            </w:rPr>
          </w:pPr>
          <w:hyperlink w:anchor="__RefHeading___Toc79814638">
            <w:r>
              <w:rPr>
                <w:rStyle w:val="IndexLink"/>
                <w:lang w:val="en-US" w:eastAsia="en-US"/>
              </w:rPr>
              <w:t>11-M: TRES DÍAS DE ENGAÑO QUE CAMBIARON UN GOBIERNO</w:t>
              <w:tab/>
              <w:t>5</w:t>
            </w:r>
          </w:hyperlink>
        </w:p>
        <w:p>
          <w:pPr>
            <w:pStyle w:val="Contents3"/>
            <w:tabs>
              <w:tab w:val="clear" w:pos="708"/>
              <w:tab w:val="right" w:pos="9592" w:leader="dot"/>
            </w:tabs>
            <w:rPr>
              <w:lang w:val="es-ES" w:eastAsia="en-US"/>
            </w:rPr>
          </w:pPr>
          <w:hyperlink w:anchor="__RefHeading___Toc79814639">
            <w:r>
              <w:rPr>
                <w:rStyle w:val="IndexLink"/>
                <w:lang w:val="en-US" w:eastAsia="en-US"/>
              </w:rPr>
              <w:t>Catorce Mochilas, Cerca De Doscientos Muertos</w:t>
              <w:tab/>
              <w:t>6</w:t>
            </w:r>
          </w:hyperlink>
        </w:p>
        <w:p>
          <w:pPr>
            <w:pStyle w:val="Contents3"/>
            <w:tabs>
              <w:tab w:val="clear" w:pos="708"/>
              <w:tab w:val="right" w:pos="9592" w:leader="dot"/>
            </w:tabs>
            <w:rPr>
              <w:lang w:val="es-ES" w:eastAsia="en-US"/>
            </w:rPr>
          </w:pPr>
          <w:hyperlink w:anchor="__RefHeading___Toc79814640">
            <w:r>
              <w:rPr>
                <w:rStyle w:val="IndexLink"/>
                <w:lang w:val="en-US" w:eastAsia="en-US"/>
              </w:rPr>
              <w:t>Primeras versiones</w:t>
              <w:tab/>
              <w:t>7</w:t>
            </w:r>
          </w:hyperlink>
        </w:p>
        <w:p>
          <w:pPr>
            <w:pStyle w:val="Contents3"/>
            <w:tabs>
              <w:tab w:val="clear" w:pos="708"/>
              <w:tab w:val="right" w:pos="9592" w:leader="dot"/>
            </w:tabs>
            <w:rPr>
              <w:lang w:val="es-ES" w:eastAsia="en-US"/>
            </w:rPr>
          </w:pPr>
          <w:hyperlink w:anchor="__RefHeading___Toc79814641">
            <w:r>
              <w:rPr>
                <w:rStyle w:val="IndexLink"/>
                <w:lang w:val="en-US" w:eastAsia="en-US"/>
              </w:rPr>
              <w:t>Primeras dudas</w:t>
              <w:tab/>
              <w:t>8</w:t>
            </w:r>
          </w:hyperlink>
        </w:p>
        <w:p>
          <w:pPr>
            <w:pStyle w:val="Contents3"/>
            <w:tabs>
              <w:tab w:val="clear" w:pos="708"/>
              <w:tab w:val="right" w:pos="9592" w:leader="dot"/>
            </w:tabs>
            <w:rPr>
              <w:lang w:val="es-ES" w:eastAsia="en-US"/>
            </w:rPr>
          </w:pPr>
          <w:hyperlink w:anchor="__RefHeading___Toc79814642">
            <w:r>
              <w:rPr>
                <w:rStyle w:val="IndexLink"/>
                <w:lang w:val="en-US" w:eastAsia="en-US"/>
              </w:rPr>
              <w:t>La verdad se abre paso</w:t>
              <w:tab/>
              <w:t>9</w:t>
            </w:r>
          </w:hyperlink>
        </w:p>
        <w:p>
          <w:pPr>
            <w:pStyle w:val="Contents3"/>
            <w:tabs>
              <w:tab w:val="clear" w:pos="708"/>
              <w:tab w:val="right" w:pos="9592" w:leader="dot"/>
            </w:tabs>
            <w:rPr>
              <w:lang w:val="es-ES" w:eastAsia="en-US"/>
            </w:rPr>
          </w:pPr>
          <w:hyperlink w:anchor="__RefHeading___Toc79814643">
            <w:r>
              <w:rPr>
                <w:rStyle w:val="IndexLink"/>
                <w:lang w:val="en-US" w:eastAsia="en-US"/>
              </w:rPr>
              <w:t>Manifestaciones</w:t>
              <w:tab/>
              <w:t>10</w:t>
            </w:r>
          </w:hyperlink>
        </w:p>
        <w:p>
          <w:pPr>
            <w:pStyle w:val="Contents3"/>
            <w:tabs>
              <w:tab w:val="clear" w:pos="708"/>
              <w:tab w:val="right" w:pos="9592" w:leader="dot"/>
            </w:tabs>
            <w:rPr>
              <w:lang w:val="es-ES" w:eastAsia="en-US"/>
            </w:rPr>
          </w:pPr>
          <w:hyperlink w:anchor="__RefHeading___Toc79814644">
            <w:r>
              <w:rPr>
                <w:rStyle w:val="IndexLink"/>
                <w:lang w:val="en-US" w:eastAsia="en-US"/>
              </w:rPr>
              <w:t>Efectos colaterales</w:t>
              <w:tab/>
              <w:t>12</w:t>
            </w:r>
          </w:hyperlink>
        </w:p>
        <w:p>
          <w:pPr>
            <w:pStyle w:val="Contents3"/>
            <w:tabs>
              <w:tab w:val="clear" w:pos="708"/>
              <w:tab w:val="right" w:pos="9592" w:leader="dot"/>
            </w:tabs>
            <w:rPr>
              <w:lang w:val="es-ES" w:eastAsia="en-US"/>
            </w:rPr>
          </w:pPr>
          <w:hyperlink w:anchor="__RefHeading___Toc79814645">
            <w:r>
              <w:rPr>
                <w:rStyle w:val="IndexLink"/>
                <w:lang w:val="en-US" w:eastAsia="en-US"/>
              </w:rPr>
              <w:t>Se disipan las dudas</w:t>
              <w:tab/>
              <w:t>13</w:t>
            </w:r>
          </w:hyperlink>
        </w:p>
        <w:p>
          <w:pPr>
            <w:pStyle w:val="Contents1"/>
            <w:tabs>
              <w:tab w:val="clear" w:pos="708"/>
              <w:tab w:val="right" w:pos="9592" w:leader="dot"/>
            </w:tabs>
            <w:rPr>
              <w:b w:val="false"/>
              <w:b w:val="false"/>
              <w:bCs w:val="false"/>
              <w:i w:val="false"/>
              <w:i w:val="false"/>
              <w:iCs w:val="false"/>
              <w:szCs w:val="24"/>
              <w:lang w:val="es-ES" w:eastAsia="en-US"/>
            </w:rPr>
          </w:pPr>
          <w:hyperlink w:anchor="__RefHeading___Toc79814646">
            <w:r>
              <w:rPr>
                <w:rStyle w:val="IndexLink"/>
                <w:lang w:val="en-US" w:eastAsia="en-US"/>
              </w:rPr>
              <w:t>¡NO OS INQUIETÉIS, ES LA REALIDAD QUE SE EQUIVOCA!</w:t>
              <w:tab/>
              <w:t>15</w:t>
            </w:r>
          </w:hyperlink>
        </w:p>
        <w:p>
          <w:pPr>
            <w:pStyle w:val="Contents3"/>
            <w:tabs>
              <w:tab w:val="clear" w:pos="708"/>
              <w:tab w:val="right" w:pos="9592" w:leader="dot"/>
            </w:tabs>
            <w:rPr>
              <w:lang w:val="es-ES" w:eastAsia="en-US"/>
            </w:rPr>
          </w:pPr>
          <w:hyperlink w:anchor="__RefHeading___Toc79814647">
            <w:r>
              <w:rPr>
                <w:rStyle w:val="IndexLink"/>
                <w:lang w:val="en-US" w:eastAsia="en-US"/>
              </w:rPr>
              <w:t>La verdad se aleja</w:t>
              <w:tab/>
              <w:t>16</w:t>
            </w:r>
          </w:hyperlink>
        </w:p>
        <w:p>
          <w:pPr>
            <w:pStyle w:val="Contents3"/>
            <w:tabs>
              <w:tab w:val="clear" w:pos="708"/>
              <w:tab w:val="right" w:pos="9592" w:leader="dot"/>
            </w:tabs>
            <w:rPr>
              <w:lang w:val="es-ES" w:eastAsia="en-US"/>
            </w:rPr>
          </w:pPr>
          <w:hyperlink w:anchor="__RefHeading___Toc79814648">
            <w:r>
              <w:rPr>
                <w:rStyle w:val="IndexLink"/>
                <w:lang w:val="en-US" w:eastAsia="en-US"/>
              </w:rPr>
              <w:t>La mentira se acerca</w:t>
              <w:tab/>
              <w:t>18</w:t>
            </w:r>
          </w:hyperlink>
        </w:p>
        <w:p>
          <w:pPr>
            <w:pStyle w:val="Contents3"/>
            <w:tabs>
              <w:tab w:val="clear" w:pos="708"/>
              <w:tab w:val="right" w:pos="9592" w:leader="dot"/>
            </w:tabs>
            <w:rPr>
              <w:lang w:val="es-ES" w:eastAsia="en-US"/>
            </w:rPr>
          </w:pPr>
          <w:hyperlink w:anchor="__RefHeading___Toc79814649">
            <w:r>
              <w:rPr>
                <w:rStyle w:val="IndexLink"/>
                <w:lang w:val="en-US" w:eastAsia="en-US"/>
              </w:rPr>
              <w:t>La diplomacia intelectual</w:t>
              <w:tab/>
              <w:t>20</w:t>
            </w:r>
          </w:hyperlink>
        </w:p>
        <w:p>
          <w:pPr>
            <w:pStyle w:val="Contents3"/>
            <w:tabs>
              <w:tab w:val="clear" w:pos="708"/>
              <w:tab w:val="right" w:pos="9592" w:leader="dot"/>
            </w:tabs>
            <w:rPr>
              <w:lang w:val="es-ES" w:eastAsia="en-US"/>
            </w:rPr>
          </w:pPr>
          <w:hyperlink w:anchor="__RefHeading___Toc79814650">
            <w:r>
              <w:rPr>
                <w:rStyle w:val="IndexLink"/>
                <w:lang w:val="en-US" w:eastAsia="en-US"/>
              </w:rPr>
              <w:t>El embajador se enfada</w:t>
              <w:tab/>
              <w:t>21</w:t>
            </w:r>
          </w:hyperlink>
        </w:p>
        <w:p>
          <w:pPr>
            <w:pStyle w:val="Contents3"/>
            <w:tabs>
              <w:tab w:val="clear" w:pos="708"/>
              <w:tab w:val="right" w:pos="9592" w:leader="dot"/>
            </w:tabs>
            <w:rPr>
              <w:lang w:val="es-ES" w:eastAsia="en-US"/>
            </w:rPr>
          </w:pPr>
          <w:hyperlink w:anchor="__RefHeading___Toc79814651">
            <w:r>
              <w:rPr>
                <w:rStyle w:val="IndexLink"/>
                <w:lang w:val="en-US" w:eastAsia="en-US"/>
              </w:rPr>
              <w:t>Sábado, inflexión tardía</w:t>
              <w:tab/>
              <w:t>23</w:t>
            </w:r>
          </w:hyperlink>
        </w:p>
        <w:p>
          <w:pPr>
            <w:pStyle w:val="Contents3"/>
            <w:tabs>
              <w:tab w:val="clear" w:pos="708"/>
              <w:tab w:val="right" w:pos="9592" w:leader="dot"/>
            </w:tabs>
            <w:rPr>
              <w:lang w:val="es-ES" w:eastAsia="en-US"/>
            </w:rPr>
          </w:pPr>
          <w:hyperlink w:anchor="__RefHeading___Toc79814652">
            <w:r>
              <w:rPr>
                <w:rStyle w:val="IndexLink"/>
                <w:lang w:val="en-US" w:eastAsia="en-US"/>
              </w:rPr>
              <w:t>Oficio periodístico y periodismo oficioso</w:t>
              <w:tab/>
              <w:t>26</w:t>
            </w:r>
          </w:hyperlink>
        </w:p>
        <w:p>
          <w:pPr>
            <w:pStyle w:val="Contents3"/>
            <w:tabs>
              <w:tab w:val="clear" w:pos="708"/>
              <w:tab w:val="right" w:pos="9592" w:leader="dot"/>
            </w:tabs>
            <w:rPr>
              <w:lang w:val="es-ES" w:eastAsia="en-US"/>
            </w:rPr>
          </w:pPr>
          <w:hyperlink w:anchor="__RefHeading___Toc79814653">
            <w:r>
              <w:rPr>
                <w:rStyle w:val="IndexLink"/>
                <w:lang w:val="en-US" w:eastAsia="en-US"/>
              </w:rPr>
              <w:t>¿Y los periodistas, señor, y los periodistas?</w:t>
              <w:tab/>
              <w:t>27</w:t>
            </w:r>
          </w:hyperlink>
        </w:p>
        <w:p>
          <w:pPr>
            <w:pStyle w:val="Contents1"/>
            <w:tabs>
              <w:tab w:val="clear" w:pos="708"/>
              <w:tab w:val="right" w:pos="9592" w:leader="dot"/>
            </w:tabs>
            <w:rPr>
              <w:b w:val="false"/>
              <w:b w:val="false"/>
              <w:bCs w:val="false"/>
              <w:i w:val="false"/>
              <w:i w:val="false"/>
              <w:iCs w:val="false"/>
              <w:szCs w:val="24"/>
              <w:lang w:val="es-ES" w:eastAsia="en-US"/>
            </w:rPr>
          </w:pPr>
          <w:hyperlink w:anchor="__RefHeading___Toc79814654">
            <w:r>
              <w:rPr>
                <w:rStyle w:val="IndexLink"/>
                <w:lang w:val="en-US" w:eastAsia="en-US"/>
              </w:rPr>
              <w:t>LA ESPAÑA DEL PP</w:t>
              <w:tab/>
              <w:t>31</w:t>
            </w:r>
          </w:hyperlink>
        </w:p>
        <w:p>
          <w:pPr>
            <w:pStyle w:val="Contents3"/>
            <w:tabs>
              <w:tab w:val="clear" w:pos="708"/>
              <w:tab w:val="right" w:pos="9592" w:leader="dot"/>
            </w:tabs>
            <w:rPr>
              <w:lang w:val="es-ES" w:eastAsia="en-US"/>
            </w:rPr>
          </w:pPr>
          <w:hyperlink w:anchor="__RefHeading___Toc79814655">
            <w:r>
              <w:rPr>
                <w:rStyle w:val="IndexLink"/>
                <w:lang w:val="en-US" w:eastAsia="en-US"/>
              </w:rPr>
              <w:t>El PP y Euskal Herria</w:t>
              <w:tab/>
              <w:t>32</w:t>
            </w:r>
          </w:hyperlink>
        </w:p>
        <w:p>
          <w:pPr>
            <w:pStyle w:val="Contents3"/>
            <w:tabs>
              <w:tab w:val="clear" w:pos="708"/>
              <w:tab w:val="right" w:pos="9592" w:leader="dot"/>
            </w:tabs>
            <w:rPr>
              <w:lang w:val="es-ES" w:eastAsia="en-US"/>
            </w:rPr>
          </w:pPr>
          <w:hyperlink w:anchor="__RefHeading___Toc79814656">
            <w:r>
              <w:rPr>
                <w:rStyle w:val="IndexLink"/>
                <w:lang w:val="en-US" w:eastAsia="en-US"/>
              </w:rPr>
              <w:t>El Espíritu de Ermua</w:t>
              <w:tab/>
              <w:t>33</w:t>
            </w:r>
          </w:hyperlink>
        </w:p>
        <w:p>
          <w:pPr>
            <w:pStyle w:val="Contents3"/>
            <w:tabs>
              <w:tab w:val="clear" w:pos="708"/>
              <w:tab w:val="right" w:pos="9592" w:leader="dot"/>
            </w:tabs>
            <w:rPr>
              <w:lang w:val="es-ES" w:eastAsia="en-US"/>
            </w:rPr>
          </w:pPr>
          <w:hyperlink w:anchor="__RefHeading___Toc79814657">
            <w:r>
              <w:rPr>
                <w:rStyle w:val="IndexLink"/>
                <w:lang w:val="en-US" w:eastAsia="en-US"/>
              </w:rPr>
              <w:t>Un poder absoluto</w:t>
              <w:tab/>
              <w:t>35</w:t>
            </w:r>
          </w:hyperlink>
        </w:p>
        <w:p>
          <w:pPr>
            <w:pStyle w:val="Contents3"/>
            <w:tabs>
              <w:tab w:val="clear" w:pos="708"/>
              <w:tab w:val="right" w:pos="9592" w:leader="dot"/>
            </w:tabs>
            <w:rPr>
              <w:lang w:val="es-ES" w:eastAsia="en-US"/>
            </w:rPr>
          </w:pPr>
          <w:hyperlink w:anchor="__RefHeading___Toc79814658">
            <w:r>
              <w:rPr>
                <w:rStyle w:val="IndexLink"/>
                <w:lang w:val="en-US" w:eastAsia="en-US"/>
              </w:rPr>
              <w:t>Grietas en el poder</w:t>
              <w:tab/>
              <w:t>40</w:t>
            </w:r>
          </w:hyperlink>
        </w:p>
        <w:p>
          <w:pPr>
            <w:pStyle w:val="Contents3"/>
            <w:tabs>
              <w:tab w:val="clear" w:pos="708"/>
              <w:tab w:val="right" w:pos="9592" w:leader="dot"/>
            </w:tabs>
            <w:rPr>
              <w:lang w:val="es-ES" w:eastAsia="en-US"/>
            </w:rPr>
          </w:pPr>
          <w:hyperlink w:anchor="__RefHeading___Toc79814659">
            <w:r>
              <w:rPr>
                <w:rStyle w:val="IndexLink"/>
                <w:lang w:val="en-US" w:eastAsia="en-US"/>
              </w:rPr>
              <w:t>Hacia el 11 de marzo</w:t>
              <w:tab/>
              <w:t>43</w:t>
            </w:r>
          </w:hyperlink>
        </w:p>
        <w:p>
          <w:pPr>
            <w:pStyle w:val="Contents1"/>
            <w:tabs>
              <w:tab w:val="clear" w:pos="708"/>
              <w:tab w:val="right" w:pos="9592" w:leader="dot"/>
            </w:tabs>
            <w:rPr>
              <w:b w:val="false"/>
              <w:b w:val="false"/>
              <w:bCs w:val="false"/>
              <w:i w:val="false"/>
              <w:i w:val="false"/>
              <w:iCs w:val="false"/>
              <w:szCs w:val="24"/>
              <w:lang w:val="es-ES" w:eastAsia="en-US"/>
            </w:rPr>
          </w:pPr>
          <w:hyperlink w:anchor="__RefHeading___Toc79814660">
            <w:r>
              <w:rPr>
                <w:rStyle w:val="IndexLink"/>
                <w:lang w:val="en-US" w:eastAsia="en-US"/>
              </w:rPr>
              <w:t>LA VIDA EN EL PLANETA TIERRA: EL 11-M COTIDIANO</w:t>
              <w:tab/>
              <w:t>45</w:t>
            </w:r>
          </w:hyperlink>
        </w:p>
        <w:p>
          <w:pPr>
            <w:pStyle w:val="Contents3"/>
            <w:tabs>
              <w:tab w:val="clear" w:pos="708"/>
              <w:tab w:val="right" w:pos="9592" w:leader="dot"/>
            </w:tabs>
            <w:rPr>
              <w:lang w:val="es-ES" w:eastAsia="en-US"/>
            </w:rPr>
          </w:pPr>
          <w:hyperlink w:anchor="__RefHeading___Toc79814661">
            <w:r>
              <w:rPr>
                <w:rStyle w:val="IndexLink"/>
                <w:lang w:val="en-US" w:eastAsia="en-US"/>
              </w:rPr>
              <w:t>Chismes y noticias: la democracia herida</w:t>
              <w:tab/>
              <w:t>45</w:t>
            </w:r>
          </w:hyperlink>
        </w:p>
        <w:p>
          <w:pPr>
            <w:pStyle w:val="Contents3"/>
            <w:tabs>
              <w:tab w:val="clear" w:pos="708"/>
              <w:tab w:val="right" w:pos="9592" w:leader="dot"/>
            </w:tabs>
            <w:rPr>
              <w:lang w:val="es-ES" w:eastAsia="en-US"/>
            </w:rPr>
          </w:pPr>
          <w:hyperlink w:anchor="__RefHeading___Toc79814662">
            <w:r>
              <w:rPr>
                <w:rStyle w:val="IndexLink"/>
                <w:lang w:val="en-US" w:eastAsia="en-US"/>
              </w:rPr>
              <w:t>España cara al sol</w:t>
              <w:tab/>
              <w:t>49</w:t>
            </w:r>
          </w:hyperlink>
        </w:p>
        <w:p>
          <w:pPr>
            <w:pStyle w:val="Contents3"/>
            <w:tabs>
              <w:tab w:val="clear" w:pos="708"/>
              <w:tab w:val="right" w:pos="9592" w:leader="dot"/>
            </w:tabs>
            <w:rPr>
              <w:lang w:val="es-ES" w:eastAsia="en-US"/>
            </w:rPr>
          </w:pPr>
          <w:hyperlink w:anchor="__RefHeading___Toc79814663">
            <w:r>
              <w:rPr>
                <w:rStyle w:val="IndexLink"/>
                <w:lang w:val="en-US" w:eastAsia="en-US"/>
              </w:rPr>
              <w:t>Iraq, el acelerón del imperialismo</w:t>
              <w:tab/>
              <w:t>51</w:t>
            </w:r>
          </w:hyperlink>
        </w:p>
        <w:p>
          <w:pPr>
            <w:pStyle w:val="Contents3"/>
            <w:tabs>
              <w:tab w:val="clear" w:pos="708"/>
              <w:tab w:val="right" w:pos="9592" w:leader="dot"/>
            </w:tabs>
            <w:rPr>
              <w:lang w:val="es-ES" w:eastAsia="en-US"/>
            </w:rPr>
          </w:pPr>
          <w:hyperlink w:anchor="__RefHeading___Toc79814664">
            <w:r>
              <w:rPr>
                <w:rStyle w:val="IndexLink"/>
                <w:lang w:val="en-US" w:eastAsia="en-US"/>
              </w:rPr>
              <w:t>Petróleo</w:t>
              <w:tab/>
              <w:t>51</w:t>
            </w:r>
          </w:hyperlink>
        </w:p>
        <w:p>
          <w:pPr>
            <w:pStyle w:val="Contents3"/>
            <w:tabs>
              <w:tab w:val="clear" w:pos="708"/>
              <w:tab w:val="right" w:pos="9592" w:leader="dot"/>
            </w:tabs>
            <w:rPr>
              <w:lang w:val="es-ES" w:eastAsia="en-US"/>
            </w:rPr>
          </w:pPr>
          <w:hyperlink w:anchor="__RefHeading___Toc79814665">
            <w:r>
              <w:rPr>
                <w:rStyle w:val="IndexLink"/>
                <w:lang w:val="en-US" w:eastAsia="en-US"/>
              </w:rPr>
              <w:t>La competencia</w:t>
              <w:tab/>
              <w:t>52</w:t>
            </w:r>
          </w:hyperlink>
        </w:p>
        <w:p>
          <w:pPr>
            <w:pStyle w:val="Contents3"/>
            <w:tabs>
              <w:tab w:val="clear" w:pos="708"/>
              <w:tab w:val="right" w:pos="9592" w:leader="dot"/>
            </w:tabs>
            <w:rPr>
              <w:lang w:val="es-ES" w:eastAsia="en-US"/>
            </w:rPr>
          </w:pPr>
          <w:hyperlink w:anchor="__RefHeading___Toc79814666">
            <w:r>
              <w:rPr>
                <w:rStyle w:val="IndexLink"/>
                <w:lang w:val="en-US" w:eastAsia="en-US"/>
              </w:rPr>
              <w:t>Europa</w:t>
              <w:tab/>
              <w:t>53</w:t>
            </w:r>
          </w:hyperlink>
        </w:p>
        <w:p>
          <w:pPr>
            <w:pStyle w:val="Contents3"/>
            <w:tabs>
              <w:tab w:val="clear" w:pos="708"/>
              <w:tab w:val="right" w:pos="9592" w:leader="dot"/>
            </w:tabs>
            <w:rPr>
              <w:lang w:val="es-ES" w:eastAsia="en-US"/>
            </w:rPr>
          </w:pPr>
          <w:hyperlink w:anchor="__RefHeading___Toc79814667">
            <w:r>
              <w:rPr>
                <w:rStyle w:val="IndexLink"/>
                <w:lang w:val="en-US" w:eastAsia="en-US"/>
              </w:rPr>
              <w:t>El euro</w:t>
              <w:tab/>
              <w:t>54</w:t>
            </w:r>
          </w:hyperlink>
        </w:p>
        <w:p>
          <w:pPr>
            <w:pStyle w:val="Contents3"/>
            <w:tabs>
              <w:tab w:val="clear" w:pos="708"/>
              <w:tab w:val="right" w:pos="9592" w:leader="dot"/>
            </w:tabs>
            <w:rPr>
              <w:lang w:val="es-ES" w:eastAsia="en-US"/>
            </w:rPr>
          </w:pPr>
          <w:hyperlink w:anchor="__RefHeading___Toc79814668">
            <w:r>
              <w:rPr>
                <w:rStyle w:val="IndexLink"/>
                <w:lang w:val="en-US" w:eastAsia="en-US"/>
              </w:rPr>
              <w:t>La crisis</w:t>
              <w:tab/>
              <w:t>54</w:t>
            </w:r>
          </w:hyperlink>
        </w:p>
        <w:p>
          <w:pPr>
            <w:pStyle w:val="Contents3"/>
            <w:tabs>
              <w:tab w:val="clear" w:pos="708"/>
              <w:tab w:val="right" w:pos="9592" w:leader="dot"/>
            </w:tabs>
            <w:rPr>
              <w:lang w:val="es-ES" w:eastAsia="en-US"/>
            </w:rPr>
          </w:pPr>
          <w:hyperlink w:anchor="__RefHeading___Toc79814669">
            <w:r>
              <w:rPr>
                <w:rStyle w:val="IndexLink"/>
                <w:lang w:val="en-US" w:eastAsia="en-US"/>
              </w:rPr>
              <w:t>Retono a las cavernas</w:t>
              <w:tab/>
              <w:t>54</w:t>
            </w:r>
          </w:hyperlink>
        </w:p>
        <w:p>
          <w:pPr>
            <w:pStyle w:val="Contents3"/>
            <w:tabs>
              <w:tab w:val="clear" w:pos="708"/>
              <w:tab w:val="right" w:pos="9592" w:leader="dot"/>
            </w:tabs>
            <w:rPr>
              <w:lang w:val="es-ES" w:eastAsia="en-US"/>
            </w:rPr>
          </w:pPr>
          <w:hyperlink w:anchor="__RefHeading___Toc79814670">
            <w:r>
              <w:rPr>
                <w:rStyle w:val="IndexLink"/>
                <w:lang w:val="en-US" w:eastAsia="en-US"/>
              </w:rPr>
              <w:t>Democracia y seguridad: el esquema del Terror</w:t>
              <w:tab/>
              <w:t>55</w:t>
            </w:r>
          </w:hyperlink>
        </w:p>
        <w:p>
          <w:pPr>
            <w:pStyle w:val="Contents3"/>
            <w:tabs>
              <w:tab w:val="clear" w:pos="708"/>
              <w:tab w:val="right" w:pos="9592" w:leader="dot"/>
            </w:tabs>
            <w:rPr>
              <w:lang w:val="es-ES" w:eastAsia="en-US"/>
            </w:rPr>
          </w:pPr>
          <w:hyperlink w:anchor="__RefHeading___Toc79814671">
            <w:r>
              <w:rPr>
                <w:rStyle w:val="IndexLink"/>
                <w:lang w:val="en-US" w:eastAsia="en-US"/>
              </w:rPr>
              <w:t>La fabricación del nuevo mundo</w:t>
              <w:tab/>
              <w:t>56</w:t>
            </w:r>
          </w:hyperlink>
        </w:p>
        <w:p>
          <w:pPr>
            <w:pStyle w:val="Contents3"/>
            <w:tabs>
              <w:tab w:val="clear" w:pos="708"/>
              <w:tab w:val="right" w:pos="9592" w:leader="dot"/>
            </w:tabs>
            <w:rPr>
              <w:lang w:val="es-ES" w:eastAsia="en-US"/>
            </w:rPr>
          </w:pPr>
          <w:hyperlink w:anchor="__RefHeading___Toc79814672">
            <w:r>
              <w:rPr>
                <w:rStyle w:val="IndexLink"/>
                <w:lang w:val="en-US" w:eastAsia="en-US"/>
              </w:rPr>
              <w:t>El mundo arabo-musulmán: un callejón sin salida</w:t>
              <w:tab/>
              <w:t>58</w:t>
            </w:r>
          </w:hyperlink>
        </w:p>
        <w:p>
          <w:pPr>
            <w:pStyle w:val="Contents3"/>
            <w:tabs>
              <w:tab w:val="clear" w:pos="708"/>
              <w:tab w:val="right" w:pos="9592" w:leader="dot"/>
            </w:tabs>
            <w:rPr>
              <w:lang w:val="es-ES" w:eastAsia="en-US"/>
            </w:rPr>
          </w:pPr>
          <w:hyperlink w:anchor="__RefHeading___Toc79814673">
            <w:r>
              <w:rPr>
                <w:rStyle w:val="IndexLink"/>
                <w:lang w:val="en-US" w:eastAsia="en-US"/>
              </w:rPr>
              <w:t>Compromiso y resistencia: el mundo de los cien Aznares</w:t>
              <w:tab/>
              <w:t>61</w:t>
            </w:r>
          </w:hyperlink>
        </w:p>
        <w:p>
          <w:pPr>
            <w:pStyle w:val="Contents1"/>
            <w:tabs>
              <w:tab w:val="clear" w:pos="708"/>
              <w:tab w:val="right" w:pos="9592" w:leader="dot"/>
            </w:tabs>
            <w:rPr>
              <w:b w:val="false"/>
              <w:b w:val="false"/>
              <w:bCs w:val="false"/>
              <w:i w:val="false"/>
              <w:i w:val="false"/>
              <w:iCs w:val="false"/>
              <w:szCs w:val="24"/>
              <w:lang w:val="es-ES" w:eastAsia="en-US"/>
            </w:rPr>
          </w:pPr>
          <w:hyperlink w:anchor="__RefHeading___Toc79814674">
            <w:r>
              <w:rPr>
                <w:rStyle w:val="IndexLink"/>
                <w:lang w:val="en-US" w:eastAsia="en-US"/>
              </w:rPr>
              <w:t>11-M: EL OTRO NERVIO DE LA GUERRA</w:t>
              <w:tab/>
              <w:t>62</w:t>
            </w:r>
          </w:hyperlink>
        </w:p>
        <w:p>
          <w:pPr>
            <w:pStyle w:val="Contents3"/>
            <w:tabs>
              <w:tab w:val="clear" w:pos="708"/>
              <w:tab w:val="right" w:pos="9592" w:leader="dot"/>
            </w:tabs>
            <w:rPr>
              <w:lang w:val="es-ES" w:eastAsia="en-US"/>
            </w:rPr>
          </w:pPr>
          <w:hyperlink w:anchor="__RefHeading___Toc79814675">
            <w:r>
              <w:rPr>
                <w:rStyle w:val="IndexLink"/>
                <w:lang w:val="en-US" w:eastAsia="en-US"/>
              </w:rPr>
              <w:t>La propaganda, «el otro nervio de la guerra», en definición famosa del infame Napoleón.</w:t>
              <w:tab/>
              <w:t>62</w:t>
            </w:r>
          </w:hyperlink>
        </w:p>
        <w:p>
          <w:pPr>
            <w:pStyle w:val="Contents3"/>
            <w:tabs>
              <w:tab w:val="clear" w:pos="708"/>
              <w:tab w:val="right" w:pos="9592" w:leader="dot"/>
            </w:tabs>
            <w:rPr>
              <w:lang w:val="es-ES" w:eastAsia="en-US"/>
            </w:rPr>
          </w:pPr>
          <w:hyperlink w:anchor="__RefHeading___Toc79814676">
            <w:r>
              <w:rPr>
                <w:rStyle w:val="IndexLink"/>
                <w:lang w:val="en-US" w:eastAsia="en-US"/>
              </w:rPr>
              <w:t>El engaño</w:t>
              <w:tab/>
              <w:t>64</w:t>
            </w:r>
          </w:hyperlink>
        </w:p>
        <w:p>
          <w:pPr>
            <w:pStyle w:val="Contents3"/>
            <w:tabs>
              <w:tab w:val="clear" w:pos="708"/>
              <w:tab w:val="right" w:pos="9592" w:leader="dot"/>
            </w:tabs>
            <w:rPr>
              <w:lang w:val="es-ES" w:eastAsia="en-US"/>
            </w:rPr>
          </w:pPr>
          <w:hyperlink w:anchor="__RefHeading___Toc79814677">
            <w:r>
              <w:rPr>
                <w:rStyle w:val="IndexLink"/>
                <w:lang w:val="en-US" w:eastAsia="en-US"/>
              </w:rPr>
              <w:t>ETA</w:t>
              <w:tab/>
              <w:t>66</w:t>
            </w:r>
          </w:hyperlink>
        </w:p>
        <w:p>
          <w:pPr>
            <w:pStyle w:val="Contents3"/>
            <w:tabs>
              <w:tab w:val="clear" w:pos="708"/>
              <w:tab w:val="right" w:pos="9592" w:leader="dot"/>
            </w:tabs>
            <w:rPr>
              <w:lang w:val="es-ES" w:eastAsia="en-US"/>
            </w:rPr>
          </w:pPr>
          <w:hyperlink w:anchor="__RefHeading___Toc79814678">
            <w:r>
              <w:rPr>
                <w:rStyle w:val="IndexLink"/>
                <w:lang w:val="en-US" w:eastAsia="en-US"/>
              </w:rPr>
              <w:t>Al-Qaeda</w:t>
              <w:tab/>
              <w:t>68</w:t>
            </w:r>
          </w:hyperlink>
        </w:p>
        <w:p>
          <w:pPr>
            <w:pStyle w:val="Contents3"/>
            <w:tabs>
              <w:tab w:val="clear" w:pos="708"/>
              <w:tab w:val="right" w:pos="9592" w:leader="dot"/>
            </w:tabs>
            <w:rPr>
              <w:lang w:val="es-ES" w:eastAsia="en-US"/>
            </w:rPr>
          </w:pPr>
          <w:hyperlink w:anchor="__RefHeading___Toc79814679">
            <w:r>
              <w:rPr>
                <w:rStyle w:val="IndexLink"/>
                <w:lang w:val="en-US" w:eastAsia="en-US"/>
              </w:rPr>
              <w:t>La orquestación de la mentira</w:t>
              <w:tab/>
              <w:t>69</w:t>
            </w:r>
          </w:hyperlink>
        </w:p>
        <w:p>
          <w:pPr>
            <w:pStyle w:val="Contents3"/>
            <w:tabs>
              <w:tab w:val="clear" w:pos="708"/>
              <w:tab w:val="right" w:pos="9592" w:leader="dot"/>
            </w:tabs>
            <w:rPr>
              <w:lang w:val="es-ES" w:eastAsia="en-US"/>
            </w:rPr>
          </w:pPr>
          <w:hyperlink w:anchor="__RefHeading___Toc79814680">
            <w:r>
              <w:rPr>
                <w:rStyle w:val="IndexLink"/>
                <w:lang w:val="en-US" w:eastAsia="en-US"/>
              </w:rPr>
              <w:t>¿Quién ha sido? Titulares</w:t>
              <w:tab/>
              <w:t>69</w:t>
            </w:r>
          </w:hyperlink>
        </w:p>
        <w:p>
          <w:pPr>
            <w:pStyle w:val="Contents3"/>
            <w:tabs>
              <w:tab w:val="clear" w:pos="708"/>
              <w:tab w:val="right" w:pos="9592" w:leader="dot"/>
            </w:tabs>
            <w:rPr>
              <w:lang w:val="es-ES" w:eastAsia="en-US"/>
            </w:rPr>
          </w:pPr>
          <w:hyperlink w:anchor="__RefHeading___Toc79814681">
            <w:r>
              <w:rPr>
                <w:rStyle w:val="IndexLink"/>
                <w:lang w:val="en-US" w:eastAsia="en-US"/>
              </w:rPr>
              <w:t>La orquestación de la noticia</w:t>
              <w:tab/>
              <w:t>71</w:t>
            </w:r>
          </w:hyperlink>
        </w:p>
        <w:p>
          <w:pPr>
            <w:pStyle w:val="Contents3"/>
            <w:tabs>
              <w:tab w:val="clear" w:pos="708"/>
              <w:tab w:val="right" w:pos="9592" w:leader="dot"/>
            </w:tabs>
            <w:rPr>
              <w:lang w:val="es-ES" w:eastAsia="en-US"/>
            </w:rPr>
          </w:pPr>
          <w:hyperlink w:anchor="__RefHeading___Toc79814682">
            <w:r>
              <w:rPr>
                <w:rStyle w:val="IndexLink"/>
                <w:lang w:val="en-US" w:eastAsia="en-US"/>
              </w:rPr>
              <w:t>La fábrica de patrañas</w:t>
              <w:tab/>
              <w:t>76</w:t>
            </w:r>
          </w:hyperlink>
        </w:p>
        <w:p>
          <w:pPr>
            <w:pStyle w:val="Contents3"/>
            <w:tabs>
              <w:tab w:val="clear" w:pos="708"/>
              <w:tab w:val="right" w:pos="9592" w:leader="dot"/>
            </w:tabs>
            <w:rPr>
              <w:lang w:val="es-ES" w:eastAsia="en-US"/>
            </w:rPr>
          </w:pPr>
          <w:hyperlink w:anchor="__RefHeading___Toc79814683">
            <w:r>
              <w:rPr>
                <w:rStyle w:val="IndexLink"/>
                <w:lang w:val="en-US" w:eastAsia="en-US"/>
              </w:rPr>
              <w:t>La construcción de la noticia</w:t>
              <w:tab/>
              <w:t>77</w:t>
            </w:r>
          </w:hyperlink>
        </w:p>
        <w:p>
          <w:pPr>
            <w:pStyle w:val="Contents3"/>
            <w:tabs>
              <w:tab w:val="clear" w:pos="708"/>
              <w:tab w:val="right" w:pos="9592" w:leader="dot"/>
            </w:tabs>
            <w:rPr>
              <w:lang w:val="es-ES" w:eastAsia="en-US"/>
            </w:rPr>
          </w:pPr>
          <w:hyperlink w:anchor="__RefHeading___Toc79814684">
            <w:r>
              <w:rPr>
                <w:rStyle w:val="IndexLink"/>
                <w:lang w:val="en-US" w:eastAsia="en-US"/>
              </w:rPr>
              <w:t>Censura</w:t>
              <w:tab/>
              <w:t>78</w:t>
            </w:r>
          </w:hyperlink>
        </w:p>
        <w:p>
          <w:pPr>
            <w:pStyle w:val="Contents3"/>
            <w:tabs>
              <w:tab w:val="clear" w:pos="708"/>
              <w:tab w:val="right" w:pos="9592" w:leader="dot"/>
            </w:tabs>
            <w:rPr>
              <w:lang w:val="es-ES" w:eastAsia="en-US"/>
            </w:rPr>
          </w:pPr>
          <w:hyperlink w:anchor="__RefHeading___Toc79814685">
            <w:r>
              <w:rPr>
                <w:rStyle w:val="IndexLink"/>
                <w:lang w:val="en-US" w:eastAsia="en-US"/>
              </w:rPr>
              <w:t>La cortina de humo</w:t>
              <w:tab/>
              <w:t>79</w:t>
            </w:r>
          </w:hyperlink>
        </w:p>
        <w:p>
          <w:pPr>
            <w:pStyle w:val="Contents3"/>
            <w:tabs>
              <w:tab w:val="clear" w:pos="708"/>
              <w:tab w:val="right" w:pos="9592" w:leader="dot"/>
            </w:tabs>
            <w:rPr>
              <w:lang w:val="es-ES" w:eastAsia="en-US"/>
            </w:rPr>
          </w:pPr>
          <w:hyperlink w:anchor="__RefHeading___Toc79814686">
            <w:r>
              <w:rPr>
                <w:rStyle w:val="IndexLink"/>
                <w:lang w:val="en-US" w:eastAsia="en-US"/>
              </w:rPr>
              <w:t>Lo explican los mismos españoles.</w:t>
              <w:tab/>
              <w:t>81</w:t>
            </w:r>
          </w:hyperlink>
        </w:p>
        <w:p>
          <w:pPr>
            <w:pStyle w:val="Contents3"/>
            <w:tabs>
              <w:tab w:val="clear" w:pos="708"/>
              <w:tab w:val="right" w:pos="9592" w:leader="dot"/>
            </w:tabs>
            <w:rPr>
              <w:lang w:val="es-ES" w:eastAsia="en-US"/>
            </w:rPr>
          </w:pPr>
          <w:hyperlink w:anchor="__RefHeading___Toc79814687">
            <w:r>
              <w:rPr>
                <w:rStyle w:val="IndexLink"/>
                <w:lang w:val="en-US" w:eastAsia="en-US"/>
              </w:rPr>
              <w:t>Memorias de un toro español</w:t>
              <w:tab/>
              <w:t>83</w:t>
            </w:r>
          </w:hyperlink>
        </w:p>
        <w:p>
          <w:pPr>
            <w:pStyle w:val="Contents3"/>
            <w:tabs>
              <w:tab w:val="clear" w:pos="708"/>
              <w:tab w:val="right" w:pos="9592" w:leader="dot"/>
            </w:tabs>
            <w:rPr>
              <w:lang w:val="es-ES" w:eastAsia="en-US"/>
            </w:rPr>
          </w:pPr>
          <w:hyperlink w:anchor="__RefHeading___Toc79814688">
            <w:r>
              <w:rPr>
                <w:rStyle w:val="IndexLink"/>
                <w:lang w:val="en-US" w:eastAsia="en-US"/>
              </w:rPr>
              <w:t>La vaca vasca</w:t>
              <w:tab/>
              <w:t>84</w:t>
            </w:r>
          </w:hyperlink>
        </w:p>
        <w:p>
          <w:pPr>
            <w:pStyle w:val="Contents3"/>
            <w:tabs>
              <w:tab w:val="clear" w:pos="708"/>
              <w:tab w:val="right" w:pos="9592" w:leader="dot"/>
            </w:tabs>
            <w:rPr>
              <w:lang w:val="es-ES" w:eastAsia="en-US"/>
            </w:rPr>
          </w:pPr>
          <w:hyperlink w:anchor="__RefHeading___Toc79814689">
            <w:r>
              <w:rPr>
                <w:rStyle w:val="IndexLink"/>
                <w:lang w:val="en-US" w:eastAsia="en-US"/>
              </w:rPr>
              <w:t>La txapela</w:t>
              <w:tab/>
              <w:t>85</w:t>
            </w:r>
          </w:hyperlink>
        </w:p>
        <w:p>
          <w:pPr>
            <w:pStyle w:val="Contents3"/>
            <w:tabs>
              <w:tab w:val="clear" w:pos="708"/>
              <w:tab w:val="right" w:pos="9592" w:leader="dot"/>
            </w:tabs>
            <w:rPr>
              <w:lang w:val="es-ES" w:eastAsia="en-US"/>
            </w:rPr>
          </w:pPr>
          <w:hyperlink w:anchor="__RefHeading___Toc79814690">
            <w:r>
              <w:rPr>
                <w:rStyle w:val="IndexLink"/>
                <w:lang w:val="en-US" w:eastAsia="en-US"/>
              </w:rPr>
              <w:t>De la piel de Caín</w:t>
              <w:tab/>
              <w:t>86</w:t>
            </w:r>
          </w:hyperlink>
        </w:p>
        <w:p>
          <w:pPr>
            <w:pStyle w:val="Contents3"/>
            <w:tabs>
              <w:tab w:val="clear" w:pos="708"/>
              <w:tab w:val="right" w:pos="9592" w:leader="dot"/>
            </w:tabs>
            <w:rPr>
              <w:lang w:val="es-ES" w:eastAsia="en-US"/>
            </w:rPr>
          </w:pPr>
          <w:hyperlink w:anchor="__RefHeading___Toc79814691">
            <w:r>
              <w:rPr>
                <w:rStyle w:val="IndexLink"/>
                <w:lang w:val="en-US" w:eastAsia="en-US"/>
              </w:rPr>
              <w:t>Los criminales</w:t>
              <w:tab/>
              <w:t>87</w:t>
            </w:r>
          </w:hyperlink>
        </w:p>
        <w:p>
          <w:pPr>
            <w:pStyle w:val="Contents3"/>
            <w:tabs>
              <w:tab w:val="clear" w:pos="708"/>
              <w:tab w:val="right" w:pos="9592" w:leader="dot"/>
            </w:tabs>
            <w:rPr>
              <w:lang w:val="es-ES" w:eastAsia="en-US"/>
            </w:rPr>
          </w:pPr>
          <w:hyperlink w:anchor="__RefHeading___Toc79814692">
            <w:r>
              <w:rPr>
                <w:rStyle w:val="IndexLink"/>
                <w:lang w:val="en-US" w:eastAsia="en-US"/>
              </w:rPr>
              <w:t>Cómplices</w:t>
              <w:tab/>
              <w:t>88</w:t>
            </w:r>
          </w:hyperlink>
        </w:p>
        <w:p>
          <w:pPr>
            <w:pStyle w:val="Contents3"/>
            <w:tabs>
              <w:tab w:val="clear" w:pos="708"/>
              <w:tab w:val="right" w:pos="9592" w:leader="dot"/>
            </w:tabs>
            <w:rPr>
              <w:lang w:val="es-ES" w:eastAsia="en-US"/>
            </w:rPr>
          </w:pPr>
          <w:hyperlink w:anchor="__RefHeading___Toc79814693">
            <w:r>
              <w:rPr>
                <w:rStyle w:val="IndexLink"/>
                <w:lang w:val="en-US" w:eastAsia="en-US"/>
              </w:rPr>
              <w:t>El delirio</w:t>
              <w:tab/>
              <w:t>89</w:t>
            </w:r>
          </w:hyperlink>
        </w:p>
        <w:p>
          <w:pPr>
            <w:pStyle w:val="Contents3"/>
            <w:tabs>
              <w:tab w:val="clear" w:pos="708"/>
              <w:tab w:val="right" w:pos="9592" w:leader="dot"/>
            </w:tabs>
            <w:rPr>
              <w:lang w:val="es-ES" w:eastAsia="en-US"/>
            </w:rPr>
          </w:pPr>
          <w:hyperlink w:anchor="__RefHeading___Toc79814694">
            <w:r>
              <w:rPr>
                <w:rStyle w:val="IndexLink"/>
                <w:lang w:val="en-US" w:eastAsia="en-US"/>
              </w:rPr>
              <w:t>El toro español</w:t>
              <w:tab/>
              <w:t>89</w:t>
            </w:r>
          </w:hyperlink>
        </w:p>
        <w:p>
          <w:pPr>
            <w:pStyle w:val="Contents3"/>
            <w:tabs>
              <w:tab w:val="clear" w:pos="708"/>
              <w:tab w:val="right" w:pos="9592" w:leader="dot"/>
            </w:tabs>
            <w:rPr>
              <w:lang w:val="es-ES" w:eastAsia="en-US"/>
            </w:rPr>
          </w:pPr>
          <w:hyperlink w:anchor="__RefHeading___Toc79814695">
            <w:r>
              <w:rPr>
                <w:rStyle w:val="IndexLink"/>
                <w:lang w:val="en-US" w:eastAsia="en-US"/>
              </w:rPr>
              <w:t>La víctima inocente</w:t>
              <w:tab/>
              <w:t>90</w:t>
            </w:r>
          </w:hyperlink>
        </w:p>
        <w:p>
          <w:pPr>
            <w:pStyle w:val="Contents3"/>
            <w:tabs>
              <w:tab w:val="clear" w:pos="708"/>
              <w:tab w:val="right" w:pos="9592" w:leader="dot"/>
            </w:tabs>
            <w:rPr>
              <w:lang w:val="es-ES" w:eastAsia="en-US"/>
            </w:rPr>
          </w:pPr>
          <w:hyperlink w:anchor="__RefHeading___Toc79814696">
            <w:r>
              <w:rPr>
                <w:rStyle w:val="IndexLink"/>
                <w:lang w:val="en-US" w:eastAsia="en-US"/>
              </w:rPr>
              <w:t>A grandes males, grandes engaños</w:t>
              <w:tab/>
              <w:t>92</w:t>
            </w:r>
          </w:hyperlink>
        </w:p>
        <w:p>
          <w:pPr>
            <w:pStyle w:val="Contents3"/>
            <w:tabs>
              <w:tab w:val="clear" w:pos="708"/>
              <w:tab w:val="right" w:pos="9592" w:leader="dot"/>
            </w:tabs>
            <w:rPr>
              <w:lang w:val="es-ES" w:eastAsia="en-US"/>
            </w:rPr>
          </w:pPr>
          <w:hyperlink w:anchor="__RefHeading___Toc79814697">
            <w:r>
              <w:rPr>
                <w:rStyle w:val="IndexLink"/>
                <w:lang w:val="en-US" w:eastAsia="en-US"/>
              </w:rPr>
              <w:t>Savater, el negro y la prostituta</w:t>
              <w:tab/>
              <w:t>92</w:t>
            </w:r>
          </w:hyperlink>
        </w:p>
        <w:p>
          <w:pPr>
            <w:pStyle w:val="Contents3"/>
            <w:tabs>
              <w:tab w:val="clear" w:pos="708"/>
              <w:tab w:val="right" w:pos="9592" w:leader="dot"/>
            </w:tabs>
            <w:rPr>
              <w:lang w:val="es-ES" w:eastAsia="en-US"/>
            </w:rPr>
          </w:pPr>
          <w:hyperlink w:anchor="__RefHeading___Toc79814698">
            <w:r>
              <w:rPr>
                <w:rStyle w:val="IndexLink"/>
                <w:lang w:val="en-US" w:eastAsia="en-US"/>
              </w:rPr>
              <w:t>La guerra de la independencia</w:t>
              <w:tab/>
              <w:t>94</w:t>
            </w:r>
          </w:hyperlink>
        </w:p>
        <w:p>
          <w:pPr>
            <w:pStyle w:val="Contents3"/>
            <w:tabs>
              <w:tab w:val="clear" w:pos="708"/>
              <w:tab w:val="right" w:pos="9592" w:leader="dot"/>
            </w:tabs>
            <w:rPr>
              <w:lang w:val="es-ES" w:eastAsia="en-US"/>
            </w:rPr>
          </w:pPr>
          <w:hyperlink w:anchor="__RefHeading___Toc79814699">
            <w:r>
              <w:rPr>
                <w:rStyle w:val="IndexLink"/>
                <w:lang w:val="en-US" w:eastAsia="en-US"/>
              </w:rPr>
              <w:t>Conclusión</w:t>
              <w:tab/>
              <w:t>96</w:t>
            </w:r>
          </w:hyperlink>
        </w:p>
        <w:p>
          <w:pPr>
            <w:pStyle w:val="Contents1"/>
            <w:tabs>
              <w:tab w:val="clear" w:pos="708"/>
              <w:tab w:val="right" w:pos="9592" w:leader="dot"/>
            </w:tabs>
            <w:rPr>
              <w:b w:val="false"/>
              <w:b w:val="false"/>
              <w:bCs w:val="false"/>
              <w:i w:val="false"/>
              <w:i w:val="false"/>
              <w:iCs w:val="false"/>
              <w:szCs w:val="24"/>
              <w:lang w:val="es-ES" w:eastAsia="en-US"/>
            </w:rPr>
          </w:pPr>
          <w:hyperlink w:anchor="__RefHeading___Toc79814700">
            <w:r>
              <w:rPr>
                <w:rStyle w:val="IndexLink"/>
                <w:lang w:val="en-US" w:eastAsia="en-US"/>
              </w:rPr>
              <w:t>CASA DE CITAS</w:t>
              <w:tab/>
              <w:t>98</w:t>
            </w:r>
          </w:hyperlink>
        </w:p>
        <w:p>
          <w:pPr>
            <w:pStyle w:val="Contents1"/>
            <w:tabs>
              <w:tab w:val="clear" w:pos="708"/>
              <w:tab w:val="right" w:pos="9592" w:leader="dot"/>
            </w:tabs>
            <w:rPr>
              <w:b w:val="false"/>
              <w:b w:val="false"/>
              <w:bCs w:val="false"/>
              <w:i w:val="false"/>
              <w:i w:val="false"/>
              <w:iCs w:val="false"/>
              <w:szCs w:val="24"/>
              <w:lang w:val="es-ES" w:eastAsia="en-US"/>
            </w:rPr>
          </w:pPr>
          <w:hyperlink w:anchor="__RefHeading___Toc79814701">
            <w:r>
              <w:rPr>
                <w:rStyle w:val="IndexLink"/>
                <w:lang w:val="en-US" w:eastAsia="en-US"/>
              </w:rPr>
              <w:t>ANEXOS</w:t>
              <w:tab/>
              <w:t>111</w:t>
            </w:r>
          </w:hyperlink>
        </w:p>
        <w:p>
          <w:pPr>
            <w:pStyle w:val="Contents3"/>
            <w:tabs>
              <w:tab w:val="clear" w:pos="708"/>
              <w:tab w:val="right" w:pos="9592" w:leader="dot"/>
            </w:tabs>
            <w:rPr>
              <w:lang w:val="es-ES" w:eastAsia="en-US"/>
            </w:rPr>
          </w:pPr>
          <w:hyperlink w:anchor="__RefHeading___Toc79814702">
            <w:r>
              <w:rPr>
                <w:rStyle w:val="IndexLink"/>
                <w:lang w:val="en-US" w:eastAsia="en-US"/>
              </w:rPr>
              <w:t>Declaración de la cinta de vídeo de Al-Qaeda:</w:t>
              <w:tab/>
              <w:t>111</w:t>
            </w:r>
          </w:hyperlink>
        </w:p>
        <w:p>
          <w:pPr>
            <w:pStyle w:val="Contents3"/>
            <w:tabs>
              <w:tab w:val="clear" w:pos="708"/>
              <w:tab w:val="right" w:pos="9592" w:leader="dot"/>
            </w:tabs>
            <w:rPr>
              <w:lang w:val="es-ES" w:eastAsia="en-US"/>
            </w:rPr>
          </w:pPr>
          <w:hyperlink w:anchor="__RefHeading___Toc79814703">
            <w:r>
              <w:rPr>
                <w:rStyle w:val="IndexLink"/>
                <w:lang w:val="en-US" w:eastAsia="en-US"/>
              </w:rPr>
              <w:t>Comunicado íntegro de las brigadas Abu Hafs-Al Masri, célula de Al-Qaeda,</w:t>
              <w:tab/>
              <w:t>111</w:t>
            </w:r>
          </w:hyperlink>
        </w:p>
        <w:p>
          <w:pPr>
            <w:pStyle w:val="Contents3"/>
            <w:tabs>
              <w:tab w:val="clear" w:pos="708"/>
              <w:tab w:val="right" w:pos="9592" w:leader="dot"/>
            </w:tabs>
            <w:rPr>
              <w:lang w:val="es-ES" w:eastAsia="en-US"/>
            </w:rPr>
          </w:pPr>
          <w:hyperlink w:anchor="__RefHeading___Toc79814704">
            <w:r>
              <w:rPr>
                <w:rStyle w:val="IndexLink"/>
                <w:lang w:val="en-US" w:eastAsia="en-US"/>
              </w:rPr>
              <w:t>EDITORIAL: "Historia de una manipulación"</w:t>
              <w:tab/>
              <w:t>112</w:t>
            </w:r>
          </w:hyperlink>
        </w:p>
        <w:p>
          <w:pPr>
            <w:pStyle w:val="Contents3"/>
            <w:tabs>
              <w:tab w:val="clear" w:pos="708"/>
              <w:tab w:val="right" w:pos="9592" w:leader="dot"/>
            </w:tabs>
            <w:rPr>
              <w:lang w:val="es-ES" w:eastAsia="en-US"/>
            </w:rPr>
          </w:pPr>
          <w:hyperlink w:anchor="__RefHeading___Toc79814705">
            <w:r>
              <w:rPr>
                <w:rStyle w:val="IndexLink"/>
                <w:lang w:val="en-US" w:eastAsia="en-US"/>
              </w:rPr>
              <w:t>Nota de prensa de la cadena SER:</w:t>
              <w:tab/>
              <w:t>113</w:t>
            </w:r>
          </w:hyperlink>
        </w:p>
        <w:p>
          <w:pPr>
            <w:pStyle w:val="Contents3"/>
            <w:tabs>
              <w:tab w:val="clear" w:pos="708"/>
              <w:tab w:val="right" w:pos="9592" w:leader="dot"/>
            </w:tabs>
            <w:rPr>
              <w:lang w:val="es-ES" w:eastAsia="en-US"/>
            </w:rPr>
          </w:pPr>
          <w:hyperlink w:anchor="__RefHeading___Toc79814706">
            <w:r>
              <w:rPr>
                <w:rStyle w:val="IndexLink"/>
                <w:lang w:val="en-US" w:eastAsia="en-US"/>
              </w:rPr>
              <w:t>Comunicado de los trabajadores de Telemadrid</w:t>
              <w:tab/>
              <w:t>113</w:t>
            </w:r>
          </w:hyperlink>
        </w:p>
        <w:p>
          <w:pPr>
            <w:pStyle w:val="Contents3"/>
            <w:tabs>
              <w:tab w:val="clear" w:pos="708"/>
              <w:tab w:val="right" w:pos="9592" w:leader="dot"/>
            </w:tabs>
            <w:rPr>
              <w:lang w:val="es-ES" w:eastAsia="en-US"/>
            </w:rPr>
          </w:pPr>
          <w:hyperlink w:anchor="__RefHeading___Toc79814707">
            <w:r>
              <w:rPr>
                <w:rStyle w:val="IndexLink"/>
                <w:lang w:val="en-US" w:eastAsia="en-US"/>
              </w:rPr>
              <w:t>Declaración del presidente del Gobierno español (texto íntegro)</w:t>
              <w:tab/>
              <w:t>114</w:t>
            </w:r>
          </w:hyperlink>
        </w:p>
        <w:p>
          <w:pPr>
            <w:pStyle w:val="Contents3"/>
            <w:tabs>
              <w:tab w:val="clear" w:pos="708"/>
              <w:tab w:val="right" w:pos="9592" w:leader="dot"/>
            </w:tabs>
            <w:rPr>
              <w:lang w:val="es-ES" w:eastAsia="en-US"/>
            </w:rPr>
          </w:pPr>
          <w:hyperlink w:anchor="__RefHeading___Toc79814708">
            <w:r>
              <w:rPr>
                <w:rStyle w:val="IndexLink"/>
                <w:lang w:val="en-US" w:eastAsia="en-US"/>
              </w:rPr>
              <w:t>Declaración del lehendakari Ibarretxe (texto íntegro)</w:t>
              <w:tab/>
              <w:t>116</w:t>
            </w:r>
          </w:hyperlink>
        </w:p>
        <w:p>
          <w:pPr>
            <w:pStyle w:val="Contents3"/>
            <w:tabs>
              <w:tab w:val="clear" w:pos="708"/>
              <w:tab w:val="right" w:pos="9592" w:leader="dot"/>
            </w:tabs>
            <w:rPr>
              <w:lang w:val="es-ES" w:eastAsia="en-US"/>
            </w:rPr>
          </w:pPr>
          <w:hyperlink w:anchor="__RefHeading___Toc79814709">
            <w:r>
              <w:rPr>
                <w:rStyle w:val="IndexLink"/>
                <w:lang w:val="en-US" w:eastAsia="en-US"/>
              </w:rPr>
              <w:t>Declaración de Miguel Sanz, presidente del Gobierno de Navarra (texto íntegro )</w:t>
              <w:tab/>
              <w:t>117</w:t>
            </w:r>
          </w:hyperlink>
          <w:r>
            <w:rPr>
              <w:rStyle w:val="IndexLink"/>
              <w:lang w:val="en-US" w:eastAsia="en-US"/>
            </w:rPr>
            <w:fldChar w:fldCharType="end"/>
          </w:r>
        </w:p>
      </w:sdtContent>
    </w:sdt>
    <w:p>
      <w:pPr>
        <w:pStyle w:val="PlainText"/>
        <w:numPr>
          <w:ilvl w:val="0"/>
          <w:numId w:val="0"/>
        </w:numPr>
        <w:jc w:val="center"/>
        <w:outlineLvl w:val="0"/>
        <w:rPr>
          <w:rFonts w:ascii="Times New Roman" w:hAnsi="Times New Roman" w:cs="Times New Roman"/>
          <w:b/>
          <w:b/>
          <w:bCs/>
          <w:i/>
          <w:i/>
          <w:iCs/>
          <w:sz w:val="28"/>
          <w:szCs w:val="28"/>
          <w:lang w:val="es-ES" w:eastAsia="en-US"/>
        </w:rPr>
      </w:pPr>
      <w:r>
        <w:rPr>
          <w:rFonts w:cs="Times New Roman" w:ascii="Times New Roman" w:hAnsi="Times New Roman"/>
          <w:b/>
          <w:bCs/>
          <w:i/>
          <w:iCs/>
          <w:sz w:val="28"/>
          <w:szCs w:val="28"/>
          <w:lang w:val="es-ES" w:eastAsia="en-US"/>
        </w:rPr>
      </w:r>
    </w:p>
    <w:p>
      <w:pPr>
        <w:pStyle w:val="PlainText"/>
        <w:numPr>
          <w:ilvl w:val="0"/>
          <w:numId w:val="0"/>
        </w:numPr>
        <w:jc w:val="both"/>
        <w:outlineLvl w:val="0"/>
        <w:rPr>
          <w:rFonts w:ascii="Times New Roman" w:hAnsi="Times New Roman" w:cs="Times New Roman"/>
          <w:b/>
          <w:b/>
          <w:bCs/>
          <w:sz w:val="24"/>
        </w:rPr>
      </w:pPr>
      <w:r>
        <w:rPr>
          <w:rFonts w:cs="Times New Roman" w:ascii="Times New Roman" w:hAnsi="Times New Roman"/>
          <w:b/>
          <w:bCs/>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Heading"/>
        <w:rPr/>
      </w:pPr>
      <w:bookmarkStart w:id="0" w:name="__RefHeading___Toc79814637"/>
      <w:bookmarkEnd w:id="0"/>
      <w:r>
        <w:rPr/>
        <w:t>PRÓLOGO: LA GRAN MENTI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El 11 de marzo de 2004 pasará a la historia por la tragedia de Madrid, los cerca de 200 muertos en esa guerra en la que está inmerso el mundo civilizado que lidera Bush (según sus propias palabras), y también por la construcción de una Gran Mentira. El entonces Gobierno del PP, cuyo caudillo Aznar había aparecido en todas las fotografías de los últimos meses junto a Bush en esa guerra construida para dominar el mundo, intentó ganar tiempo ante unas elecciones generales y así ocultar lo que era una evidencia. Para ello no tuvo reparo en falsificar, manipular y engañar, achacando a ETA y, por extensión a los vascos, la paternidad de lo ocurrido en Madrid. Y en esa tarea encontró aliados para todos los gustos, desde los sectores económicos y políticos habituales, hasta otros más insospechados, reclutados entre las filas de lo que hasta hacía poco era la disidencia tanto vasca como estatal.</w:t>
      </w:r>
    </w:p>
    <w:p>
      <w:pPr>
        <w:pStyle w:val="PlainText"/>
        <w:ind w:firstLine="708"/>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Fue la Gran Mentira, diseñada y construida por quienes obtienen del conflicto vasco las razones de su existencia. Fue la Gran Mentira de quienes lideraron una guerra que pretendieron sin coste alguno. La Gran Mentira se fraguó siguiendo los cánones tradicionales que Napoleón o Goebbeis anunciaron en otras campañas. Acebes, Aznar y Rajoy aportaron su grano de arena pero, en lo fundamental, y tal como denuncia este libro, apenas se alejaron de la norma. Quizás únicamente en el volumen.</w:t>
      </w:r>
    </w:p>
    <w:p>
      <w:pPr>
        <w:pStyle w:val="PlainText"/>
        <w:ind w:firstLine="708"/>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Esta Gran Mentira será estudiada en un futuro en las universidades y otros foros como el paradigma de la manipulación. Adelantándose a esa evidencia, varios expertos han lanzado sus primeras reflexiones en este libro realizado en un tiempo récord. La ocasión lo exigía. Los autores han sido coordinados por Ángel Rekalde, autor de una tesis doctoral sobre la manipulación informativa de El País en las elecciones vascas de marzo de 2000 cuya síntesis fue publicada por la editorial portuguesa Campo das Letras, bajo el título O Novo ]ornalismo Fardado. Junto a Ángel Rekalde, otros cuatro escritores participan en este libro. Son Giovanni Giacopuzzi, periodista italiano autor de varios libros sobre la cuestión vasca; Rui Pereira, periodista portugués igualmente autor de varios trabajos sobre Euskal Herria; Xavier Salutregi, ex director del clausurado diario Egin y, finalmente, Santiago Alba, familiarizado en política internacional y el mundo árabe.</w:t>
      </w:r>
    </w:p>
    <w:p>
      <w:pPr>
        <w:pStyle w:val="PlainText"/>
        <w:ind w:firstLine="708"/>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Estos cinco trabajos, contrariamente a lo que podía pensarse, parten de una madurez fuera de lo habitual en el manido mundo mediático que nos rodea. Las reflexiones son profundas y ponderadas. ¿Cómo es posible, se preguntará el lector, que semejantes reflexiones hayan surgido en unos pocos días, los inmediatamente posteriores al 11-M? La respuesta es sencilla. De ninguna de las maneras el proceso ha sido tan lineal. Las reflexiones estaban ahí y como hubiera dicho García Márquez, el 11-M ha sido la crónica de una muerte anunciada.</w:t>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Heading"/>
        <w:rPr/>
      </w:pPr>
      <w:bookmarkStart w:id="1" w:name="__RefHeading___Toc79814638"/>
      <w:r>
        <w:rPr/>
        <w:t>11-M: TRES DÍAS DE ENGAÑO QUE CAMBIARON UN GOBIERNO</w:t>
      </w:r>
      <w:bookmarkEnd w:id="1"/>
      <w:r>
        <w:rPr/>
        <w:t xml:space="preserv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8"/>
        </w:rPr>
      </w:pPr>
      <w:r>
        <w:rPr>
          <w:rFonts w:cs="Times New Roman" w:ascii="Times New Roman" w:hAnsi="Times New Roman"/>
          <w:sz w:val="28"/>
        </w:rPr>
        <w:t>(Xabier Salutreg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Pocos minutos antes de las siete de la mañana del día 11 de marzo, una furgoneta Renault Kangoo blanca aparcaba con suavidad en la calle Infantado, cerca de las verjas del colegio Daoiz y Velarde, y muy próximo a la estación de la localidad madrileña Alcalá de Henares. De su interior salieron tres personas enfundadas en oscuros anoraks, con la capucha calada y ocultos los rostros tras unas bufandas. Uno de ellos, el más alto, nada más saltar del coche se echó al hombro una mochila, una especie de bolsa de deporte, y tras un leve gesto de despedida a sus dos compañeros se dirigió a grandes zancadas hacia la calle Pedro Alcalá, que discurre en paralelo a la estación del tren de la localidad madrileña.</w:t>
      </w:r>
    </w:p>
    <w:p>
      <w:pPr>
        <w:pStyle w:val="PlainText"/>
        <w:ind w:firstLine="708"/>
        <w:jc w:val="both"/>
        <w:rPr>
          <w:rFonts w:ascii="Times New Roman" w:hAnsi="Times New Roman" w:cs="Times New Roman"/>
          <w:sz w:val="24"/>
        </w:rPr>
      </w:pPr>
      <w:r>
        <w:rPr>
          <w:rFonts w:cs="Times New Roman" w:ascii="Times New Roman" w:hAnsi="Times New Roman"/>
          <w:sz w:val="24"/>
        </w:rPr>
        <w:t>Con evidente prisa, el hombre alto, al llegar a la altura de la cafetería de la estación, entró en el establecimiento y, como quien realiza el itinerario habitual, prosiguió su marcha hasta acceder al vestíbulo por una puerta de acceso. Ningún revisor se fijó en él. Centenares de personas con similares características, como todos los demás días, se encontraban en el andén a la espera de la llegada del tren de las siete.</w:t>
      </w:r>
    </w:p>
    <w:p>
      <w:pPr>
        <w:pStyle w:val="PlainText"/>
        <w:ind w:firstLine="708"/>
        <w:jc w:val="both"/>
        <w:rPr>
          <w:rFonts w:ascii="Times New Roman" w:hAnsi="Times New Roman" w:cs="Times New Roman"/>
          <w:sz w:val="24"/>
        </w:rPr>
      </w:pPr>
      <w:r>
        <w:rPr>
          <w:rFonts w:cs="Times New Roman" w:ascii="Times New Roman" w:hAnsi="Times New Roman"/>
          <w:sz w:val="24"/>
        </w:rPr>
        <w:t>La maniobra de la furgoneta, no obstante, fue observada por el portero de una finca cercana que había ido a la estación a recoger los periódicos gratuitos del día y que ese día, 11 de marzo, decidió incorporarse al trabajo uno poco antes para poder así terminar la jornada antes de lo acostumbrado. Al volver del apeadero fue cuando vio estacionarse a la furgoneta y salir de ella a las tres personas medio encapuchadas: «Era muy extraño. No hacía tanto frío como para que alguien fuera tan abrigado».</w:t>
      </w:r>
    </w:p>
    <w:p>
      <w:pPr>
        <w:pStyle w:val="PlainText"/>
        <w:ind w:firstLine="708"/>
        <w:jc w:val="both"/>
        <w:rPr>
          <w:rFonts w:ascii="Times New Roman" w:hAnsi="Times New Roman" w:cs="Times New Roman"/>
          <w:sz w:val="24"/>
        </w:rPr>
      </w:pPr>
      <w:r>
        <w:rPr>
          <w:rFonts w:cs="Times New Roman" w:ascii="Times New Roman" w:hAnsi="Times New Roman"/>
          <w:sz w:val="24"/>
        </w:rPr>
        <w:t>Algo más profundo debió levantar su curiosidad, dado que se vio impulsado a seguir al hombre alto hasta que entró en la estación del tren. Luego, una vez que le perdiera de vista, volvió sobre sus pasos y observó que también los otros dos habían desaparecido. «El primero de ellos -declararía después- mediría casi 1,90 metros. Parecía fuerte y creo recordar que además llevaba una bolsa de plástico en una de sus manos».</w:t>
      </w:r>
    </w:p>
    <w:p>
      <w:pPr>
        <w:pStyle w:val="PlainText"/>
        <w:ind w:firstLine="708"/>
        <w:jc w:val="both"/>
        <w:rPr>
          <w:rFonts w:ascii="Times New Roman" w:hAnsi="Times New Roman" w:cs="Times New Roman"/>
          <w:sz w:val="24"/>
        </w:rPr>
      </w:pPr>
      <w:r>
        <w:rPr>
          <w:rFonts w:cs="Times New Roman" w:ascii="Times New Roman" w:hAnsi="Times New Roman"/>
          <w:sz w:val="24"/>
        </w:rPr>
        <w:t>Eran las siete y cuarto de la mañana. Una hora después, el portero del inmueble de Alcalá de Henares se enteraba por la radio de los atentados y las ideas comenzaron a rondarle la cabeza. Todo encajaba y decidió contárselo a Luis del Moral, un vecino jubilado, presidente de la comunidad del edificio donde trabaja. El vehículo seguía allá aparcado y, a las 10:15 horas resolvieron llamar a la Policía.</w:t>
      </w:r>
    </w:p>
    <w:p>
      <w:pPr>
        <w:pStyle w:val="PlainText"/>
        <w:ind w:firstLine="708"/>
        <w:jc w:val="both"/>
        <w:rPr>
          <w:rFonts w:ascii="Times New Roman" w:hAnsi="Times New Roman" w:cs="Times New Roman"/>
          <w:sz w:val="24"/>
        </w:rPr>
      </w:pPr>
      <w:r>
        <w:rPr>
          <w:rFonts w:cs="Times New Roman" w:ascii="Times New Roman" w:hAnsi="Times New Roman"/>
          <w:sz w:val="24"/>
        </w:rPr>
        <w:t>«A las diez y veinte de la mañana -contó Luis del Moral- los agentes policiales llegaron hasta la furgoneta estacionada y, tras acordonar la zona, inspeccionaron el interior a través de los cristales y miraron por debajo. A las 12 del mediodía un agente abrió la puerta trasera con una palanqueta y metió un perro. A las 13:45 horas, la grúa se la llevó a Madrid».</w:t>
      </w:r>
    </w:p>
    <w:p>
      <w:pPr>
        <w:pStyle w:val="PlainText"/>
        <w:ind w:firstLine="708"/>
        <w:jc w:val="both"/>
        <w:rPr>
          <w:rFonts w:ascii="Times New Roman" w:hAnsi="Times New Roman" w:cs="Times New Roman"/>
          <w:sz w:val="24"/>
        </w:rPr>
      </w:pPr>
      <w:r>
        <w:rPr>
          <w:rFonts w:cs="Times New Roman" w:ascii="Times New Roman" w:hAnsi="Times New Roman"/>
          <w:sz w:val="24"/>
        </w:rPr>
        <w:t>Antes de que la trasladaran, la escuela fue inmediatamente desocupada, mientras los vecinos blindaban sus ventanas y los centros comerciales cerraban. En el interior de la Kangoo, la Policía había encontrado siete detonadores y una cinta de audio con versículos del Corán. Era una de las dos únicas pistas investigativas halladas por los agentes de las fuerzas de seguridad a lo largo de aquella trágica jornada en la que diez bombas sembraron la muerte y el terror en cuatro trenes de cercanías de la RENFE. Madrid tembló aquel jueves 11 de marzo, la explosión de los diez artefactos provocó una atroz masacre y también uno de los episodios políticos de más alto calado ocurrido en el Estado español en los últimos veinte años.</w:t>
      </w:r>
    </w:p>
    <w:p>
      <w:pPr>
        <w:pStyle w:val="PlainText"/>
        <w:ind w:firstLine="708"/>
        <w:jc w:val="both"/>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Heading3"/>
        <w:rPr/>
      </w:pPr>
      <w:bookmarkStart w:id="2" w:name="__RefHeading___Toc79814639"/>
      <w:bookmarkEnd w:id="2"/>
      <w:r>
        <w:rPr/>
        <w:t>Catorce Mochilas, Cerca De Doscientos Muert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Los hechos se produjeron en el interior de cuatro trenes de cercanías de la RENFE que a primeras hora de la mañana, atestados de gente, se disponían a entrar en la estación de Atocha y que habían hecho parada en Alcalá de Henares, localidad donde poco después se encontraría la furgoneta con seis detonadores y los versos del Corán. Los convoyes atacados habían partido entre las siete y siete y cuarto de la mañana.</w:t>
      </w:r>
    </w:p>
    <w:p>
      <w:pPr>
        <w:pStyle w:val="PlainText"/>
        <w:ind w:firstLine="708"/>
        <w:jc w:val="both"/>
        <w:rPr>
          <w:rFonts w:ascii="Times New Roman" w:hAnsi="Times New Roman" w:cs="Times New Roman"/>
          <w:sz w:val="24"/>
        </w:rPr>
      </w:pPr>
      <w:r>
        <w:rPr>
          <w:rFonts w:cs="Times New Roman" w:ascii="Times New Roman" w:hAnsi="Times New Roman"/>
          <w:sz w:val="24"/>
        </w:rPr>
        <w:t>La secuencia mortal se inició a las 7:39 horas en el interior de la estación de Atocha, momento en el que hicieron explosión tres bombas que habían sido colocadas en un tren que procedía de Alcalá de Henares. A tan sólo quinientos metros, tres minutos después (7:42 horas), en otro tren con el mismo destino, que circulaba junto a la calle Téllez, zona residencial cercana al Retiro, explotaron cuatro bombas dentro de los vagones. Un kilómetro atrás, en el mismo instante que se produjera la segunda explosión (7:42 horas), otras dos bombas destrozaban sendos vagones en la estación de El Pozo del Tío Raimundo. A unos centenares de metros, también a la misma hora (7:42 horas), en la estación de Santa Eugenia, una décima bomba explotaba en el interior de sus vagones.</w:t>
      </w:r>
    </w:p>
    <w:p>
      <w:pPr>
        <w:pStyle w:val="PlainText"/>
        <w:ind w:firstLine="708"/>
        <w:jc w:val="both"/>
        <w:rPr>
          <w:rFonts w:ascii="Times New Roman" w:hAnsi="Times New Roman" w:cs="Times New Roman"/>
          <w:sz w:val="24"/>
        </w:rPr>
      </w:pPr>
      <w:r>
        <w:rPr>
          <w:rFonts w:cs="Times New Roman" w:ascii="Times New Roman" w:hAnsi="Times New Roman"/>
          <w:sz w:val="24"/>
        </w:rPr>
        <w:t>El balance fue aterrador. Tras las explosiones de la estación de Atocha y la calle Téllez la cifra de muertos se acercaba al centenar. Sólo en la estación de El Pozo del Tío Raimundo se contaron 67 muertos, mientras que en la Estación de Santa Eugenia, donde estalló la bomba de mayor potencia (20 kilogramos de dinamita aproximadamente) los muertos ascendieron a 16.</w:t>
      </w:r>
    </w:p>
    <w:p>
      <w:pPr>
        <w:pStyle w:val="PlainText"/>
        <w:ind w:firstLine="708"/>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Los ataques se produjeron mediante la colocación de mochilas o bolsas de deporte que contenían entre 10 y 15 kilogramos de un explosivo que fue identificado como dinamita, a la que se había añadido clavos y tornillos para ampliar el efecto de la deflagración. En total fueron catorce mochilas las utilizadas por los autores del atentado. Diez de ellas fueron explosionadas por los autores del atentado, tres por los equipos EDEX de desactivación y una fue rescatada por los agentes policiales.</w:t>
      </w:r>
    </w:p>
    <w:p>
      <w:pPr>
        <w:pStyle w:val="PlainText"/>
        <w:ind w:firstLine="708"/>
        <w:jc w:val="both"/>
        <w:rPr>
          <w:rFonts w:ascii="Times New Roman" w:hAnsi="Times New Roman" w:cs="Times New Roman"/>
          <w:sz w:val="24"/>
        </w:rPr>
      </w:pPr>
      <w:r>
        <w:rPr>
          <w:rFonts w:cs="Times New Roman" w:ascii="Times New Roman" w:hAnsi="Times New Roman"/>
          <w:sz w:val="24"/>
        </w:rPr>
        <w:t>Basta observar el cuadro de horarios de los trenes para percatarse de que la frecuencia de los trenes y su puntualidad permitía concentrar la acción en un punto y multiplicar sus efectos: en el mismo minuto, tres de los cuatro trenes estarían detenidos en las estaciones de Atocha, Santa Eugenia y El Pozo. De este modo se entiende que el primer tren en registrar la explosión fue el que salió de Alcalá de Henares a las siete de la mañana. Para la colocación de las bolsas-bomba los activistas tuvieron un tiempo de entre cinco y siete minutos. El segundo, el que explotaría en la calle Téllez, salió de la misma estación, Alcalá de Henares, a las siete y cinco minutos de la mañana, y estuvo detenido en la citada estación durante cinco o siete minutos. El tren procedente de Guadalajara con destino Alcobendas, y que también se estacionó en Alcalá de Henares, permaneció menos tiempo, un minuto y medio aproximadamente, lo que explica que los activistas actuaran con precipitación y explotaran menos bombas de las colocadas. El cuarto tren, salió de Alcalá de Henares a las 7:42 horas, estuvo parado en el andén durante casi siete minutos. Ciertamente, quien colocó las bolsas-bomba conocía perfectamente los horarios de los trenes y, lo que es más, sabía que el tiempo de las paradas de los trenes en las horas punta les daba suficiente tiempo para colocarlas y salir indemnes del lance.</w:t>
      </w:r>
    </w:p>
    <w:p>
      <w:pPr>
        <w:pStyle w:val="PlainText"/>
        <w:ind w:firstLine="708"/>
        <w:jc w:val="both"/>
        <w:rPr>
          <w:rFonts w:ascii="Times New Roman" w:hAnsi="Times New Roman" w:cs="Times New Roman"/>
          <w:sz w:val="24"/>
        </w:rPr>
      </w:pPr>
      <w:r>
        <w:rPr>
          <w:rFonts w:cs="Times New Roman" w:ascii="Times New Roman" w:hAnsi="Times New Roman"/>
          <w:sz w:val="24"/>
        </w:rPr>
        <w:t>Pero, además de las consecuencias humanas, el alcance de las explosiones fue más allá del terror indiscriminado. Si bien las diez primeras bombas destrozaron la vida de casi doscientas personas (el último balance oficial cifraba en 190 los muertos) y 1.430 heridos, la mochila que pudo ser recogida intacta, y que constituyó la segunda prueba objetiva de la investigación, junto al testimonio del portero del inmueble de Alcalá de Henares, consiguió también un efecto demoledor desde el punto de vista político.</w:t>
      </w:r>
    </w:p>
    <w:p>
      <w:pPr>
        <w:pStyle w:val="PlainText"/>
        <w:ind w:firstLine="708"/>
        <w:jc w:val="both"/>
        <w:rPr>
          <w:rFonts w:ascii="Times New Roman" w:hAnsi="Times New Roman" w:cs="Times New Roman"/>
          <w:sz w:val="24"/>
        </w:rPr>
      </w:pPr>
      <w:r>
        <w:rPr>
          <w:rFonts w:cs="Times New Roman" w:ascii="Times New Roman" w:hAnsi="Times New Roman"/>
          <w:sz w:val="24"/>
        </w:rPr>
        <w:t>Los atentados dislocaron la vida ciudadana de la capital del Estado. La ciudad apenas podía salir de una sensación de perplejidad mezclada con el dolor. Muchos madrileños, a pesar de ser las primeras horas de la mañana, optaron por no salir de sus casas, y las tiendas y bares abiertos permanecían desangelados y semivacíos. Madrid entero se quedó en silencio, sobrecogido por la tragedia.</w:t>
      </w:r>
    </w:p>
    <w:p>
      <w:pPr>
        <w:pStyle w:val="PlainText"/>
        <w:ind w:firstLine="708"/>
        <w:jc w:val="both"/>
        <w:rPr>
          <w:rFonts w:ascii="Times New Roman" w:hAnsi="Times New Roman" w:cs="Times New Roman"/>
          <w:sz w:val="24"/>
        </w:rPr>
      </w:pPr>
      <w:r>
        <w:rPr>
          <w:rFonts w:cs="Times New Roman" w:ascii="Times New Roman" w:hAnsi="Times New Roman"/>
          <w:sz w:val="24"/>
        </w:rPr>
        <w:t>A los atentados les sucedió un enorme colapso de tráfico causado por varias líneas del metro y porque RENFE suspendió todos los servicios de cercanías, regionales o grandes líneas con destino o procedencia en las estaciones de Atocha y San Martín. Se dieron casos, ante las tremendas retenciones circulatorias, de ciudadanos que compartieron taxis para llegar a sus puestos de trabajo.</w:t>
      </w:r>
    </w:p>
    <w:p>
      <w:pPr>
        <w:pStyle w:val="PlainText"/>
        <w:ind w:firstLine="708"/>
        <w:jc w:val="both"/>
        <w:rPr>
          <w:rFonts w:ascii="Times New Roman" w:hAnsi="Times New Roman" w:cs="Times New Roman"/>
          <w:sz w:val="24"/>
        </w:rPr>
      </w:pPr>
      <w:r>
        <w:rPr>
          <w:rFonts w:cs="Times New Roman" w:ascii="Times New Roman" w:hAnsi="Times New Roman"/>
          <w:sz w:val="24"/>
        </w:rPr>
        <w:t>Madrid quedó durante horas completamente bloqueada y cercada por miles de personas que no podían entrar, dado que la RENFE también puso en marcha un plan de emergencia por el que se ordenaba a todos los trenes con destino a la capital quedarse varados en las localidades del extrarradio.</w:t>
      </w:r>
    </w:p>
    <w:p>
      <w:pPr>
        <w:pStyle w:val="PlainText"/>
        <w:ind w:firstLine="708"/>
        <w:jc w:val="both"/>
        <w:rPr>
          <w:rFonts w:ascii="Times New Roman" w:hAnsi="Times New Roman" w:cs="Times New Roman"/>
          <w:sz w:val="24"/>
        </w:rPr>
      </w:pPr>
      <w:r>
        <w:rPr>
          <w:rFonts w:cs="Times New Roman" w:ascii="Times New Roman" w:hAnsi="Times New Roman"/>
          <w:sz w:val="24"/>
        </w:rPr>
        <w:t>La situación de caos fue paulatinamente cambiando hacia la normalidad según pasaban las horas. Al mediodía, la capital madrileña comenzó a retomar el pulso y el tráfico rodado casi se había restablecido, en parte debido a que las calles registraron una intensidad de tráfico un 50% inferior a la de un jueves normal, por debajo incluso de un día festivo.</w:t>
      </w:r>
    </w:p>
    <w:p>
      <w:pPr>
        <w:pStyle w:val="PlainText"/>
        <w:ind w:firstLine="708"/>
        <w:jc w:val="both"/>
        <w:rPr>
          <w:rFonts w:ascii="Times New Roman" w:hAnsi="Times New Roman" w:cs="Times New Roman"/>
          <w:sz w:val="24"/>
        </w:rPr>
      </w:pPr>
      <w:r>
        <w:rPr>
          <w:rFonts w:cs="Times New Roman" w:ascii="Times New Roman" w:hAnsi="Times New Roman"/>
          <w:sz w:val="24"/>
        </w:rPr>
        <w:t>Otro dato fehaciente que avala el desbarajuste general ocasionado fue el colapso telefónico registrado tras producirse los atentados. La compañía Telefónica llegó a alertar sobre la posibilidad de una «caída» de las comunicaciones en Madrid, dada la saturación de llamadas registradas.</w:t>
      </w:r>
    </w:p>
    <w:p>
      <w:pPr>
        <w:pStyle w:val="PlainText"/>
        <w:ind w:firstLine="708"/>
        <w:jc w:val="both"/>
        <w:rPr>
          <w:rFonts w:ascii="Times New Roman" w:hAnsi="Times New Roman" w:cs="Times New Roman"/>
          <w:sz w:val="24"/>
        </w:rPr>
      </w:pPr>
      <w:r>
        <w:rPr>
          <w:rFonts w:cs="Times New Roman" w:ascii="Times New Roman" w:hAnsi="Times New Roman"/>
          <w:sz w:val="24"/>
        </w:rPr>
        <w:t>A este respecto los datos no dejaban margen de duda. Entre las nueve y las diez de la mañana el volumen de comunicaciones fue un 700% superior al de una jornada normal, llegando a colapsarse las líneas de los teléfonos móviles durante algunas horas ante el alud de llamadas de los madrileños que intentaban contactar con sus familiares, amigos y allegados. Las colas ante las cabinas públicas se hicieron presentes. El teléfono de emergencias 112 atendió una media de mil llamadas cada hora.</w:t>
      </w:r>
    </w:p>
    <w:p>
      <w:pPr>
        <w:pStyle w:val="PlainText"/>
        <w:ind w:firstLine="708"/>
        <w:jc w:val="both"/>
        <w:rPr>
          <w:rFonts w:ascii="Times New Roman" w:hAnsi="Times New Roman" w:cs="Times New Roman"/>
          <w:sz w:val="24"/>
        </w:rPr>
      </w:pPr>
      <w:r>
        <w:rPr>
          <w:rFonts w:cs="Times New Roman" w:ascii="Times New Roman" w:hAnsi="Times New Roman"/>
          <w:sz w:val="24"/>
        </w:rPr>
        <w:t>El pabellón sexto de IFEMA, en el Parque Ferial Juan Carlos I, se convirtió en un improvisado tanatorio en el que se depositaron los cadáveres. Los cuerpos de los fallecidos no pararon de llegar hasta pasadas las seis de la tarde, once horas después de que se produjera la primera explosión. Durante estas mismas horas, los hospitales madrileños apenas pudieron dar abasto para ingresar a los heridos que rondaban ya la cifra de mil quinientas personas.</w:t>
      </w:r>
    </w:p>
    <w:p>
      <w:pPr>
        <w:pStyle w:val="PlainText"/>
        <w:ind w:firstLine="708"/>
        <w:jc w:val="both"/>
        <w:rPr>
          <w:rFonts w:ascii="Times New Roman" w:hAnsi="Times New Roman" w:cs="Times New Roman"/>
          <w:sz w:val="24"/>
        </w:rPr>
      </w:pPr>
      <w:r>
        <w:rPr>
          <w:rFonts w:cs="Times New Roman" w:ascii="Times New Roman" w:hAnsi="Times New Roman"/>
          <w:sz w:val="24"/>
        </w:rPr>
        <w:t>Las formaciones políticas que concurrían a las elecciones al Senado y al Congreso español coincidieron en dar por terminada la campaña electo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3" w:name="__RefHeading___Toc79814640"/>
      <w:bookmarkEnd w:id="3"/>
      <w:r>
        <w:rPr/>
        <w:t>Primeras versio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El Ministerio del Interior español apuntó desde el primer momento a ETA como posible autora del ataque realizado contra los trenes e incluso se fue deslizando entre los medios de comunicación que la marca de la dinamita utilizada era Titadyne. A pesar de estas tesis, algunos agentes policiales, reputados como expertos en la lucha antiterrorista, se aprestaron desde primeras horas de la mañana a señalar que el atentado no era «del estilo» de los cometidos por ETA y que tenía que haber sido planificado durante al menos un mes por un grupo de entre 12 y 30 activistas.</w:t>
      </w:r>
    </w:p>
    <w:p>
      <w:pPr>
        <w:pStyle w:val="PlainText"/>
        <w:ind w:firstLine="708"/>
        <w:jc w:val="both"/>
        <w:rPr>
          <w:rFonts w:ascii="Times New Roman" w:hAnsi="Times New Roman" w:cs="Times New Roman"/>
          <w:sz w:val="24"/>
        </w:rPr>
      </w:pPr>
      <w:r>
        <w:rPr>
          <w:rFonts w:cs="Times New Roman" w:ascii="Times New Roman" w:hAnsi="Times New Roman"/>
          <w:sz w:val="24"/>
        </w:rPr>
        <w:t>La agencia Efe, no obstante, difundió un contradictorio teletipo titulado «Europol había advertido de un cambio de modus operandi de ETA» y en cuyo texto se incluían unas declaraciones del director del organismo policial, ürgen Storbeck, por las que afirmaba que el atentado de Madrid no respondía al «modo adoptado hasta ahora por ETA». Angelo Miotto, a las 9.30 horas, desde Madrid, en conexión directa con Radio Popular de Milán, descartó la hipótesis que apuntaba a ETA.</w:t>
      </w:r>
    </w:p>
    <w:p>
      <w:pPr>
        <w:pStyle w:val="PlainText"/>
        <w:ind w:firstLine="708"/>
        <w:jc w:val="both"/>
        <w:rPr>
          <w:rFonts w:ascii="Times New Roman" w:hAnsi="Times New Roman" w:cs="Times New Roman"/>
          <w:sz w:val="24"/>
        </w:rPr>
      </w:pPr>
      <w:r>
        <w:rPr>
          <w:rFonts w:cs="Times New Roman" w:ascii="Times New Roman" w:hAnsi="Times New Roman"/>
          <w:sz w:val="24"/>
        </w:rPr>
        <w:t>También el Observatorio Mundial de Terrorismo, organismo de gran prestigio por sus análisis sobre todo tipo de atentados, apuntó cinco elementos por los que descartaba la paternidad de ETA: «ETA, generalmente, avisa con anterioridad a cometer sus ataques (...) tradicionalmente actúa contra objetivos relacionados con la administración, como policías, militares, jueces, o incluso periodistas (...) selecciona objetivos simbólicos (...) nunca ejecuta ataques múltiples».</w:t>
      </w:r>
    </w:p>
    <w:p>
      <w:pPr>
        <w:pStyle w:val="PlainText"/>
        <w:ind w:firstLine="708"/>
        <w:jc w:val="both"/>
        <w:rPr>
          <w:rFonts w:ascii="Times New Roman" w:hAnsi="Times New Roman" w:cs="Times New Roman"/>
          <w:sz w:val="24"/>
        </w:rPr>
      </w:pPr>
      <w:r>
        <w:rPr>
          <w:rFonts w:cs="Times New Roman" w:ascii="Times New Roman" w:hAnsi="Times New Roman"/>
          <w:sz w:val="24"/>
        </w:rPr>
        <w:t>Pese a las consideraciones de los expertos, el ministro del Interior español, Ángel Acebes, fue contundente en la primera rueda de prensa ofrecida casi seis horas después de los atentados: «ETA ha conseguido su objetivo. El Gobierno no tiene ninguna duda de que ETA está detrás (...) Y es absolutamente intolerable cualquier tipo de intoxicación que vaya dirigida por parte de miserables a desviar el objetivo y los responsables de esta tragedia y de este drama».</w:t>
      </w:r>
    </w:p>
    <w:p>
      <w:pPr>
        <w:pStyle w:val="PlainText"/>
        <w:ind w:firstLine="708"/>
        <w:jc w:val="both"/>
        <w:rPr>
          <w:rFonts w:ascii="Times New Roman" w:hAnsi="Times New Roman" w:cs="Times New Roman"/>
          <w:sz w:val="24"/>
        </w:rPr>
      </w:pPr>
      <w:r>
        <w:rPr>
          <w:rFonts w:cs="Times New Roman" w:ascii="Times New Roman" w:hAnsi="Times New Roman"/>
          <w:sz w:val="24"/>
        </w:rPr>
        <w:t>Ángel Acebes fue aún más explícito y responsabilizó del inicio de una serie de rumores a Arnaldo Otegi, parlamentario vasco y portavoz de la ¡legalizada Batasuna, al que denunció por intentar «desviar la atención y sembrar la confusión para multiplicare miedo».</w:t>
      </w:r>
    </w:p>
    <w:p>
      <w:pPr>
        <w:pStyle w:val="PlainText"/>
        <w:ind w:firstLine="708"/>
        <w:jc w:val="both"/>
        <w:rPr>
          <w:rFonts w:ascii="Times New Roman" w:hAnsi="Times New Roman" w:cs="Times New Roman"/>
          <w:sz w:val="24"/>
        </w:rPr>
      </w:pPr>
      <w:r>
        <w:rPr>
          <w:rFonts w:cs="Times New Roman" w:ascii="Times New Roman" w:hAnsi="Times New Roman"/>
          <w:sz w:val="24"/>
        </w:rPr>
        <w:t>Con estas palabras, el ministro salía al paso de las declaraciones que el dirigente de la izquierda abertzale, a las nueve de la mañana aproximadamente, había realizado a una emisora de radio y por las que tajantemente rechazaba cualquier relación de ETA en los atentados, «ni como hipótesis», y aventuraba que la paternidad de los mismos podía adjudicársela al activismo árabe.</w:t>
      </w:r>
    </w:p>
    <w:p>
      <w:pPr>
        <w:pStyle w:val="PlainText"/>
        <w:ind w:firstLine="708"/>
        <w:jc w:val="both"/>
        <w:rPr>
          <w:rFonts w:ascii="Times New Roman" w:hAnsi="Times New Roman" w:cs="Times New Roman"/>
          <w:sz w:val="24"/>
        </w:rPr>
      </w:pPr>
      <w:r>
        <w:rPr>
          <w:rFonts w:cs="Times New Roman" w:ascii="Times New Roman" w:hAnsi="Times New Roman"/>
          <w:sz w:val="24"/>
        </w:rPr>
        <w:t>A la misma hora que el ministro comparecía ante los medios de comunicación afincados en Madrid, Arnaldo Otegi, en compañía de otros dos dirigentes de Batasuna, ernando Barrena y Joseba Permach, daba una rueda de prensa en la que volvía a remachar su mensaje inicial: «La izquierda abertzale no contempla ni como hipótesis que ETA esté detrás de lo ocurrido en Madrid (...) ni por los objetivos ni por su modus operandi». Además, el dirigente vasco expresó con «claridad su más absoluto rechazo a lo que ha ocurrido en Madrid».</w:t>
      </w:r>
    </w:p>
    <w:p>
      <w:pPr>
        <w:pStyle w:val="PlainText"/>
        <w:ind w:firstLine="708"/>
        <w:jc w:val="both"/>
        <w:rPr>
          <w:rFonts w:ascii="Times New Roman" w:hAnsi="Times New Roman" w:cs="Times New Roman"/>
          <w:sz w:val="24"/>
        </w:rPr>
      </w:pPr>
      <w:r>
        <w:rPr>
          <w:rFonts w:cs="Times New Roman" w:ascii="Times New Roman" w:hAnsi="Times New Roman"/>
          <w:sz w:val="24"/>
        </w:rPr>
        <w:t>Las declaraciones de Arnaldo Otegi fueron las únicas de carácter público que en aquellas primeras horas negaban de manera rotunda la hipótesis de la autoría de ETA. En la cárcel de Algeciras, según publicaba el periódico ABC, varios presos entre los que se encontraría Iñaki de Juan Chaos, «decían a los educadores y funcionarios, y a todos quienes les quisieran escuchar que ETA no había sido».</w:t>
      </w:r>
    </w:p>
    <w:p>
      <w:pPr>
        <w:pStyle w:val="PlainText"/>
        <w:ind w:firstLine="708"/>
        <w:jc w:val="both"/>
        <w:rPr>
          <w:rFonts w:ascii="Times New Roman" w:hAnsi="Times New Roman" w:cs="Times New Roman"/>
          <w:sz w:val="24"/>
        </w:rPr>
      </w:pPr>
      <w:r>
        <w:rPr>
          <w:rFonts w:cs="Times New Roman" w:ascii="Times New Roman" w:hAnsi="Times New Roman"/>
          <w:sz w:val="24"/>
        </w:rPr>
        <w:t>Casi a la misma hora (9:30 horas) en la que el dirigente de la izquierda abertzale negaba por primera vez ante los micrófonos de una radio cualquier relación de la organización armada vasca con los atentados, el presidente de la Comunidad Autónoma Vasca, uan José Ibarretxe daba a conocer la posición de su Ejecutivo mediante un mensaje institucional. En él, el lehendakari, además de aceptar la versión del Gobierno del PP sin dejar lugar a dudas, afirmó que «ETA está escribiendo su final y sus últimas páginas terribles y desgraciadas (...) quienes cometen estas atrocidades, no son vascos, sino simplemente alimañas y asesinos».</w:t>
      </w:r>
    </w:p>
    <w:p>
      <w:pPr>
        <w:pStyle w:val="PlainText"/>
        <w:ind w:firstLine="708"/>
        <w:jc w:val="both"/>
        <w:rPr>
          <w:rFonts w:ascii="Times New Roman" w:hAnsi="Times New Roman" w:cs="Times New Roman"/>
          <w:sz w:val="24"/>
        </w:rPr>
      </w:pPr>
      <w:r>
        <w:rPr>
          <w:rFonts w:cs="Times New Roman" w:ascii="Times New Roman" w:hAnsi="Times New Roman"/>
          <w:sz w:val="24"/>
        </w:rPr>
        <w:t>Horas después, la portavoz del Gobierno de Lakua, Miren Azkarate, seguía sosteniendo oficialmente las tesis del ministro de Interior español, Ángel Acebes, y, por ende, las de Ibarretxe. Y ello, a pesar de que el propio Arnaldo Otegi había llamado personalmente a uan losé Ibarretxe para advertirle de que detrás de los atentados no estaba ETA.</w:t>
      </w:r>
    </w:p>
    <w:p>
      <w:pPr>
        <w:pStyle w:val="PlainText"/>
        <w:ind w:firstLine="708"/>
        <w:jc w:val="both"/>
        <w:rPr>
          <w:rFonts w:ascii="Times New Roman" w:hAnsi="Times New Roman" w:cs="Times New Roman"/>
          <w:sz w:val="24"/>
        </w:rPr>
      </w:pPr>
      <w:r>
        <w:rPr>
          <w:rFonts w:cs="Times New Roman" w:ascii="Times New Roman" w:hAnsi="Times New Roman"/>
          <w:sz w:val="24"/>
        </w:rPr>
        <w:t>Una cascada de declaraciones se sucedieron por parte de las organizaciones políticas y sindicales, organismos institucionales, organizaciones empresariales, clubes deportivos, y asociaciones culturales y religiosas. A tenor de las primeras versiones oficiales y de los primeros posicionamientos institucionales ante los atentados y sus supuestos autores, todos condenaron sin paliativos los atentados y a ETA, por ser la organización autora.</w:t>
      </w:r>
    </w:p>
    <w:p>
      <w:pPr>
        <w:pStyle w:val="PlainText"/>
        <w:ind w:firstLine="708"/>
        <w:jc w:val="both"/>
        <w:rPr>
          <w:rFonts w:ascii="Times New Roman" w:hAnsi="Times New Roman" w:cs="Times New Roman"/>
          <w:sz w:val="24"/>
        </w:rPr>
      </w:pPr>
      <w:r>
        <w:rPr>
          <w:rFonts w:cs="Times New Roman" w:ascii="Times New Roman" w:hAnsi="Times New Roman"/>
          <w:sz w:val="24"/>
        </w:rPr>
        <w:t>El presidente de la Comisión Europea, Romano Prodi, condenó los ataques y la Eurocámara decretó el 11 de marzo como Día Europeo de las Víctimas del Terrorismo. En una emocionada intervención, el presidente del hemiciclo europeo, el irlandés Pat Cox, manifestó su condena a ETA, al igual que el Papa Juan Pablo II y el secretario general de la OTAN, el holandés Jaap de Hoop Sherffer, y otras relevantes figuras de una lista nterminable en la que tampoco faltó George W. Bush. «Aprecio mucho la lucha del Gobierno español contra el terrorismo -dijo Bush- y su posición firme frente a organizaciones terroristas como ETA. EEUU está junto a ellos».</w:t>
      </w:r>
    </w:p>
    <w:p>
      <w:pPr>
        <w:pStyle w:val="PlainText"/>
        <w:ind w:firstLine="708"/>
        <w:jc w:val="both"/>
        <w:rPr>
          <w:rFonts w:ascii="Times New Roman" w:hAnsi="Times New Roman" w:cs="Times New Roman"/>
          <w:sz w:val="24"/>
        </w:rPr>
      </w:pPr>
      <w:r>
        <w:rPr>
          <w:rFonts w:cs="Times New Roman" w:ascii="Times New Roman" w:hAnsi="Times New Roman"/>
          <w:sz w:val="24"/>
        </w:rPr>
        <w:t>El Consejo de Seguridad de la ONU, contra la acostumbre de este organismo, aprobó una resolución para condenar los atentados de Madrid, en la que atribuía a ETA la autoría de los atentados. Únicamente Rusia se mostró reacia y propuso que no se citara a la organización armada vasca. Los demás miembros se negar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4" w:name="__RefHeading___Toc79814641"/>
      <w:bookmarkEnd w:id="4"/>
      <w:r>
        <w:rPr/>
        <w:t>Primeras dud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Pese a las reacciones, expresadas en sintonía con las declaraciones del Gobierno español, la sombra de la duda sobre la autoría del atentado comenzó lentamente a propasarse.</w:t>
      </w:r>
    </w:p>
    <w:p>
      <w:pPr>
        <w:pStyle w:val="PlainText"/>
        <w:ind w:firstLine="708"/>
        <w:jc w:val="both"/>
        <w:rPr/>
      </w:pPr>
      <w:r>
        <w:rPr>
          <w:rFonts w:cs="Times New Roman" w:ascii="Times New Roman" w:hAnsi="Times New Roman"/>
          <w:sz w:val="24"/>
        </w:rPr>
        <w:t>Aproximadamente diez horas después de registrarse los ataques contra los trenes de cercanías de Madrid, el periódico Al Quad alrab, editado en Londres, recibió una carta firmada por Abu-Hafs-Al Masri, célula de Al Qaeda, en la que esta organización reclamaba la autoría de los atentados. El documento, que el director del citado medio de comunicación dio por auténtico, se difundió rápidamente al hacerse eco de él la televisión árabe Al azera y la BBC.</w:t>
      </w:r>
    </w:p>
    <w:p>
      <w:pPr>
        <w:pStyle w:val="PlainText"/>
        <w:ind w:firstLine="708"/>
        <w:jc w:val="both"/>
        <w:rPr/>
      </w:pPr>
      <w:r>
        <w:rPr>
          <w:rFonts w:cs="Times New Roman" w:ascii="Times New Roman" w:hAnsi="Times New Roman"/>
          <w:sz w:val="24"/>
        </w:rPr>
        <w:t>Pese al inicial rechazo de su veracidad por parte de las autoridades españolas, otro indicio más vendría a alimentar la duda: la información sobre la autoría de Al Qaeda incidió en las bolsas de EEUU, donde el Dow Jones anotó, a las 19:50 horas en Madrid, una bajada de 141,55 puntos, cuando instantes antes de conocerse la noticia el mismo índice mostraba una bajada de apenas 30 puntos. El dinero es el primero que huele de dónde viene el peligro.</w:t>
      </w:r>
    </w:p>
    <w:p>
      <w:pPr>
        <w:pStyle w:val="PlainText"/>
        <w:ind w:firstLine="708"/>
        <w:jc w:val="both"/>
        <w:rPr>
          <w:rFonts w:ascii="Times New Roman" w:hAnsi="Times New Roman" w:cs="Times New Roman"/>
          <w:sz w:val="24"/>
        </w:rPr>
      </w:pPr>
      <w:r>
        <w:rPr>
          <w:rFonts w:cs="Times New Roman" w:ascii="Times New Roman" w:hAnsi="Times New Roman"/>
          <w:sz w:val="24"/>
        </w:rPr>
        <w:t>Pocas horas antes, a las dos de la tarde, el presidente del Gobierno español, José María Aznar, visiblemente desencajado, comparecía ante los medios de comunicación. En su discurso, cuajado de descalificaciones rotundas al terrorismo, no nombró ni una sola vez a ETA. Comenzaba así, por omisión expresa, a extenderse la incertidumbre sobre la autoría de los ataques; no obstante, esta notable omisión causó malestar en el Ministerio del Interior.</w:t>
      </w:r>
    </w:p>
    <w:p>
      <w:pPr>
        <w:pStyle w:val="PlainText"/>
        <w:ind w:firstLine="708"/>
        <w:jc w:val="both"/>
        <w:rPr>
          <w:rFonts w:ascii="Times New Roman" w:hAnsi="Times New Roman" w:cs="Times New Roman"/>
          <w:sz w:val="24"/>
        </w:rPr>
      </w:pPr>
      <w:r>
        <w:rPr>
          <w:rFonts w:cs="Times New Roman" w:ascii="Times New Roman" w:hAnsi="Times New Roman"/>
          <w:sz w:val="24"/>
        </w:rPr>
        <w:t>También el rey español, Juan Carlos I de Borbón, difundió un mensaje a todos los ciudadanos del Estado por el que pedía «unidad, firmeza y serenidad» en la lucha contra «el terrorismo». No mencionó el monarca español el nombre de ETA.</w:t>
      </w:r>
    </w:p>
    <w:p>
      <w:pPr>
        <w:pStyle w:val="PlainText"/>
        <w:ind w:firstLine="708"/>
        <w:jc w:val="both"/>
        <w:rPr>
          <w:rFonts w:ascii="Times New Roman" w:hAnsi="Times New Roman" w:cs="Times New Roman"/>
          <w:sz w:val="24"/>
        </w:rPr>
      </w:pPr>
      <w:r>
        <w:rPr>
          <w:rFonts w:cs="Times New Roman" w:ascii="Times New Roman" w:hAnsi="Times New Roman"/>
          <w:sz w:val="24"/>
        </w:rPr>
        <w:t>Una hora antes, a las 13:00 horas, José María Aznar había llamado a los principales directores de los medios de comunicación. Tal y como señalaba el periódico El País, Aznar en persona transmitió a Jesús Ceberio, director del rotativo, «su convicción absoluta de que ETA está detrás del atentado contra los trenes de cercanías».</w:t>
      </w:r>
    </w:p>
    <w:p>
      <w:pPr>
        <w:pStyle w:val="PlainText"/>
        <w:ind w:firstLine="708"/>
        <w:jc w:val="both"/>
        <w:rPr>
          <w:rFonts w:ascii="Times New Roman" w:hAnsi="Times New Roman" w:cs="Times New Roman"/>
          <w:sz w:val="24"/>
        </w:rPr>
      </w:pPr>
      <w:r>
        <w:rPr>
          <w:rFonts w:cs="Times New Roman" w:ascii="Times New Roman" w:hAnsi="Times New Roman"/>
          <w:sz w:val="24"/>
        </w:rPr>
        <w:t>A las 20:20 horas de este fatídico jueves, el ministro del Interior español, Ángel Acebes, volvió a comparecer ante los medios de comunicación para insistir que la principal hipótesis de investigación seguía siendo la autoría de ETA; no obstante, el ministro confirmó a esta hora (ocho y veinte minutos de la tarde) que había sido hallada una furgoneta en Alcalá de Henares, sustraída dos semanas antes en Madrid, con siete detonadores y cintas grabadas con versículos del Corán. Para Ángel Acebes, este hallazgo no suponía el desvío de las líneas investigativas: se seguía manteniendo como prioridad la hipótesis de la autoría de ETA, aunque se abría otra vía de investigación que apuntaba al radicalismo fundamentalista árabe. Minutos después transcendía la reivindicación de Al-Qaeda en Londres.</w:t>
      </w:r>
    </w:p>
    <w:p>
      <w:pPr>
        <w:pStyle w:val="PlainText"/>
        <w:ind w:firstLine="708"/>
        <w:jc w:val="both"/>
        <w:rPr>
          <w:rFonts w:ascii="Times New Roman" w:hAnsi="Times New Roman" w:cs="Times New Roman"/>
          <w:sz w:val="24"/>
        </w:rPr>
      </w:pPr>
      <w:r>
        <w:rPr>
          <w:rFonts w:cs="Times New Roman" w:ascii="Times New Roman" w:hAnsi="Times New Roman"/>
          <w:sz w:val="24"/>
        </w:rPr>
        <w:t>En su comparecencia, el ministro Ángel Acebes reconoció que el explosivo utilizado era dinamita, pero que a causa de las explosiones y la consecuente destrucción de los artefactos, no se sabía ni su sello ni su procedencia. Con esta declaración, el ministro admitía que la Policía desconocía si el explosivo era de la marca Titadyne, tal y como prácticamente todos los medios de comunicación venían insistiendo. Incluso, después de esta comparecencia del ministro, hubo informativos televisivos, como la TVE-1, que en sus ediciones posteriores sostenían que los cartuchos utilizados eran parte de lo robado por ETA en Bretaña. Y tampoco dejaba de ser inquietante que el ministro dijera que se desconocía la marca de la carga explosiva cuando, tal y como aseguran los expertos, normalmente todo cartucho lleva en su composición un elemento que ayuda a descubrir su procedencia.</w:t>
      </w:r>
    </w:p>
    <w:p>
      <w:pPr>
        <w:pStyle w:val="PlainText"/>
        <w:ind w:firstLine="708"/>
        <w:jc w:val="both"/>
        <w:rPr>
          <w:rFonts w:ascii="Times New Roman" w:hAnsi="Times New Roman" w:cs="Times New Roman"/>
          <w:sz w:val="24"/>
        </w:rPr>
      </w:pPr>
      <w:r>
        <w:rPr>
          <w:rFonts w:cs="Times New Roman" w:ascii="Times New Roman" w:hAnsi="Times New Roman"/>
          <w:sz w:val="24"/>
        </w:rPr>
        <w:t>A las 20:45 horas, osé María Aznar volvía a marcar los teléfonos de los directores de las medios de comunicación para ratificarles su convicción de que el atentado era obra de ETA, y explicarles el hallazgo de la furgoneta de Alcalá de Henares con la cinta de los versículos del Corá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5" w:name="__RefHeading___Toc79814642"/>
      <w:bookmarkEnd w:id="5"/>
      <w:r>
        <w:rPr/>
        <w:t>La verdad se abre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Veinticuatro horas después de los ataques a los trenes de cercanías de Madrid, las dudas se abrían paso entre la ciudadanía. A las contradictorias declaraciones del ministro Acebes, corroboradas por el ministro español Eduardo Zaplana, se enfrentaban los únicos datos objetivos: la furgoneta hallada en Alcalá de Henares, con los siete detonadores desperdigados junto a las cintas con versículos del Corán, la reivindicación de Al-Qaeda en Londres y, finalmente, el hallazgo de una última mochila intacta en la comisaría de Vallecas que, tras ser analizada, confirmaba que la dinamita no era Titadyne, sino Goma 2 ECO, un materia volatil de nueva creación.</w:t>
      </w:r>
    </w:p>
    <w:p>
      <w:pPr>
        <w:pStyle w:val="PlainText"/>
        <w:ind w:firstLine="708"/>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Según algunas fuentes, la bolsa-bomba fue descubierta cuando sonó el móvil a las 19:40 horas, lo que poda indicar que quien los programó se confundió: en lugar de fijarlo a las 7:40, hora aproximada en la que explotaron las demás bombas, lo hizo a las 19:40 horas. El mecanismo falló, lo que evitó una nueva tragedia, esta vez en la misma comisaría. De este modo el teléfono y su tarjeta se convirtieron en elementos claves para la investigación.</w:t>
      </w:r>
    </w:p>
    <w:p>
      <w:pPr>
        <w:pStyle w:val="PlainText"/>
        <w:ind w:firstLine="708"/>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Pese a ello, el ministro del Interior insistía el viernes 12 de marzo en sostener que la vía prioritaria de investigación seguía siendo ETA. Y el ministro se preguntaba ante los medios de comunicación: «¿Cómo puede ser que después de 30 años de atentados de la organización terrorista ETA la banda no sea la prioridad en la investigación?».</w:t>
      </w:r>
    </w:p>
    <w:p>
      <w:pPr>
        <w:pStyle w:val="PlainText"/>
        <w:ind w:firstLine="708"/>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Paralelamente, la ministro de Asuntos Exteriores española, Ana Palacio, envió a todas las embajadas españolas una nota por la que exigía a todos su embajadores que sostuvieran públicamente que la paternidad de los ataques a los trenes madrileños era exclusivamente de ETA.</w:t>
      </w:r>
    </w:p>
    <w:p>
      <w:pPr>
        <w:pStyle w:val="PlainText"/>
        <w:ind w:firstLine="708"/>
        <w:jc w:val="both"/>
        <w:rPr/>
      </w:pPr>
      <w:r>
        <w:rPr>
          <w:rFonts w:cs="Times New Roman" w:ascii="Times New Roman" w:hAnsi="Times New Roman"/>
          <w:sz w:val="24"/>
        </w:rPr>
        <w:t>Sin embargo, esta organización se encargaría de disipar dudas el mismo viernes. Una persona que habló en nombre de Euskadi Ta Askatasuna hacía público en la tarde del día 12, en señas llamadas al periódico Gara y a ETB, su nula relación con los atentados de Madrid. Para dar credibilidad a su llamada, el interlocutor solicitó que su voz fuera grabada y poder así contrastarla con la voz de uno de los dos portavoces de la organización armada vasca que el pasado 18 de febrero anunció la tregua en Catalunya. Cotejado este extremo, los técnicos de ETB confirmaron que la voz del interlocutor se correspondía con el portavoz de la rueda de prensa, tal y como el comunicante había señalado</w:t>
      </w:r>
    </w:p>
    <w:p>
      <w:pPr>
        <w:pStyle w:val="PlainText"/>
        <w:ind w:firstLine="708"/>
        <w:jc w:val="both"/>
        <w:rPr>
          <w:rFonts w:ascii="Times New Roman" w:hAnsi="Times New Roman" w:cs="Times New Roman"/>
          <w:sz w:val="24"/>
        </w:rPr>
      </w:pPr>
      <w:r>
        <w:rPr>
          <w:rFonts w:cs="Times New Roman" w:ascii="Times New Roman" w:hAnsi="Times New Roman"/>
          <w:sz w:val="24"/>
        </w:rPr>
        <w:t>No obstante, el Gobierno del Partido Popular siguió insistiendo en endilgar a ETA la autoría de los ataques con la ayuda inestimable de los servicios informativos, sobre todo de TVE-1, que llegó a afirmar en uno de sus telediarios que a lo largo de su historia ETA no había asumido varios atentados, por ejemplo, el de Hipercor. Información que hubo de rectificar unos minutos después.</w:t>
      </w:r>
    </w:p>
    <w:p>
      <w:pPr>
        <w:pStyle w:val="PlainText"/>
        <w:ind w:firstLine="708"/>
        <w:jc w:val="both"/>
        <w:rPr>
          <w:rFonts w:ascii="Times New Roman" w:hAnsi="Times New Roman" w:cs="Times New Roman"/>
          <w:sz w:val="24"/>
        </w:rPr>
      </w:pPr>
      <w:r>
        <w:rPr>
          <w:rFonts w:cs="Times New Roman" w:ascii="Times New Roman" w:hAnsi="Times New Roman"/>
          <w:sz w:val="24"/>
        </w:rPr>
        <w:t>La llamada de ETA fue conocida por la clase política cuando líderes y militantes de todos los partidos se aprestaban a recorrer las calles de todas las capitales del Estado. La noticia recorrió como la pólvora y produjo un sinfín de reacciones contradictorias. Mientras los dirigentes del PP y algunos del PSOE intentaron hurtarle credibilidad, como Javier Arenas, quien afirmó que «no tiene absolutamente ningún valor», o Manuel Chaves que declaró solemnemente que el anuncio de ETA «no me sirve para nada». Otros como el portavoz del PSOE en el Congreso de los Diputados, Jesús Caldera, señaló que «hay que recordar que normalmente ETA no miente, y para desgracia de todos, suele decir la verdad».</w:t>
      </w:r>
    </w:p>
    <w:p>
      <w:pPr>
        <w:pStyle w:val="PlainText"/>
        <w:ind w:firstLine="708"/>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Ya el mismo viernes, desde otros países, se oyeron en alta voz las primeras dudas institucionales. Nicolás Sarkozy, ministro del Interior francés avanzaba que «la hipótesis prioritaria ya no es ETA (...). Hoy hay dos tesis, una es la de ETA y otra la del terrorismo islámico». La Casa Blanca evitó mencionar a ETA a la hora de informar sobre las investigaciones del atentado de Madrid y el portavoz presidencial, Scott McCiellan, afirmaba que no disponían de «nuevas informaciones sobre quién podría ser responsable» (de los ataques a los trenes. En Italia, Silvio Berlusconi mantenía contra viento y marea la versión oficial españo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6" w:name="__RefHeading___Toc79814643"/>
      <w:bookmarkEnd w:id="6"/>
      <w:r>
        <w:rPr/>
        <w:t>Manifestacio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Las sociedades española, vasca, catalana y de otras nacionalidades en el Estado español rugieron de indignación. El viernes día 12 de marzo, millones (algunos medios cifraban en once millones) de personas salieron a las calles para dar cauce y expresión a su indignación. En Madrid dos millones de personas marcharon bajo un aguacero intenso. Por primera vez en la historia, en la cabecera de la manifestación participaba el príncipe español Felipe de Borbón y sus hermanas las infantas Elena y Cristina. Junto a la Familia Real se situaron el presidente español losé María Aznar, los ex presidentes Leopoldo Calvo Sotelo y Felipe González, y los primeros ministros del Estado francés, Jean Pierre Raffarin, de Italia, Silvio Berlusconi y de Portugal, José Manuel Duráo Barroso. El presidente de la Comisión Europea, Romano Prodi y el presidente del Parlamento Europeo, Pat Cox, se unieron a la manifestación a la que también asistieron los máximos responsables de las centrales sindicales y el ex president de la Generalitat Jordi Pujol.</w:t>
      </w:r>
    </w:p>
    <w:p>
      <w:pPr>
        <w:pStyle w:val="PlainText"/>
        <w:ind w:firstLine="708"/>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Las calles de Barcelona reunieron a más de un millón de personas encabezadas por el presidente de la Generalitat, Pasqual Maragall. En esta manifestación se vivieron momentos tensos cuando la gente increpó con dureza a Josep Piqué y Rodrigo Rato a los que les llamaron con insistencia feroz «¡asesinos!». Los dos dirigentes del PP, que tuvieron que ser protegidos al final de la manifestación por la Policía y los Mossos d'Esquadra, se negaron a colocarse en la cabecera. Paralelamente a la manifestación, unas trescientas personas protestaron frente a la sede del PP en Barcelona.</w:t>
      </w:r>
    </w:p>
    <w:p>
      <w:pPr>
        <w:pStyle w:val="PlainText"/>
        <w:ind w:firstLine="708"/>
        <w:jc w:val="both"/>
        <w:rPr>
          <w:rFonts w:ascii="Times New Roman" w:hAnsi="Times New Roman" w:cs="Times New Roman"/>
          <w:sz w:val="24"/>
        </w:rPr>
      </w:pPr>
      <w:r>
        <w:rPr>
          <w:rFonts w:cs="Times New Roman" w:ascii="Times New Roman" w:hAnsi="Times New Roman"/>
          <w:sz w:val="24"/>
        </w:rPr>
        <w:t>En Euskal Herria también miles de ciudadanos se dieron cita en las calles de sus cinco capitales para solidarizarse con los familiares y víctimas de los atentados en Madrid. Las movilizaciones estuvieron marcadas por la diferencia en los lemas, la participación de unas u otras formaciones políticas, y las diferencias de matiz de las convocatorias: en algunos casos promovidas por el Gobierno de Lakua y, en otros, por diferentes asociaciones como Basta Ya, Foro de Ermua, Fundación para la Libertad y COVITE.</w:t>
      </w:r>
    </w:p>
    <w:p>
      <w:pPr>
        <w:pStyle w:val="PlainText"/>
        <w:ind w:firstLine="708"/>
        <w:jc w:val="both"/>
        <w:rPr>
          <w:rFonts w:ascii="Times New Roman" w:hAnsi="Times New Roman" w:cs="Times New Roman"/>
          <w:sz w:val="24"/>
        </w:rPr>
      </w:pPr>
      <w:r>
        <w:rPr>
          <w:rFonts w:cs="Times New Roman" w:ascii="Times New Roman" w:hAnsi="Times New Roman"/>
          <w:sz w:val="24"/>
        </w:rPr>
        <w:t>En la manifestación de Gasteiz, algunos centenares de asistentes increparon al lehendakari, Juán José Ibarretxe, con gritos tales como «¿qué plan tienes ahora?» o «¿dónde está Rovira?».</w:t>
      </w:r>
    </w:p>
    <w:p>
      <w:pPr>
        <w:pStyle w:val="PlainText"/>
        <w:ind w:firstLine="708"/>
        <w:jc w:val="both"/>
        <w:rPr>
          <w:rFonts w:ascii="Times New Roman" w:hAnsi="Times New Roman" w:cs="Times New Roman"/>
          <w:sz w:val="24"/>
        </w:rPr>
      </w:pPr>
      <w:r>
        <w:rPr>
          <w:rFonts w:cs="Times New Roman" w:ascii="Times New Roman" w:hAnsi="Times New Roman"/>
          <w:sz w:val="24"/>
        </w:rPr>
        <w:t>Pero la semilla de la duda germinaba velozmente. Casi a la misma hora en que millones de ciudadanos se lanzaban a las calles, y conocida la noticia del desmentido de ETA, las tesis del Gobierno y su empeño en sostenerlas comenzaron a resquebrajarse: la autoría de los atentados se hizo vital entre la clase política y, cómo no, en la sociedad. Las consecuencias políticas que se podían extraer de lo ocurrido en Madrid eran muy diferentes ante el hecho de que fuera obra de organizaciones islamistas o en la hipótesis de que hubiera sido ETA la autora de la masacre.</w:t>
      </w:r>
    </w:p>
    <w:p>
      <w:pPr>
        <w:pStyle w:val="PlainText"/>
        <w:ind w:firstLine="708"/>
        <w:jc w:val="both"/>
        <w:rPr/>
      </w:pPr>
      <w:r>
        <w:rPr>
          <w:rFonts w:cs="Times New Roman" w:ascii="Times New Roman" w:hAnsi="Times New Roman"/>
          <w:sz w:val="24"/>
        </w:rPr>
        <w:t>La televisión sueca, este mismo viernes, abrió sus informativos con una noticia en la que aseguraba que el Ministerio de Defensa noruego disponía de un documento en el que se apuntaba la posibilidad de que Al Qaeda atentara en Madrid antes de las elecciones. El diario sueco Ftonbladet incluyó al día siguiente, sábado, esta noticia con más detalles. Los documentos, según informaba, habrían sido enviados por Yusuf Alairi, colaborador cercano de Osama Ben Laden, que murió en mayo pasado en una emboscada del ejército saudí. En el citado documento, seis de sus páginas estarían dedicadas exclusivamente al Estado español. En ellas se decía que «España es un objetivo fácil» y que atentar antes de las elecciones presionaría a la coalición para abandonar Iraq.</w:t>
      </w:r>
    </w:p>
    <w:p>
      <w:pPr>
        <w:pStyle w:val="PlainText"/>
        <w:ind w:firstLine="708"/>
        <w:jc w:val="both"/>
        <w:rPr>
          <w:rFonts w:ascii="Times New Roman" w:hAnsi="Times New Roman" w:cs="Times New Roman"/>
          <w:sz w:val="24"/>
        </w:rPr>
      </w:pPr>
      <w:r>
        <w:rPr>
          <w:rFonts w:cs="Times New Roman" w:ascii="Times New Roman" w:hAnsi="Times New Roman"/>
          <w:sz w:val="24"/>
        </w:rPr>
        <w:t>A últimas horas de la tarde del día 12 de marzo, losé Luis Rodríguez Zapatero, Gaspar Llamazares y Juan José Ibarretxe pedían al Gobierno español que aceleraran las pesquisas al objeto de despejar «las dudas razonables» suscitadas sobre la autoría de los ataques. Ibarrtxe llegó a decir que había creído de «buena fe» las versiones del Gobierno Aznar cuando acusó a ETA y a sus seguidores de ser «unas alimañas».</w:t>
      </w:r>
    </w:p>
    <w:p>
      <w:pPr>
        <w:pStyle w:val="PlainText"/>
        <w:ind w:firstLine="708"/>
        <w:jc w:val="both"/>
        <w:rPr>
          <w:rFonts w:ascii="Times New Roman" w:hAnsi="Times New Roman" w:cs="Times New Roman"/>
          <w:sz w:val="24"/>
        </w:rPr>
      </w:pPr>
      <w:r>
        <w:rPr>
          <w:rFonts w:cs="Times New Roman" w:ascii="Times New Roman" w:hAnsi="Times New Roman"/>
          <w:sz w:val="24"/>
        </w:rPr>
        <w:t>Como contestación a estas exigencias, el presidente José María Aznar aseguraba que «el Gobierno no va a jugar sobre quinielas (...) el Ministerio del Interior está harto de recibir reivindicaciones falsas y de desechar llamadas infundadas. El Gobierno no va a jugar sobre hipótesis; va a trasladar a los ciudadanos información segura». En esta misma línea el candidato del PP a la presidencia del Gobierno español, Mariano Rajoy, aseguraba ser «el primer interesado en que con la mayor celeridad posible se determine la autoría de los atentados». Rajoy expresó su «plena y total confianza» en la labor de las Fuerzas de Seguridad del Estado. El presidente de la Conferencia Episcopal, Antonio María Rouco Várela, afirmaba por su parte que los ataques de Madrid constituían «el atentado más alevoso y sangriento de la historia de terror de ETA».</w:t>
      </w:r>
    </w:p>
    <w:p>
      <w:pPr>
        <w:pStyle w:val="PlainText"/>
        <w:ind w:firstLine="708"/>
        <w:jc w:val="both"/>
        <w:rPr>
          <w:rFonts w:ascii="Times New Roman" w:hAnsi="Times New Roman" w:cs="Times New Roman"/>
          <w:sz w:val="24"/>
        </w:rPr>
      </w:pPr>
      <w:r>
        <w:rPr>
          <w:rFonts w:cs="Times New Roman" w:ascii="Times New Roman" w:hAnsi="Times New Roman"/>
          <w:sz w:val="24"/>
        </w:rPr>
        <w:t xml:space="preserve">El PNV, por medio de su máximo representante, Josu Imaz, y poco antes de conocerse el desmentido de ETA, señaló que «la sociedad vasca necesita con prontitud que toda la investigación se haga con transparencia. Y más las miles de personas que están viviendo en directo esta tragedia, que quieren saber la autoría de esta auténtica matanza». </w:t>
      </w:r>
    </w:p>
    <w:p>
      <w:pPr>
        <w:pStyle w:val="PlainText"/>
        <w:ind w:firstLine="708"/>
        <w:jc w:val="both"/>
        <w:rPr>
          <w:rFonts w:ascii="Times New Roman" w:hAnsi="Times New Roman" w:cs="Times New Roman"/>
          <w:sz w:val="24"/>
        </w:rPr>
      </w:pPr>
      <w:r>
        <w:rPr>
          <w:rFonts w:cs="Times New Roman" w:ascii="Times New Roman" w:hAnsi="Times New Roman"/>
          <w:sz w:val="24"/>
        </w:rPr>
        <w:t>La presidenta de Eusko Alkartasuna, Begoña Errazti, acusó al PP de «no dar los datos para confundir  la población», mientras que el candidato de la coalición Aralar-Zutik por Gipuzkoa, Xabier Sarasua, se limitó a hacer una declaración genérica por la que afirmaba que «la violencia es hoy más inaceptable que ayer».</w:t>
      </w:r>
    </w:p>
    <w:p>
      <w:pPr>
        <w:pStyle w:val="PlainText"/>
        <w:ind w:firstLine="708"/>
        <w:jc w:val="both"/>
        <w:rPr>
          <w:rFonts w:ascii="Times New Roman" w:hAnsi="Times New Roman" w:cs="Times New Roman"/>
          <w:sz w:val="24"/>
        </w:rPr>
      </w:pPr>
      <w:r>
        <w:rPr>
          <w:rFonts w:cs="Times New Roman" w:ascii="Times New Roman" w:hAnsi="Times New Roman"/>
          <w:sz w:val="24"/>
        </w:rPr>
        <w:t>El dirigente de la izquierda abertzale y antiguo portavoz de la legalizada Batasuna, Arnaldo Otegi, Volvió a salir, este día 12 de marzo, ante la opinión pública para acusar al Gobierno español de «mentir deliberadamente» y denunciar la actitud de la clase política vasca y del lehendakari Juan José Ibarretxe en particular. El dirigente abertzale vaticinó que el Gobierno estaba a la espera de que cerraran las urnas para acusar de los ataques de Madrid a los islamistas.</w:t>
      </w:r>
    </w:p>
    <w:p>
      <w:pPr>
        <w:pStyle w:val="PlainText"/>
        <w:ind w:firstLine="708"/>
        <w:jc w:val="both"/>
        <w:rPr>
          <w:rFonts w:ascii="Times New Roman" w:hAnsi="Times New Roman" w:cs="Times New Roman"/>
          <w:sz w:val="24"/>
        </w:rPr>
      </w:pPr>
      <w:r>
        <w:rPr>
          <w:rFonts w:cs="Times New Roman" w:ascii="Times New Roman" w:hAnsi="Times New Roman"/>
          <w:sz w:val="24"/>
        </w:rPr>
        <w:t>Desde Londres, Oar Bakri, un islarnista radical afincado en la capital inglesa y supuestamente vinculado a Al-Qaeda, en una entrevista concedida al periódico italiano La República consideraba que era «auténtica» la reivindicación de los atentados de Madrid por parte de un grupo próximo a Al-Qaeda.</w:t>
      </w:r>
    </w:p>
    <w:p>
      <w:pPr>
        <w:pStyle w:val="PlainText"/>
        <w:ind w:firstLine="708"/>
        <w:jc w:val="both"/>
        <w:rPr>
          <w:rFonts w:ascii="Times New Roman" w:hAnsi="Times New Roman" w:cs="Times New Roman"/>
          <w:sz w:val="24"/>
        </w:rPr>
      </w:pPr>
      <w:r>
        <w:rPr>
          <w:rFonts w:cs="Times New Roman" w:ascii="Times New Roman" w:hAnsi="Times New Roman"/>
          <w:sz w:val="24"/>
        </w:rPr>
        <w:t>El sábado 13 de marzo Euskadi Ta Askatasuna hizo llegar al periódico Gara un comunicado en el que negaba su autoría en la masacre de Madrid y subrayaba que los ataques a los trenes estaban relacionados con la política exterior de losé María Aznar. «El ataque -decía textualmente el comunicado- es efecto del apoyo de Aznar a Bush».</w:t>
      </w:r>
    </w:p>
    <w:p>
      <w:pPr>
        <w:pStyle w:val="PlainText"/>
        <w:ind w:firstLine="708"/>
        <w:jc w:val="both"/>
        <w:rPr>
          <w:rFonts w:ascii="Times New Roman" w:hAnsi="Times New Roman" w:cs="Times New Roman"/>
          <w:sz w:val="24"/>
        </w:rPr>
      </w:pPr>
      <w:r>
        <w:rPr>
          <w:rFonts w:cs="Times New Roman" w:ascii="Times New Roman" w:hAnsi="Times New Roman"/>
          <w:sz w:val="24"/>
        </w:rPr>
        <w:t>La organización armada vasca denunciaba asimismo la manipulación llevada a cabo por el Partido Popular y criticaba la actuación del lehendakari, Juan José Ibarretxe, y de los partidos vascos PNV, EA y Aralar. Las actitudes mostradas por los citados partidos exponían claramente, para ETA, la posición de cada uno respecto al conflicto que vive Euskal Herr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7" w:name="__RefHeading___Toc79814644"/>
      <w:bookmarkEnd w:id="7"/>
      <w:r>
        <w:rPr/>
        <w:t>Efectos colatera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El sostenimiento en el tiempo de las conjeturas del Gobierno español sobre ETA, acarreó también otras reacciones más desagradables. Como consecuencia directa, el colectivo de presos políticos vascos en varias prisiones del Estado fueron objeto de las iras que despertó el ataque a los trenes. En algunas cárceles sufrieron agresiones y en otras los presos vascos fueron sometidos a aislamiento.</w:t>
      </w:r>
    </w:p>
    <w:p>
      <w:pPr>
        <w:pStyle w:val="PlainText"/>
        <w:ind w:firstLine="708"/>
        <w:jc w:val="both"/>
        <w:rPr>
          <w:rFonts w:ascii="Times New Roman" w:hAnsi="Times New Roman" w:cs="Times New Roman"/>
          <w:sz w:val="24"/>
        </w:rPr>
      </w:pPr>
      <w:r>
        <w:rPr>
          <w:rFonts w:cs="Times New Roman" w:ascii="Times New Roman" w:hAnsi="Times New Roman"/>
          <w:sz w:val="24"/>
        </w:rPr>
        <w:t>Al día siguiente de los atentados trascendía que en el módulo 2 de Alcalá Meco, tres presas habían sido agredidas. Según comunicó la presa Ainara Frade a su madre «una veintena de presas comunes se acercaron a las tres jóvenes y ante la pasividad de los carceleros les dieron una paliza (...). Si bien otras presas comunes salieron en su defensa, las dejaron ensangrentadas» y las trasladaron a un módulo de aislamiento. En el módulo B3 de Alcalá Meco se hizo una manifestación en la que se profirieron insultos contra los presos políticos vascos. Cuando uno de los prisioneros acusado de pertenencia a ETA intentó entrar en el aula donde sigue unos cursillos, el resto de los presos, azuzados por los educadores, se negaron a entrar mientras él estuviera allí. En el módulo de cumplimiento de Alcalá los presos sociales arrojaron piedras, escobas, palos y sillas desde el patio a las ventanas de los presos políticos.</w:t>
      </w:r>
    </w:p>
    <w:p>
      <w:pPr>
        <w:pStyle w:val="PlainText"/>
        <w:ind w:firstLine="708"/>
        <w:jc w:val="both"/>
        <w:rPr>
          <w:rFonts w:ascii="Times New Roman" w:hAnsi="Times New Roman" w:cs="Times New Roman"/>
          <w:sz w:val="24"/>
        </w:rPr>
      </w:pPr>
      <w:r>
        <w:rPr>
          <w:rFonts w:cs="Times New Roman" w:ascii="Times New Roman" w:hAnsi="Times New Roman"/>
          <w:sz w:val="24"/>
        </w:rPr>
        <w:t>En Burgos les fue aplicado a todos los presos vascos el régimen de primer grado, el más duro en cuanto a condiciones de vida. En la prisión de Villena, la presa Eider Pérez fue agredida en presencia de los funcionarios. Su compañera Ainara Esteran, tuvo un ataque de ansiedad tras oír la paliza, por lo que hubo de ser conducida a enfermería. En Ocaña 1, los prisioneros vascos fueron castigados con aislamiento, al igual que las presas de Aranjuez.</w:t>
      </w:r>
    </w:p>
    <w:p>
      <w:pPr>
        <w:pStyle w:val="PlainText"/>
        <w:ind w:firstLine="708"/>
        <w:jc w:val="both"/>
        <w:rPr>
          <w:rFonts w:ascii="Times New Roman" w:hAnsi="Times New Roman" w:cs="Times New Roman"/>
          <w:sz w:val="24"/>
        </w:rPr>
      </w:pPr>
      <w:r>
        <w:rPr>
          <w:rFonts w:cs="Times New Roman" w:ascii="Times New Roman" w:hAnsi="Times New Roman"/>
          <w:sz w:val="24"/>
        </w:rPr>
        <w:t>Pero la peor secuela de la política informativa del Gobierno del PP tendría lugar en Iruñea, concretamente en el barrio de San Juan de la capital navarra. Poco antes de las dos de la tarde del sábado día 13 de marzo, un agente de la Policía Nacional española, pistola en mano, penetró en la panadería regentada por Ángel Berrueta, miembro del organismo Gurasoak, y le descerrajó cuatro tiros con su arma reglamentaria, causándole la muerte. Acto seguido, y según apareció en la prensa, el hijo del agente policial se acercó al moribundo y le clavó un puñal para rematarlo.</w:t>
      </w:r>
    </w:p>
    <w:p>
      <w:pPr>
        <w:pStyle w:val="PlainText"/>
        <w:ind w:firstLine="708"/>
        <w:jc w:val="both"/>
        <w:rPr>
          <w:rFonts w:ascii="Times New Roman" w:hAnsi="Times New Roman" w:cs="Times New Roman"/>
          <w:sz w:val="24"/>
        </w:rPr>
      </w:pPr>
      <w:r>
        <w:rPr>
          <w:rFonts w:cs="Times New Roman" w:ascii="Times New Roman" w:hAnsi="Times New Roman"/>
          <w:sz w:val="24"/>
        </w:rPr>
        <w:t>Pocos minutos antes de este ataque, la esposa del agente policial y madre del segundo de los atacantes había exigido a Ángel Berrueta, a gritos y con amenazas, que colgara un cartel con el lema «ETA no», a lo que éste se negó. Pocos minutos después, el policía nacional, seguido de su hijo, bajó de su casa, cuyo portal era contiguo a la panadea, entró en el establecimiento y disparó. El agente, casualidad, actuaba como escolta del líder del PP en Nafarroa, Juan Ignacio del Burgo.</w:t>
      </w:r>
    </w:p>
    <w:p>
      <w:pPr>
        <w:pStyle w:val="PlainText"/>
        <w:ind w:firstLine="708"/>
        <w:jc w:val="both"/>
        <w:rPr>
          <w:rFonts w:ascii="Times New Roman" w:hAnsi="Times New Roman" w:cs="Times New Roman"/>
          <w:sz w:val="24"/>
        </w:rPr>
      </w:pPr>
      <w:r>
        <w:rPr>
          <w:rFonts w:cs="Times New Roman" w:ascii="Times New Roman" w:hAnsi="Times New Roman"/>
          <w:sz w:val="24"/>
        </w:rPr>
        <w:t>A las siete de la tarde la Policía Nacional española cargaba contra una muchedumbre que se había dado cita ante el Tanatorio de la capital navarra, ubicado precisamente en el mismo barrio donde había sido abatido Ángel Berrueta. Los porrazos y golpes de todo tipo fueron una constante durante cerca de una hora. La indignación de todo el barrio se hizo patente, pues a la rabia desatada se le sumaban la indignación de quienes no soportaban más agresiones, ni más mentiras.</w:t>
      </w:r>
    </w:p>
    <w:p>
      <w:pPr>
        <w:pStyle w:val="PlainText"/>
        <w:ind w:firstLine="708"/>
        <w:jc w:val="both"/>
        <w:rPr>
          <w:rFonts w:ascii="Times New Roman" w:hAnsi="Times New Roman" w:cs="Times New Roman"/>
          <w:sz w:val="24"/>
        </w:rPr>
      </w:pPr>
      <w:r>
        <w:rPr>
          <w:rFonts w:cs="Times New Roman" w:ascii="Times New Roman" w:hAnsi="Times New Roman"/>
          <w:sz w:val="24"/>
        </w:rPr>
        <w:t>Bernando Barrena, dirigente de la izquierda abertzale, cuando la cifra oficial de muertos en Madrid se databa en doscientos, manifestó en rueda de prensa que «Ángel Berrueta es la víctima 201 del PP de esta semana (...) existen responsabilidades políticas de Aznar y Sanz ya que el PP ha puesto en la diana a la izquierda abertzale».</w:t>
      </w:r>
    </w:p>
    <w:p>
      <w:pPr>
        <w:pStyle w:val="PlainText"/>
        <w:ind w:firstLine="708"/>
        <w:jc w:val="both"/>
        <w:rPr>
          <w:rFonts w:ascii="Times New Roman" w:hAnsi="Times New Roman" w:cs="Times New Roman"/>
          <w:sz w:val="24"/>
        </w:rPr>
      </w:pPr>
      <w:r>
        <w:rPr>
          <w:rFonts w:cs="Times New Roman" w:ascii="Times New Roman" w:hAnsi="Times New Roman"/>
          <w:sz w:val="24"/>
        </w:rPr>
        <w:t>La indignación se trasladó a todos los rincones de Euskal Herria. El domingo día 14, jornada electoral, en el transcurso de una manifestación en solidaridad con Ángel Berrueta, caía muerta, víctima de un infarto, Kontxi Sanchiz. Pocos minutos antes, agentes de la Ertzaintza habían llevado a cabo una carga contra los manifestantes entre los que se encontraba la fallecida.</w:t>
      </w:r>
    </w:p>
    <w:p>
      <w:pPr>
        <w:pStyle w:val="PlainText"/>
        <w:ind w:firstLine="708"/>
        <w:jc w:val="both"/>
        <w:rPr>
          <w:rFonts w:ascii="Times New Roman" w:hAnsi="Times New Roman" w:cs="Times New Roman"/>
          <w:sz w:val="24"/>
        </w:rPr>
      </w:pPr>
      <w:r>
        <w:rPr>
          <w:rFonts w:cs="Times New Roman" w:ascii="Times New Roman" w:hAnsi="Times New Roman"/>
          <w:sz w:val="24"/>
        </w:rPr>
        <w:t>Kontxi Sanchiz, sintiéndose mal, se guareció en un portal cercano, mientras su hija se dirigía a un agente de la Ertzaintza para explicarle lo que ocurría y pedirle ayuda. La contestación del agente autonómico restalló: «Niri bost axola». Cuya traducción al castellano vendría a ser algo así como «a mí me importa un ble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8" w:name="__RefHeading___Toc79814645"/>
      <w:bookmarkEnd w:id="8"/>
      <w:r>
        <w:rPr/>
        <w:t>Se disipan las dud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Pero antes de terminar la jornada del sábado, día 13 de marzo, se registrarían nuevas sorpresas. A las 19:40 horas un comunicante que hablaba con acento árabe llamó a la cadena autonómica de televisión, Telemadrid, para informar de la existencia de una cinta de vídeo en la que un supuesto portavoz militar de AlQaeda en Europa, llamado Abu Dujan al Afgani, reivindicaba los atentados de Madrid. El interlocutor especificó que la grabación se encontraba depositada en una papelera sita junto al parque que separa la mezquita de la M-30 de Madrid del tanatorio del que, precisamente, habían partido ese mismo día los cortejos fúnebres de algunas víctimas.</w:t>
      </w:r>
    </w:p>
    <w:p>
      <w:pPr>
        <w:pStyle w:val="PlainText"/>
        <w:ind w:firstLine="708"/>
        <w:jc w:val="both"/>
        <w:rPr>
          <w:rFonts w:ascii="Times New Roman" w:hAnsi="Times New Roman" w:cs="Times New Roman"/>
          <w:sz w:val="24"/>
        </w:rPr>
      </w:pPr>
      <w:r>
        <w:rPr>
          <w:rFonts w:cs="Times New Roman" w:ascii="Times New Roman" w:hAnsi="Times New Roman"/>
          <w:sz w:val="24"/>
        </w:rPr>
        <w:t>Este mismo día varios miles de personas se manifestaron ante las sedes del Partido Popular en Madrid, Barcelona y otras ciudades del Estado para denunciar la actuación del Gobierno en la investigación de los ataques contra los trenes de Madrid y exigiendo que se les dijera «la verdad» antes de acudir a los comicios generales que iban a tener lugar el domingo 14 de marzo.</w:t>
      </w:r>
    </w:p>
    <w:p>
      <w:pPr>
        <w:pStyle w:val="PlainText"/>
        <w:ind w:firstLine="708"/>
        <w:jc w:val="both"/>
        <w:rPr>
          <w:rFonts w:ascii="Times New Roman" w:hAnsi="Times New Roman" w:cs="Times New Roman"/>
          <w:sz w:val="24"/>
        </w:rPr>
      </w:pPr>
      <w:r>
        <w:rPr>
          <w:rFonts w:cs="Times New Roman" w:ascii="Times New Roman" w:hAnsi="Times New Roman"/>
          <w:sz w:val="24"/>
        </w:rPr>
        <w:t>Tanto en Madrid como en el resto de capitales del Estado, esta manifestación fue convocada boca a boca por los ciudadanos madrileños a través de los teléfonos móviles e Internet. En Madrid el acto reivindicativo que comenzó ante la sede del Partido Popular, fuertemente custodiado por la Policía Nacional española, siguió hasta las tres de la madrugada del domingo en la Puerta del Sol. Además hubo una "cacerolada" contra lo que denunciaban como manipulación informativa. La manifestación, pacífica y tensa a ratos, y que marcó la jornada de "reflexión" previa al día electoral, finalizó pasadas las tres de la madrugada después de que los manifestantes se hubieran trasladado a la estación de Atocha y hubieran guardado un minuto de silencio.</w:t>
      </w:r>
    </w:p>
    <w:p>
      <w:pPr>
        <w:pStyle w:val="PlainText"/>
        <w:ind w:firstLine="708"/>
        <w:jc w:val="both"/>
        <w:rPr>
          <w:rFonts w:ascii="Times New Roman" w:hAnsi="Times New Roman" w:cs="Times New Roman"/>
          <w:sz w:val="24"/>
        </w:rPr>
      </w:pPr>
      <w:r>
        <w:rPr>
          <w:rFonts w:cs="Times New Roman" w:ascii="Times New Roman" w:hAnsi="Times New Roman"/>
          <w:sz w:val="24"/>
        </w:rPr>
        <w:t>En una comparecencia de urgencia, el candidato a la presidencia por el PP, Mariano Rajoy, salía al paso de las manifestaciones ante las sedes de su partido alegando que las mismas eran «ilegales» y «gravemente antidemocráticas».</w:t>
      </w:r>
    </w:p>
    <w:p>
      <w:pPr>
        <w:pStyle w:val="PlainText"/>
        <w:ind w:firstLine="708"/>
        <w:jc w:val="both"/>
        <w:rPr>
          <w:rFonts w:ascii="Times New Roman" w:hAnsi="Times New Roman" w:cs="Times New Roman"/>
          <w:sz w:val="24"/>
        </w:rPr>
      </w:pPr>
      <w:r>
        <w:rPr>
          <w:rFonts w:cs="Times New Roman" w:ascii="Times New Roman" w:hAnsi="Times New Roman"/>
          <w:sz w:val="24"/>
        </w:rPr>
        <w:t>Ese mismo día, los corresponsales extranjeros acreditados en Madrid se quejaron ante lo que consideraban presiones y engaños del Gobierno español para «orientarles hacia la pista de ETA» tras los atentados del jueves 11 de marzo. Steven Adolf, presidente del Círculo de Corresponsales Extranjeros explicó que recibió una comunicación telefónica el mismo jueves por parte de una funcionara de La Moncloa, mediante la que le advertía por qué debían considerar a ETA autora de los atentados. «Nos dieron tres razones -señalaba uno de los corresponsales extranjeros-, la primera, que nadie había reivindicado y que ETA tarda varios días en hacerlo; la segunda, que el explosivo era el habitualmente utilizado por ETA. Era falso. La tercera, que ETA no avisa nunca antes de los atentados».</w:t>
      </w:r>
    </w:p>
    <w:p>
      <w:pPr>
        <w:pStyle w:val="PlainText"/>
        <w:ind w:firstLine="708"/>
        <w:jc w:val="both"/>
        <w:rPr>
          <w:rFonts w:ascii="Times New Roman" w:hAnsi="Times New Roman" w:cs="Times New Roman"/>
          <w:sz w:val="24"/>
        </w:rPr>
      </w:pPr>
      <w:r>
        <w:rPr>
          <w:rFonts w:cs="Times New Roman" w:ascii="Times New Roman" w:hAnsi="Times New Roman"/>
          <w:sz w:val="24"/>
        </w:rPr>
        <w:t>Esta última afirmación, según uno de los corresponsales extranjeros, «chocaba abiertamente» con la realidad, y máxime cuando la llamada de La Moncloa se produjo a las cinco de la tarde, cuando la Policía tenía en su poder desde hacía varias horas antes la furgoneta hallada en Alcalá de Henares con detonadores y una grabación con versículos del Corán. Otra compañera extranjera corroboró estas versiones y añadió que una funcionara del Gobierno español, encargada de informara la prensa extranjera, insistió hasta el final en que la autoría de los atentados «es ETA, que no os engañen».</w:t>
      </w:r>
    </w:p>
    <w:p>
      <w:pPr>
        <w:pStyle w:val="PlainText"/>
        <w:ind w:firstLine="708"/>
        <w:jc w:val="both"/>
        <w:rPr>
          <w:rFonts w:ascii="Times New Roman" w:hAnsi="Times New Roman" w:cs="Times New Roman"/>
          <w:sz w:val="24"/>
        </w:rPr>
      </w:pPr>
      <w:r>
        <w:rPr>
          <w:rFonts w:cs="Times New Roman" w:ascii="Times New Roman" w:hAnsi="Times New Roman"/>
          <w:sz w:val="24"/>
        </w:rPr>
        <w:t>En la Audiencia Nacional algunos jueces y fiscales encargados de investigar los ataques a los trenes de mercancía no salían de su asombro ante la actitud que con ellos mantenía el Gobierno español. Según revelaron fuentes judiciales, el viernes 12 ya había trascendido que, en contra de su opinión personal, fiscales con contrastada experiencia en la lucha contra ETA se habían visto obligados a dejar a un lado la pista islamista, por orden directa del fiscal jefe, Eduardo Fungairiño.</w:t>
      </w:r>
    </w:p>
    <w:p>
      <w:pPr>
        <w:pStyle w:val="PlainText"/>
        <w:ind w:firstLine="708"/>
        <w:jc w:val="both"/>
        <w:rPr>
          <w:rFonts w:ascii="Times New Roman" w:hAnsi="Times New Roman" w:cs="Times New Roman"/>
          <w:sz w:val="24"/>
        </w:rPr>
      </w:pPr>
      <w:r>
        <w:rPr>
          <w:rFonts w:cs="Times New Roman" w:ascii="Times New Roman" w:hAnsi="Times New Roman"/>
          <w:sz w:val="24"/>
        </w:rPr>
        <w:t>A primera hora de la tarde, poco después de las dos de la tarde del sábado 13, el ministro del Interior español, Ángel Acebes, compareció ante la prensa para señalar con rotundidad que la investigación sobre la autoría de los atentados avanzaba «en las dos vías que están fi jadas» y, acto seguido, insistió en que, como había sostenido desde el principio, «la lógica y el sentido común» apuntaban a la organización vasca. Ángel Acebes, tras agregar que no había ninguna pista nueva relacionada con Al-Qaeda, afirmó que el Gobierno español no había «tergiversado información, ni ha ocultado pruebas (...) el Gobierno ha informado con claridad y transparencia».</w:t>
      </w:r>
    </w:p>
    <w:p>
      <w:pPr>
        <w:pStyle w:val="PlainText"/>
        <w:ind w:firstLine="708"/>
        <w:jc w:val="both"/>
        <w:rPr/>
      </w:pPr>
      <w:r>
        <w:rPr>
          <w:rFonts w:cs="Times New Roman" w:ascii="Times New Roman" w:hAnsi="Times New Roman"/>
          <w:sz w:val="24"/>
        </w:rPr>
        <w:t>Una mala sensación recorrió al electorado cuando TVE, la mayor sostenedora de las tesis del Gobierno español, emitió la noche del sábado, sin previo aviso, la película Asesinato en febrero, con guión y producción de Elias Querejeta. Un filme documental que se basa en el atentado del diputado del PSE-PSOE-EE Fernando Buesa y su escolta Jorge Diez por una bomba de ETA en febrero de 2000 en Gasteiz. Daba la casualidad que Telemadrid ya la había emitido el viernes 12 de marzo en horario de máxima audiencia. Curiosamente, según la página web de TVE, el programa previsto era oche de fiesta. Ningún responsable de TVE supo dar explicaciones por el cambio, aunque la Fundación Fernando Buesa expresó su denuncia al día siguiente, por lo que conllevaba de manipulación la emisión de la citada película.</w:t>
      </w:r>
    </w:p>
    <w:p>
      <w:pPr>
        <w:pStyle w:val="PlainText"/>
        <w:ind w:firstLine="708"/>
        <w:jc w:val="both"/>
        <w:rPr>
          <w:rFonts w:ascii="Times New Roman" w:hAnsi="Times New Roman" w:cs="Times New Roman"/>
          <w:sz w:val="24"/>
        </w:rPr>
      </w:pPr>
      <w:r>
        <w:rPr>
          <w:rFonts w:cs="Times New Roman" w:ascii="Times New Roman" w:hAnsi="Times New Roman"/>
          <w:sz w:val="24"/>
        </w:rPr>
        <w:t>Pero las sospechas de una total desinformación se acrecentaban por momentos. A primeras horas de la tarde de ese sábado día 13, cinco personas fueron arrestadas por las FSE al ser relacionadas con los ataques a los trenes y ser acusadas, concretamente, de «presunta implicación en la venta y falsificación del móvil y tarjeta que se encontraron en el bolso que no llegó a explosionar». La noticia la dio el ministro de Interior, quien por segunda vez compareció ante los medios de comunicación a las ocho de la tarde. Ángel Acebes detalló que tres de los detenidos eran marroquíes y los otros dos hindúes. Con estas detenciones, según afirmó el ministro español, «se abre una vía muy importante para avanzar»; no obstante, añadió, que seguían «sin descartarse el resto de posibilidades».</w:t>
      </w:r>
    </w:p>
    <w:p>
      <w:pPr>
        <w:pStyle w:val="PlainText"/>
        <w:ind w:firstLine="708"/>
        <w:jc w:val="both"/>
        <w:rPr>
          <w:rFonts w:ascii="Times New Roman" w:hAnsi="Times New Roman" w:cs="Times New Roman"/>
          <w:sz w:val="24"/>
        </w:rPr>
      </w:pPr>
      <w:r>
        <w:rPr>
          <w:rFonts w:cs="Times New Roman" w:ascii="Times New Roman" w:hAnsi="Times New Roman"/>
          <w:sz w:val="24"/>
        </w:rPr>
        <w:t>El mismo día de las elecciones, las FSE llegaron a la conclusión de que la masacre de Madrid, con 190 muertos y casi millar y medio de heridos, fue llevada a cabo por el mismo grupo islamista radical que cometió los atentado en Casablanca (Marruecos) del 16 de mayo de 2003, uno de cuyos objetivos fue la Casa de España en Rabat. Uno de los detenidos, Jamal Zougam, según la Policía española, podría ser uno de los autores materiales del 11 -M junto a un grupo de marroquíes de los que trascendió, en principio los nombres de Mohamed Bekkali, un mecánico nacido en Tetuán en 1972, Mohamed Cahoui, obrero de 34 años nacido en Tánger, Vinay Kohiy y Suresh Kumar, estos dos últimos hindúes. Tanto Mohamed Cahoui como amal Zougam estaban citados en el sumario que el juez Baltasar Garzón abrió tras la desarticulación, en noviembre de 2001, de la célula de Al-Qaeda en el Estado español dirigida por Imad Eddin Barakat Yarkas, Abu Dahdah, encarcelado por tantos delitos como muertos y heridos hubo en el 11-S de Nueva York. Los tres marroquíes, que tenían regularizada su situación en el Estado español, regentaban una tienda de telefonía en Lavapiés.</w:t>
      </w:r>
    </w:p>
    <w:p>
      <w:pPr>
        <w:pStyle w:val="PlainText"/>
        <w:ind w:firstLine="708"/>
        <w:jc w:val="both"/>
        <w:rPr>
          <w:rFonts w:ascii="Times New Roman" w:hAnsi="Times New Roman" w:cs="Times New Roman"/>
          <w:sz w:val="24"/>
        </w:rPr>
      </w:pPr>
      <w:r>
        <w:rPr>
          <w:rFonts w:cs="Times New Roman" w:ascii="Times New Roman" w:hAnsi="Times New Roman"/>
          <w:sz w:val="24"/>
        </w:rPr>
        <w:t>Al día siguiente, 14 de marzo, el electorado le hizo saber al ministro y al Gobierno españoles que para ellos sólo había una vía posible y que se sentían engañados. El Partido Popular perdió las elecciones.</w:t>
      </w:r>
    </w:p>
    <w:p>
      <w:pPr>
        <w:pStyle w:val="PlainText"/>
        <w:ind w:firstLine="708"/>
        <w:jc w:val="both"/>
        <w:rPr>
          <w:rFonts w:ascii="Times New Roman" w:hAnsi="Times New Roman" w:cs="Times New Roman"/>
          <w:sz w:val="24"/>
        </w:rPr>
      </w:pPr>
      <w:r>
        <w:rPr>
          <w:rFonts w:cs="Times New Roman" w:ascii="Times New Roman" w:hAnsi="Times New Roman"/>
          <w:sz w:val="24"/>
        </w:rPr>
        <w:t>Fue patético comprobar que la ministra de Exteriores, Ana Palacio, insistía empecinada este mismo domingo, día 14 de marzo, y ante los micrófonos de la BBC inglesa, que en la investigación sobre el 11-M se mantenía «con fuerza» la pista de ETA. El Gobierno español «está siendo transparente» en las pesquisas y, añadió, que se estaba dando «toda la información sobre la investigación».</w:t>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Heading"/>
        <w:rPr/>
      </w:pPr>
      <w:bookmarkStart w:id="9" w:name="__RefHeading___Toc79814646"/>
      <w:r>
        <w:rPr/>
        <w:t>¡NO OS INQUIETÉIS, ES LA REALIDAD QUE SE EQUIVOCA!</w:t>
      </w:r>
      <w:bookmarkEnd w:id="9"/>
      <w:r>
        <w:rPr/>
        <w:t xml:space="preserv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8"/>
        </w:rPr>
      </w:pPr>
      <w:r>
        <w:rPr>
          <w:rFonts w:cs="Times New Roman" w:ascii="Times New Roman" w:hAnsi="Times New Roman"/>
          <w:sz w:val="28"/>
        </w:rPr>
        <w:t>(Rui Perei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3540" w:firstLine="708"/>
        <w:jc w:val="both"/>
        <w:rPr>
          <w:rFonts w:ascii="Times New Roman" w:hAnsi="Times New Roman" w:cs="Times New Roman"/>
          <w:sz w:val="24"/>
        </w:rPr>
      </w:pPr>
      <w:r>
        <w:rPr>
          <w:rFonts w:cs="Times New Roman" w:ascii="Times New Roman" w:hAnsi="Times New Roman"/>
          <w:sz w:val="24"/>
        </w:rPr>
        <w:t>Deduzca el mundo de una premisa falsa, si quiere. Pero no le exija buen crite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i/>
          <w:i/>
          <w:iCs/>
          <w:sz w:val="24"/>
        </w:rPr>
      </w:pPr>
      <w:r>
        <w:rPr>
          <w:rFonts w:cs="Times New Roman" w:ascii="Times New Roman" w:hAnsi="Times New Roman"/>
          <w:i/>
          <w:iCs/>
          <w:sz w:val="24"/>
        </w:rPr>
        <w:t>Carlos de Oliveira, in Finisterra</w:t>
      </w:r>
    </w:p>
    <w:p>
      <w:pPr>
        <w:pStyle w:val="PlainText"/>
        <w:jc w:val="both"/>
        <w:rPr>
          <w:rFonts w:ascii="Times New Roman" w:hAnsi="Times New Roman" w:cs="Times New Roman"/>
          <w:i/>
          <w:i/>
          <w:iCs/>
          <w:sz w:val="24"/>
        </w:rPr>
      </w:pPr>
      <w:r>
        <w:rPr>
          <w:rFonts w:cs="Times New Roman" w:ascii="Times New Roman" w:hAnsi="Times New Roman"/>
          <w:i/>
          <w:iCs/>
          <w:sz w:val="24"/>
        </w:rPr>
      </w:r>
    </w:p>
    <w:p>
      <w:pPr>
        <w:pStyle w:val="PlainText"/>
        <w:ind w:firstLine="708"/>
        <w:jc w:val="both"/>
        <w:rPr>
          <w:rFonts w:ascii="Times New Roman" w:hAnsi="Times New Roman" w:cs="Times New Roman"/>
          <w:sz w:val="24"/>
        </w:rPr>
      </w:pPr>
      <w:r>
        <w:rPr>
          <w:rFonts w:cs="Times New Roman" w:ascii="Times New Roman" w:hAnsi="Times New Roman"/>
          <w:sz w:val="24"/>
        </w:rPr>
        <w:t>Andan desatinados los periodistas. Debaten en la principal televisión noticiosa por cable de Portugal lo que les sucedió siete días antes, en Madrid. «A mí me llamaron desde Lisboa y tenían información más fresca que yo. Sentí que estaba en Irán», dice uno. «Hemos de haber andado muy distraídos. Al menos yo lo he estado, para que no me percatara de nada, respecto a la manipulación de la información» en España, contesta otro. Y un tercero añade: «Hay que reconocer que los medios españoles siempre han mantenido un elevado sentido de Estado respecto al terrorismo». Todos son directores o editores jefe de medios portugueses. Todos han sido enviados a Madrid ha cubrir el 11 -M. Y todos han regresado así.</w:t>
      </w:r>
    </w:p>
    <w:p>
      <w:pPr>
        <w:pStyle w:val="PlainText"/>
        <w:ind w:firstLine="708"/>
        <w:jc w:val="both"/>
        <w:rPr>
          <w:rFonts w:ascii="Times New Roman" w:hAnsi="Times New Roman" w:cs="Times New Roman"/>
          <w:sz w:val="24"/>
        </w:rPr>
      </w:pPr>
      <w:r>
        <w:rPr>
          <w:rFonts w:cs="Times New Roman" w:ascii="Times New Roman" w:hAnsi="Times New Roman"/>
          <w:sz w:val="24"/>
        </w:rPr>
        <w:t>La "insospechada" manipulación de los medios por Aznar, Acebes y correligionarios recorrió el mundo, con algunos días de retraso sobre la evidencia de los hechos. La propia manipulación de los hechos se volvió una evidencia que, a cuantos conozcan el significado y historial del "elevado sentido de Estado respecto al terrorismo" del Estado español, sólo sorprende cómo puede todavía constituir una sorpresa para alguien.</w:t>
      </w:r>
    </w:p>
    <w:p>
      <w:pPr>
        <w:pStyle w:val="PlainText"/>
        <w:ind w:firstLine="708"/>
        <w:jc w:val="both"/>
        <w:rPr>
          <w:rFonts w:ascii="Times New Roman" w:hAnsi="Times New Roman" w:cs="Times New Roman"/>
          <w:sz w:val="24"/>
        </w:rPr>
      </w:pPr>
      <w:r>
        <w:rPr>
          <w:rFonts w:cs="Times New Roman" w:ascii="Times New Roman" w:hAnsi="Times New Roman"/>
          <w:sz w:val="24"/>
        </w:rPr>
        <w:t>Asimismo, resulta necesario subrayar cómo el análisis de los periódicos internacionales demuestra, además de la extensión y gravedad de la mentira promocionada a partir de La Moncloa, la más chocante voluntad de esos mismos medios en creérsela. Una voluntad muy semejante al deseo de ocultar, de no mirar hacia allá, demostrada anteriormente y siempre, sobre cuanto pasa en el Estado español en materia de "terrorismo". Uno de esos oscuros deseos pascalianos, que nos alertan para las ocasiones en las que «la voluntad de acreditar es más grande que las razones para dudar». De esa vieja meditación de Pascal se alimenta la crónica de los medios internacionales sobre el Estado y el nacionalismo españoles en su lucha contra el nacionalismo vasco y, en concreto, en contra del independentismo y de ETA.</w:t>
      </w:r>
    </w:p>
    <w:p>
      <w:pPr>
        <w:pStyle w:val="PlainText"/>
        <w:ind w:firstLine="708"/>
        <w:jc w:val="both"/>
        <w:rPr>
          <w:rFonts w:ascii="Times New Roman" w:hAnsi="Times New Roman" w:cs="Times New Roman"/>
          <w:sz w:val="24"/>
        </w:rPr>
      </w:pPr>
      <w:r>
        <w:rPr>
          <w:rFonts w:cs="Times New Roman" w:ascii="Times New Roman" w:hAnsi="Times New Roman"/>
          <w:sz w:val="24"/>
        </w:rPr>
        <w:t>En este particular, la situación en Euskal Herria sólo encuentra paralelo con lo que ocurre en Chechenia y en Turquía, donde morirse en huelga de hambre en una cárcel es entendido por las redacciones periodísticas europeas como una nueva moda alimenticia lanzada por los presos políticos del país. Y es precisamente "este particular", Euskal Herria y "la lucha antiterrorista", lo que autoriza que la manipulación de la información por Aznar, Acebes, Palacio y demás, haya cuajado tanto, tan lejos y tan hondo, aunque en contra de toda la lógica y, más que eso, en contra de la realidad misma.</w:t>
      </w:r>
    </w:p>
    <w:p>
      <w:pPr>
        <w:pStyle w:val="PlainText"/>
        <w:ind w:firstLine="708"/>
        <w:jc w:val="both"/>
        <w:rPr>
          <w:rFonts w:ascii="Times New Roman" w:hAnsi="Times New Roman" w:cs="Times New Roman"/>
          <w:sz w:val="24"/>
        </w:rPr>
      </w:pPr>
      <w:r>
        <w:rPr>
          <w:rFonts w:cs="Times New Roman" w:ascii="Times New Roman" w:hAnsi="Times New Roman"/>
          <w:sz w:val="24"/>
        </w:rPr>
        <w:t>En este trabajo se resume el análisis de más de 250 artículos publicados entre el 11 y el 16 de marzo de 2004 por periódicos de cuatro países, en torno a la masacre ocurrida en Madrid. Se han consultado -vía Internet- los archivos de Le Monde (Estado francés), The Guardián (inglés), Público (Portugal) y The Washington Post (Estados Unidos).</w:t>
      </w:r>
    </w:p>
    <w:p>
      <w:pPr>
        <w:pStyle w:val="PlainText"/>
        <w:ind w:firstLine="708"/>
        <w:jc w:val="both"/>
        <w:rPr>
          <w:rFonts w:ascii="Times New Roman" w:hAnsi="Times New Roman" w:cs="Times New Roman"/>
          <w:sz w:val="24"/>
        </w:rPr>
      </w:pPr>
      <w:r>
        <w:rPr>
          <w:rFonts w:cs="Times New Roman" w:ascii="Times New Roman" w:hAnsi="Times New Roman"/>
          <w:sz w:val="24"/>
        </w:rPr>
        <w:t>Por supuesto, al tratarse de un examen de los archivos de ediciones on line y no al objeto físico, éste no puede ser igualmente sistematizado, de tal modo que se valoren en la misma escala de presentación todos los materiales. Aún así, más bien descriptiva, la mirada a los contenidos de la prensa internacional cotejada nos deja la posibilidad de formarnos una idea considerablemente exacta de lo que pasó en de redacciones periodísticas de cuatro grandes ciudades de diferentes latitudes del planeta (Washington, París, Londres y Lisboa) tras el 11 de marz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10" w:name="__RefHeading___Toc79814647"/>
      <w:bookmarkEnd w:id="10"/>
      <w:r>
        <w:rPr/>
        <w:t>La verdad se alej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Trazando anillos concéntricos a partir de Madrid, la primera conclusión -y curiosa paradoja- es que cuanto más nos acercamos al lugar de los hechos, menos rigurosa es la información periodística sobre ellos. En otro sentido, la Gran Mentira reduce su talla a medida que nos alejamos. Una curiosa materialización geográfica de la vieja verdad de la profesión que nos enseñaba cómo "periodismo es distancia". Así, con el paso de las horas y de los primeros días, la "tesis ETA" se diluye muy pronto en la prensa de Estados Unidos, mientras prolonga su vida en Madrid, y su agonía en Lisboa, París o Londres.</w:t>
      </w:r>
    </w:p>
    <w:p>
      <w:pPr>
        <w:pStyle w:val="PlainText"/>
        <w:ind w:firstLine="708"/>
        <w:jc w:val="both"/>
        <w:rPr>
          <w:rFonts w:ascii="Times New Roman" w:hAnsi="Times New Roman" w:cs="Times New Roman"/>
          <w:sz w:val="24"/>
        </w:rPr>
      </w:pPr>
      <w:r>
        <w:rPr>
          <w:rFonts w:cs="Times New Roman" w:ascii="Times New Roman" w:hAnsi="Times New Roman"/>
          <w:sz w:val="24"/>
        </w:rPr>
        <w:t>El día 12 de marzo, la tesis que inculpaba a ETA y que se propagó durante la jornada anterior ya se encuentra en crisis en las salas de redacción internacionales. La hipótesis islamista, al revés, se afirma con hechos (el coche, la cinta con versículos del Corán, la reivindicación de las Brigadas Abou Hafs Al-Masri /Al-Qaeda, las primeras admisiones por Acebes de que podrían existir «otras pistas»). Pero como por esos días decía un general portugués interpelado en televisión, «uno siempre tiene que creer en un gobierno, ¿no?». De hecho no, como pronto hasta los generales verían.</w:t>
      </w:r>
    </w:p>
    <w:p>
      <w:pPr>
        <w:pStyle w:val="PlainText"/>
        <w:ind w:firstLine="708"/>
        <w:jc w:val="both"/>
        <w:rPr>
          <w:rFonts w:ascii="Times New Roman" w:hAnsi="Times New Roman" w:cs="Times New Roman"/>
          <w:sz w:val="24"/>
        </w:rPr>
      </w:pPr>
      <w:r>
        <w:rPr>
          <w:rFonts w:cs="Times New Roman" w:ascii="Times New Roman" w:hAnsi="Times New Roman"/>
          <w:sz w:val="24"/>
        </w:rPr>
        <w:t>"¿Cómo había que proceder, entonces?", sería la pregunta más repetida en el mundo de las redacciones a la hora de dibujar la edición de aquel día 12. La solución es salomónica: se dan los hechos que la contrarian, pero se mantiene la tesis aunque de modo indirecto: los amanuenses portan la misma negación de los relatos que hacen, aunque se encuentran casi monotemáticamente dedicados a ETA. Y es así que en Inglaterra, Francia o Portugal se pudieron leer una serie de pistas, datos y hechos que miraban hacía Oriente, pero, al mismo tiempo, una cantidad insana de páginas que se extendían en múltiples análisis sobre ETA y el "terrorismo vasco", su historial y sus acciones como malhechores.</w:t>
      </w:r>
    </w:p>
    <w:p>
      <w:pPr>
        <w:pStyle w:val="PlainText"/>
        <w:ind w:firstLine="708"/>
        <w:jc w:val="both"/>
        <w:rPr>
          <w:rFonts w:ascii="Times New Roman" w:hAnsi="Times New Roman" w:cs="Times New Roman"/>
          <w:sz w:val="24"/>
        </w:rPr>
      </w:pPr>
      <w:r>
        <w:rPr>
          <w:rFonts w:cs="Times New Roman" w:ascii="Times New Roman" w:hAnsi="Times New Roman"/>
          <w:sz w:val="24"/>
        </w:rPr>
        <w:t>El discurso administrativo, como veremos, es total. Y propicia a los periodistas el respaldo necesario a cualquier mentira mientras ésta se sostenga en una versión oficial. Y no hay nada más oficial que Aznar y Acebes, ni siquiera fuera de España. Aun y todo, a Le Monde, ante tan grande evidencia, se le ocurre preguntar, luego de citar la reivindicación islamita: "¿Por qué ni el señor Aznar, ni el señor Rajoy, ni el rey Juan Carlos han citado a ETA en sus intervenciones?". Era el principal artículo del rotativo francés sobre el tema, en la edición del 12 de marzo, que llevaba como titular: "Numerosas interrogaciones sobre una firma de Al-Qaeda, aunque la pista vasca sigue teniendo mayor relevancia". Es la versión "Ni", una mixtura extraña entre el no y el sí.</w:t>
      </w:r>
    </w:p>
    <w:p>
      <w:pPr>
        <w:pStyle w:val="PlainText"/>
        <w:ind w:firstLine="708"/>
        <w:jc w:val="both"/>
        <w:rPr>
          <w:rFonts w:ascii="Times New Roman" w:hAnsi="Times New Roman" w:cs="Times New Roman"/>
          <w:sz w:val="24"/>
        </w:rPr>
      </w:pPr>
      <w:r>
        <w:rPr>
          <w:rFonts w:cs="Times New Roman" w:ascii="Times New Roman" w:hAnsi="Times New Roman"/>
          <w:sz w:val="24"/>
        </w:rPr>
        <w:t>En la misma edición, los franceses escriben como subtítulo en uno de sus artículos, "La molesta pista islamista"... Más adelante, otro titular demostrando cómo "la pista árabe gana terreno". Pero, insólitamente, La continuación no tiene continuidad. La misma edición destacará el «regreso sangriento de ETA a la escena política española» y recordará en más de 1100 palabras de dos artículos, cómo no solamente ETA hizo «su irrupción en la escena política española apenas algunos días antes de las elecciones», sino que lo hizo cometiendo «en Ato cha el más sangriento atentado jamás realizado». Distintos reporteros de Le Monde se desplazan, tanto a Madrid y otras ciudades españolas, como a ciudades vascas de uno y otro lado del Bidasoa. A ETA se le aplicaba, toda la hermenéutica disponible en tan breve espacio de tiempo. ¿Estaría en plena escalada?, o más bien, ¿se había tratado de la desesperación resultante de la cooperación entre las autoridades galas y españolas que en los últimos años sucesivamente habían decapitado a lo que desde Madrid se llamó «la hidra terrorista»?</w:t>
      </w:r>
    </w:p>
    <w:p>
      <w:pPr>
        <w:pStyle w:val="PlainText"/>
        <w:ind w:firstLine="708"/>
        <w:jc w:val="both"/>
        <w:rPr>
          <w:rFonts w:ascii="Times New Roman" w:hAnsi="Times New Roman" w:cs="Times New Roman"/>
          <w:sz w:val="24"/>
        </w:rPr>
      </w:pPr>
      <w:r>
        <w:rPr>
          <w:rFonts w:cs="Times New Roman" w:ascii="Times New Roman" w:hAnsi="Times New Roman"/>
          <w:sz w:val="24"/>
        </w:rPr>
        <w:t>Cada detención, cada redada, cada entrega directa son escrupulosamente enfatizados a lo largo de páginas que llenan los espacios informativos en Francia pero también en Portugal. Es, igualmente, el turno de los expertos. En distintos idiomas, todos se pronunciaban en el condicional: «De haber sido ETA...», para posteriormente decir una obviedad: «se trataría de un cambio estratégico radical». Citado en la edición de he Guardián, del 12 de marzo, uno de esos expertos, profesor en el departamento de estudios sobre Defensa en el King's College, llegaba más lejos. No le parecía una operación de ETA, pero la tan fuerte insistencia del Gobierno español aconsejaba que las sospechas sobre esta organización no fuesen ignoradas. Lo que es, en cualquier caso, una pobre síntesis para tanta inversión de esfuerzos telefónicos y diplomáticos.</w:t>
      </w:r>
    </w:p>
    <w:p>
      <w:pPr>
        <w:pStyle w:val="PlainText"/>
        <w:ind w:firstLine="708"/>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pPr>
      <w:r>
        <w:rPr>
          <w:rFonts w:cs="Times New Roman" w:ascii="Times New Roman" w:hAnsi="Times New Roman"/>
          <w:b/>
          <w:color w:val="FF6600"/>
          <w:sz w:val="24"/>
        </w:rPr>
        <w:t>Desde Madrid</w:t>
      </w:r>
      <w:r>
        <w:rPr>
          <w:rFonts w:cs="Times New Roman" w:ascii="Times New Roman" w:hAnsi="Times New Roman"/>
          <w:sz w:val="24"/>
        </w:rPr>
        <w:t>, el corresponsal del diario británico llamaba al segundo lugar de su jerarquía noticiosa lo que consideraba «la fuerte negación emitida por la gente del prohibido partido separatista Batasuna, que usualmente rehusa criticar al grupo (ETA)». O sea, el corresponsal del T Guardián daba cobertura a la tesis de aquellos a los que Acebes, a primeras horas de la mañana anterior, consideraba «unos miserables». Igualmente el experto londinense citaba al eurodiputado Koldo Gorostiaga, para luego barajar la posibilidad de que una nueva generación etarra («gente más joven que suele aparecer en vídeos recientes de la organización exhibiendo armas»), pudiera haberse hecho con el control de la máquina, sin sentirse, por su juventud y por personificar un relevo generacional, sometida «a los mismos constreñimientos políticos» que sus mayores.</w:t>
      </w:r>
    </w:p>
    <w:p>
      <w:pPr>
        <w:pStyle w:val="PlainText"/>
        <w:ind w:firstLine="708"/>
        <w:jc w:val="both"/>
        <w:rPr>
          <w:rFonts w:ascii="Times New Roman" w:hAnsi="Times New Roman" w:cs="Times New Roman"/>
          <w:sz w:val="24"/>
        </w:rPr>
      </w:pPr>
      <w:r>
        <w:rPr>
          <w:rFonts w:cs="Times New Roman" w:ascii="Times New Roman" w:hAnsi="Times New Roman"/>
          <w:sz w:val="24"/>
        </w:rPr>
        <w:t>No se trata de una elucubración sencillamente ridícula como pueda parecer a cualquier lector vasco medianamente informado sobre su tierra. Es, por una parte, el resultado del plano quinquenal de propaganda de los últimos cinco años de poder del PP. Y, por otra parte, la necesidad de resolver otra de las inconsistencias y contradicciones que el Gobierno español dejaba como herencia a los expertos y periodistas que supuestamente deberían secundar sus tesis: tal y como señalaba otro de estos expertos británicos en la misma edición del periódico, en los institutos de defensa internacionales se separa lo que es el llamado "terrorismo político-nacionalista" del que emergió bajo la fórmula del "mega-terrorismo internacional". Una de las líneas divisorias más importantes que separan a ambos grupos es la que atribuye al primero, como objetivo central, la resolución negociada de los conflictos. Mientras el segundo no presenta ningún cuaderno de reivindicaciones específicas ni ninguna instancia de interlocución. A éste no se le plantea el problema de obtener el apoyo de la población, al revés de lo que ocurre con el primero.</w:t>
      </w:r>
    </w:p>
    <w:p>
      <w:pPr>
        <w:pStyle w:val="PlainText"/>
        <w:ind w:firstLine="708"/>
        <w:jc w:val="both"/>
        <w:rPr>
          <w:rFonts w:ascii="Times New Roman" w:hAnsi="Times New Roman" w:cs="Times New Roman"/>
          <w:sz w:val="24"/>
        </w:rPr>
      </w:pPr>
      <w:r>
        <w:rPr>
          <w:rFonts w:cs="Times New Roman" w:ascii="Times New Roman" w:hAnsi="Times New Roman"/>
          <w:sz w:val="24"/>
        </w:rPr>
        <w:t>Atendiendo a estos parámetros, no puede pedirse a nadie que integre los equipos de teorizadores del problema, que aparezca de un día al otro poniendo del revés todo lo hasta entonces sistematizado incluso por él mismo. Y justamente ésa era la petición de Acebes al imputar a una organización incluida en el primer grupo, una acción típica del segundo. La cuadratura del círculo tiene límites mucho más estrechos fuera de La Moncloa.</w:t>
      </w:r>
    </w:p>
    <w:p>
      <w:pPr>
        <w:pStyle w:val="PlainText"/>
        <w:ind w:firstLine="708"/>
        <w:jc w:val="both"/>
        <w:rPr>
          <w:rFonts w:ascii="Times New Roman" w:hAnsi="Times New Roman" w:cs="Times New Roman"/>
          <w:sz w:val="24"/>
        </w:rPr>
      </w:pPr>
      <w:r>
        <w:rPr>
          <w:rFonts w:cs="Times New Roman" w:ascii="Times New Roman" w:hAnsi="Times New Roman"/>
          <w:sz w:val="24"/>
        </w:rPr>
        <w:t>Pero aun y todo, ahora en inglés, en las páginas de he Guardián, se hacía una cronología de las actuaciones de ETA y, en línea, el periódico hacía una curiosa entrega de un "Questions &amp; Answers" sobre la organización armada vasca. Curioso porque, en ningún momento, se le aplicaba a ETA el calificativo de "terrorista". En otras entregas de la misma edición The Guardián designaba a la organización como "grupo paramilitar vasco".</w:t>
      </w:r>
    </w:p>
    <w:p>
      <w:pPr>
        <w:pStyle w:val="PlainText"/>
        <w:ind w:firstLine="708"/>
        <w:jc w:val="both"/>
        <w:rPr>
          <w:rFonts w:ascii="Times New Roman" w:hAnsi="Times New Roman" w:cs="Times New Roman"/>
          <w:sz w:val="24"/>
        </w:rPr>
      </w:pPr>
      <w:r>
        <w:rPr>
          <w:rFonts w:cs="Times New Roman" w:ascii="Times New Roman" w:hAnsi="Times New Roman"/>
          <w:sz w:val="24"/>
        </w:rPr>
        <w:t>En lo que toca a los portugueses, andamos más sintonizados con la versión madrileña oficial. Las cadenas televisivas abrieron su mañana informativa con las terribles imágenes de los trenes acompañadas de la mentira de Acebes. Corresponsales españoles en Lisboa hacían el coro, sobre el legítimo dolor y su ilegítima imputación. A veces, algún solista despuntaba. José Saramago, a media mañana del 11 por teléfono, decía: «no entiendo cómo alguien de buena fe puede negar la evidencia de que los asesinos de ETA han sido los autores de esta barbaridad. ETA no quiere, no ha querido nunca negociar. Es una organización criminal».</w:t>
      </w:r>
    </w:p>
    <w:p>
      <w:pPr>
        <w:pStyle w:val="PlainText"/>
        <w:ind w:firstLine="708"/>
        <w:jc w:val="both"/>
        <w:rPr>
          <w:rFonts w:ascii="Times New Roman" w:hAnsi="Times New Roman" w:cs="Times New Roman"/>
          <w:sz w:val="24"/>
        </w:rPr>
      </w:pPr>
      <w:r>
        <w:rPr>
          <w:rFonts w:cs="Times New Roman" w:ascii="Times New Roman" w:hAnsi="Times New Roman"/>
          <w:sz w:val="24"/>
        </w:rPr>
        <w:t>Por cierto, siempre podrá decirse que justamente ésta es la consecuencia lógica de pedir opiniones sobre temas de física nuclear a un cocinero. Pero a Saramago alguien le habrá hecho algo demasiado bueno, o excesivamente malo como para que se le enturbie la perspectiva hasta el punto que suele pasarle respecto al tema vasco. Quizás sea un simple mareo del Pirineo. Pero, la verdad sea dicha, nunca se equivoca al hablar de los vascos, ¡nunca!</w:t>
      </w:r>
    </w:p>
    <w:p>
      <w:pPr>
        <w:pStyle w:val="PlainText"/>
        <w:ind w:firstLine="708"/>
        <w:jc w:val="both"/>
        <w:rPr>
          <w:rFonts w:ascii="Times New Roman" w:hAnsi="Times New Roman" w:cs="Times New Roman"/>
          <w:sz w:val="24"/>
        </w:rPr>
      </w:pPr>
      <w:r>
        <w:rPr>
          <w:rFonts w:cs="Times New Roman" w:ascii="Times New Roman" w:hAnsi="Times New Roman"/>
          <w:sz w:val="24"/>
        </w:rPr>
        <w:t>Con tanto Saramago, tanto corresponsal de Madrid en Lisboa, tanto Acebes, algún Aznar, no había Al-Qaeda que lograra convencer en Lusitania. ¡Ojo! Que el Gobierno se desmarcó. Luego la ministra de Asuntos Exteriores de Portugal, una versión mejorada de la inmejorable Ana Palacio, condenaba "el terrorismo" agregando que siempre es lo mismo, fuera en Nueva York, fuera en Madrid. No faltaban avisos a navegantes.</w:t>
      </w:r>
    </w:p>
    <w:p>
      <w:pPr>
        <w:pStyle w:val="PlainText"/>
        <w:ind w:firstLine="708"/>
        <w:jc w:val="both"/>
        <w:rPr>
          <w:rFonts w:ascii="Times New Roman" w:hAnsi="Times New Roman" w:cs="Times New Roman"/>
          <w:sz w:val="24"/>
        </w:rPr>
      </w:pPr>
      <w:r>
        <w:rPr>
          <w:rFonts w:cs="Times New Roman" w:ascii="Times New Roman" w:hAnsi="Times New Roman"/>
          <w:sz w:val="24"/>
        </w:rPr>
        <w:t>No obstante, al día siguiente, 17 de los 19 artículos del diario Público consagrados al problema de la autoría de los atentados, imputaban a ETA la autoría del atentado. Directa o indirectamente, explícita o implícitamente, mediante procesos que veremos repetirse en gran parte de los periódicos y artículos, intentaron probar cómo la vaca no es un animal doméstico que da leche.</w:t>
      </w:r>
    </w:p>
    <w:p>
      <w:pPr>
        <w:pStyle w:val="PlainText"/>
        <w:ind w:firstLine="708"/>
        <w:jc w:val="both"/>
        <w:rPr>
          <w:rFonts w:ascii="Times New Roman" w:hAnsi="Times New Roman" w:cs="Times New Roman"/>
          <w:sz w:val="24"/>
        </w:rPr>
      </w:pPr>
      <w:r>
        <w:rPr>
          <w:rFonts w:cs="Times New Roman" w:ascii="Times New Roman" w:hAnsi="Times New Roman"/>
          <w:sz w:val="24"/>
        </w:rPr>
        <w:t>El contrapunto vino pronto. Pero llegó del otro lado del mar. Los de The ashington Post (el mítico rotativo que derrumbó al presidente Nixon en los setenta) tuvieron oído más duro. Su noticia principal, portada del día 12, relataba, ante todo, las explosiones. Sólo en el tercer párrafo aparecían las imputaciones «de miembros del Gobierno y de los medios» en contra de ETA, para resaltar, en el párrafo siguiente, el hecho de haber sido encontrado el coche y los materiales de la cinta con versículos del Corán. Luego aparece Acebes, retratado como un ministro, por así decirlo, normal, subrayando que ninguna pista debería ser minusvalorada. Y en seguida, otro hecho -parece que hemos entrado en el misterioso reino del periodismo, con los hechos sucediéndose antes que las opiniones y las creencias-: la reivindicación recibida en Londres a últimas horas de la tarde anterior.</w:t>
      </w:r>
    </w:p>
    <w:p>
      <w:pPr>
        <w:pStyle w:val="PlainText"/>
        <w:ind w:firstLine="708"/>
        <w:jc w:val="both"/>
        <w:rPr>
          <w:rFonts w:ascii="Times New Roman" w:hAnsi="Times New Roman" w:cs="Times New Roman"/>
          <w:sz w:val="24"/>
        </w:rPr>
      </w:pPr>
      <w:r>
        <w:rPr>
          <w:rFonts w:cs="Times New Roman" w:ascii="Times New Roman" w:hAnsi="Times New Roman"/>
          <w:sz w:val="24"/>
        </w:rPr>
        <w:t>Podrá decirse que los de Washington se beneficiaban de cinco horas de ventaja, gracias a la diferencia horaria. Pero más bien parece ser que se hayan atenido a los hechos más que a las indicaciones de un Gobierno que, en realidad, todavía hoy, no se habrán enterado dónde se ubica exactamente. Así que han quedado más libres para ejercer su trabajo periodístico que, como algunos por cierto recordarán, solía en otros tiempos exigir justamente eso: libertad y mente limpia.</w:t>
      </w:r>
    </w:p>
    <w:p>
      <w:pPr>
        <w:pStyle w:val="PlainText"/>
        <w:jc w:val="both"/>
        <w:rPr>
          <w:rFonts w:ascii="Times New Roman" w:hAnsi="Times New Roman" w:cs="Times New Roman"/>
          <w:sz w:val="24"/>
        </w:rPr>
      </w:pPr>
      <w:r>
        <w:rPr>
          <w:rFonts w:cs="Times New Roman" w:ascii="Times New Roman" w:hAnsi="Times New Roman"/>
          <w:sz w:val="24"/>
        </w:rPr>
        <w:t>Por lo demás, tampoco han prestado gran servicio a la Corona en lo concerniente a ETA. «Históricamente -según se cree en la redacción de The Washington Post, a pesar de cuanto sigue diciendo el Gobierno de Madrid- la mayor parte de los ataques de ETA tuvieron como dianas a oficiales gubernamentales y policías». Es más, la organización que los imanes de Madrid tachan de «mafiosa, nazi, criminal, demente» y otros calificativos, parece a los mal esclarecidos periodistas norteamericanos que «se encuentra luchando para liberarse de España desde los años sesenta». Eso lo han puesto y hasta firmado en línea justo el 11 de marzo de 2004, dejando relucir que en la sede del rotativo de la capital norteamericana todos tenían claro lo mismo que en los pasillos de La Moncloa o de la Zarzuela nunca había estado oscuro: ETA no tenía nada que ver con lo que acababa de suceder.</w:t>
      </w:r>
    </w:p>
    <w:p>
      <w:pPr>
        <w:pStyle w:val="PlainText"/>
        <w:ind w:firstLine="708"/>
        <w:jc w:val="both"/>
        <w:rPr>
          <w:rFonts w:ascii="Times New Roman" w:hAnsi="Times New Roman" w:cs="Times New Roman"/>
          <w:sz w:val="24"/>
        </w:rPr>
      </w:pPr>
      <w:r>
        <w:rPr>
          <w:rFonts w:cs="Times New Roman" w:ascii="Times New Roman" w:hAnsi="Times New Roman"/>
          <w:sz w:val="24"/>
        </w:rPr>
        <w:t>Refrescado por el aire del Atlántico, el editorialista del día en el The Washington Post, sobrevuela la infelicidad del Gobierno español sin casi percatarse de que existiera. «La Policía inculpó inicialmente a ETA, pero más tarde ha descubierto pruebas que hacen girar la vista hacia Al-Qaeda». Y el enredo se iba en busca de la colaboración entre los Estados en la «guerra al terrorismo», con énfasis en el hecho de que el presidente norteamericano estaba, en este apartado, menos solo de lo que a algunos pudiera parecer. Ellos sabrán. Respecto a nuestro asunto, The Washington Post cerraba el día y seguía en lo suy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11" w:name="__RefHeading___Toc79814648"/>
      <w:bookmarkEnd w:id="11"/>
      <w:r>
        <w:rPr/>
        <w:t>La mentira se acer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Pasado el primer impacto, que dejó aturdida a toda la crónica de la víspera, el sábado día 13 nace bajo el signo de la inquietud informativa. Muchos periodistas se sienten rehenes de sus primeras versiones. Aunque resulta ya meridianamente claro que eran escandalosamente falsas.</w:t>
      </w:r>
    </w:p>
    <w:p>
      <w:pPr>
        <w:pStyle w:val="PlainText"/>
        <w:ind w:firstLine="708"/>
        <w:jc w:val="both"/>
        <w:rPr>
          <w:rFonts w:ascii="Times New Roman" w:hAnsi="Times New Roman" w:cs="Times New Roman"/>
          <w:sz w:val="24"/>
        </w:rPr>
      </w:pPr>
      <w:r>
        <w:rPr>
          <w:rFonts w:cs="Times New Roman" w:ascii="Times New Roman" w:hAnsi="Times New Roman"/>
          <w:sz w:val="24"/>
        </w:rPr>
        <w:t>No era por esos momentos posible saber, al menos en el exterior, el cómo, cuándo, dónde y en qué preciso momento de la mañana del jueves, nació y ganó piernas para caminar por sí sola, la imputación de los hechos a ETA. En qué sótanos de los aparatos estatales, de la Policía o de los Estados Mayores político partidarios, se generó el absurdo. En contrapartida, era ya posible, el sábado, tener una idea muy clara del porqué. En las razones inmediatas se sabía que toda la política vasca anterior desarrollada por el PP saldría reforzada, con lo que ETA pasaría a representar de haber cometido los atentados. Pero habría más.</w:t>
      </w:r>
    </w:p>
    <w:p>
      <w:pPr>
        <w:pStyle w:val="PlainText"/>
        <w:ind w:firstLine="708"/>
        <w:jc w:val="both"/>
        <w:rPr>
          <w:rFonts w:ascii="Times New Roman" w:hAnsi="Times New Roman" w:cs="Times New Roman"/>
          <w:sz w:val="24"/>
        </w:rPr>
      </w:pPr>
      <w:r>
        <w:rPr>
          <w:rFonts w:cs="Times New Roman" w:ascii="Times New Roman" w:hAnsi="Times New Roman"/>
          <w:sz w:val="24"/>
        </w:rPr>
        <w:t>Se sabe que la propaganda intoxica también a sus mentores y ejecutantes. Sobre todo si se ejerce continuadamente a lo largo de años y años. Es probable que José María Aznar tenga del nacionalismo vasco institucional y más aún del independentismo, la opinión que tan brutalmente dejó expresa por ocasión del atentado de ETA en Santa Pola, en agosto de 2002: «basura humana». La atmósfera mental madrileña respecto a lo vasco, sea en los pasillos del gobierno sea en la salas de redacción, está formada por décadas del envenenamiento que acabó por intoxicar unos brujos que deberían de crear la poción mágica pero no tomársela. Toda la teoría del desarrollo de la propaganda estrictamente basada en la repetición, esa técnica del martillo incesante, tiene este inconveniente: termina haciéndoles creer en su mismo invento a los que solamente tenían que inventar. El monstruo se traga a su amo sin respeto ni decoro.</w:t>
      </w:r>
    </w:p>
    <w:p>
      <w:pPr>
        <w:pStyle w:val="PlainText"/>
        <w:ind w:firstLine="708"/>
        <w:jc w:val="both"/>
        <w:rPr>
          <w:rFonts w:ascii="Times New Roman" w:hAnsi="Times New Roman" w:cs="Times New Roman"/>
          <w:sz w:val="24"/>
        </w:rPr>
      </w:pPr>
      <w:r>
        <w:rPr>
          <w:rFonts w:cs="Times New Roman" w:ascii="Times New Roman" w:hAnsi="Times New Roman"/>
          <w:sz w:val="24"/>
        </w:rPr>
        <w:t>Si se hace una pequeña reseña de las técnicas y los argumentos utilizados para amparare demencial disparate de Ángel Acebes, nos encontraremos, a lo largo y a lo ancho de todas las coberturas periodísticas que la han acogido, con dos grandes ramas dialécticas.</w:t>
      </w:r>
    </w:p>
    <w:p>
      <w:pPr>
        <w:pStyle w:val="PlainText"/>
        <w:ind w:firstLine="708"/>
        <w:jc w:val="both"/>
        <w:rPr>
          <w:rFonts w:ascii="Times New Roman" w:hAnsi="Times New Roman" w:cs="Times New Roman"/>
          <w:sz w:val="24"/>
        </w:rPr>
      </w:pPr>
      <w:r>
        <w:rPr>
          <w:rFonts w:cs="Times New Roman" w:ascii="Times New Roman" w:hAnsi="Times New Roman"/>
          <w:sz w:val="24"/>
        </w:rPr>
        <w:t>En primer lugar, la mentira sin historia, sin pasado, estrictamente basada en la versión que se improvisaba por teléfono y rueda de prensa a partir de los salones de La Moncloa respecto a los hechos y a medida que las necesidades imponían más y más versiones, detalles, declaraciones...</w:t>
      </w:r>
    </w:p>
    <w:p>
      <w:pPr>
        <w:pStyle w:val="PlainText"/>
        <w:ind w:firstLine="708"/>
        <w:jc w:val="both"/>
        <w:rPr>
          <w:rFonts w:ascii="Times New Roman" w:hAnsi="Times New Roman" w:cs="Times New Roman"/>
          <w:sz w:val="24"/>
        </w:rPr>
      </w:pPr>
      <w:r>
        <w:rPr>
          <w:rFonts w:cs="Times New Roman" w:ascii="Times New Roman" w:hAnsi="Times New Roman"/>
          <w:sz w:val="24"/>
        </w:rPr>
        <w:t>Y en segundo, nos encontramos ante la más antigua, por llamarle algo, contratastación de pedigrí, respecto al conflicto entre los nacionalismos vasco y español. De hecho, sea el guión de las "explicaciones" directas de Acebes, sea el más rancio libelo ubicado en un punto indefinido entre Alfredo Semprún (lo de la base de submarinos de ETA en el puerto de Bayona) y del Olmo o Calleja (los de siempre), sobre Euskal Herria, se ha podido leer de todo.</w:t>
      </w:r>
    </w:p>
    <w:p>
      <w:pPr>
        <w:pStyle w:val="PlainText"/>
        <w:ind w:firstLine="708"/>
        <w:jc w:val="both"/>
        <w:rPr>
          <w:rFonts w:ascii="Times New Roman" w:hAnsi="Times New Roman" w:cs="Times New Roman"/>
          <w:sz w:val="24"/>
        </w:rPr>
      </w:pPr>
      <w:r>
        <w:rPr>
          <w:rFonts w:cs="Times New Roman" w:ascii="Times New Roman" w:hAnsi="Times New Roman"/>
          <w:sz w:val="24"/>
        </w:rPr>
        <w:t>Este guión clásico sobre el independentismo vasco y muy concretamente sobre ETA infecta una enorme cantidad de artículos y supuestos razonamientos de sospechosos analistas que reanudan, durante la tarde del día 11, la basura de los archivos en que suelen navegar cuando se meten a hablar de Euskal Herria. El tema estrella es Hipercor, un acto «deliberadamente planeado para parecer una falso alarma» y poder así matar a más gente, (diario público del 12 de marzo, con derecho a titular autónomo y frecuentes repeticiones a lo largo de la edición).</w:t>
      </w:r>
    </w:p>
    <w:p>
      <w:pPr>
        <w:pStyle w:val="PlainText"/>
        <w:ind w:firstLine="708"/>
        <w:jc w:val="both"/>
        <w:rPr>
          <w:rFonts w:ascii="Times New Roman" w:hAnsi="Times New Roman" w:cs="Times New Roman"/>
          <w:sz w:val="24"/>
        </w:rPr>
      </w:pPr>
      <w:r>
        <w:rPr>
          <w:rFonts w:cs="Times New Roman" w:ascii="Times New Roman" w:hAnsi="Times New Roman"/>
          <w:sz w:val="24"/>
        </w:rPr>
        <w:t>Y, en la misma edición, «la violencia no es una estrategia de ETA, es su misma naturaleza. ETA habla frecuentemente en treguas pero no ha admitido nunca abandonar las armas»; «los no nacionalistas han vivido en un régimen de terror. A partir de mediados de los años noventa, un 10% de los vascos ha abandonado Euskadi para huir de la violencia y de la amenaza cotidiana», «la lógica (del 11-M) sería la de siempre: o bien nos dan lo que exigimos o bien será el infierno», etc.</w:t>
      </w:r>
    </w:p>
    <w:p>
      <w:pPr>
        <w:pStyle w:val="PlainText"/>
        <w:ind w:firstLine="708"/>
        <w:jc w:val="both"/>
        <w:rPr>
          <w:rFonts w:ascii="Times New Roman" w:hAnsi="Times New Roman" w:cs="Times New Roman"/>
          <w:sz w:val="24"/>
        </w:rPr>
      </w:pPr>
      <w:r>
        <w:rPr>
          <w:rFonts w:cs="Times New Roman" w:ascii="Times New Roman" w:hAnsi="Times New Roman"/>
          <w:sz w:val="24"/>
        </w:rPr>
        <w:t>La otra cara de la moneda consistió en presentar "el éxito" de la "política antiterrorista" del Gobierno Aznar. Ahí las voces discrepan todavía menos. Se escribirá en todos los idiomas: «Las luchas en contra de la organización independentista armada vasca y de los extremistas islamistas constituyen dos caballos de batalla de José María Aznar. Dos adversarios a los que Aznar ha combatido con determinación durante su mandato», escribe Le Monde, en su edición del 12 de marzo.</w:t>
      </w:r>
    </w:p>
    <w:p>
      <w:pPr>
        <w:pStyle w:val="PlainText"/>
        <w:ind w:firstLine="708"/>
        <w:jc w:val="both"/>
        <w:rPr>
          <w:rFonts w:ascii="Times New Roman" w:hAnsi="Times New Roman" w:cs="Times New Roman"/>
          <w:sz w:val="24"/>
        </w:rPr>
      </w:pPr>
      <w:r>
        <w:rPr>
          <w:rFonts w:cs="Times New Roman" w:ascii="Times New Roman" w:hAnsi="Times New Roman"/>
          <w:sz w:val="24"/>
        </w:rPr>
        <w:t>Ese mismo día, he Guardián habla de los «sucesos recientes en contra de ETA», recordando cómo «el declinar del grupo (ETA) en los últimos años ha sido espectacular» y relacionándolo con el hecho de que «mister Aznar, quien sufrió un atentado en 1995, hizo de la batalla en contra de ETA una de sus más principales prioridades». En su primer editorial después de los ataques en Madrid, The Washington Post subrayaba igualmente cómo «endurecido por la larga lucha de España en contra de ETA, el líder español entendió mejor que ningún otro dirigente europeo la amenaza planteada por los terroristas contra las democracias modernas». Y agregaba que «fueran de ETA o de Al-Qaeda, los terroristas que atacaron ayer pretendían sin ninguna duda castigar a mister Aznar por su firmeza, así como persuadir a los españoles de abandonar sus políticas» antiterroristas.</w:t>
      </w:r>
    </w:p>
    <w:p>
      <w:pPr>
        <w:pStyle w:val="PlainText"/>
        <w:ind w:firstLine="708"/>
        <w:jc w:val="both"/>
        <w:rPr>
          <w:rFonts w:ascii="Times New Roman" w:hAnsi="Times New Roman" w:cs="Times New Roman"/>
          <w:sz w:val="24"/>
        </w:rPr>
      </w:pPr>
      <w:r>
        <w:rPr>
          <w:rFonts w:cs="Times New Roman" w:ascii="Times New Roman" w:hAnsi="Times New Roman"/>
          <w:sz w:val="24"/>
        </w:rPr>
        <w:t>En Portugal las apreciaciones respecto a la cruzada anti-ETA del Gobierno español se extienden al reino de la alabanza infinita. Se habla de su «impecable política antiterrorista» y se retoma la línea del líder clarividente e incomprendido: «Aznar hizo de la lucha sin treguas en contra del terrorismo de ETA uno de sus objetivos centrales. Muchas veces no le han entendido en Europa».</w:t>
      </w:r>
    </w:p>
    <w:p>
      <w:pPr>
        <w:pStyle w:val="PlainText"/>
        <w:ind w:firstLine="708"/>
        <w:jc w:val="both"/>
        <w:rPr>
          <w:rFonts w:ascii="Times New Roman" w:hAnsi="Times New Roman" w:cs="Times New Roman"/>
          <w:sz w:val="24"/>
        </w:rPr>
      </w:pPr>
      <w:r>
        <w:rPr>
          <w:rFonts w:cs="Times New Roman" w:ascii="Times New Roman" w:hAnsi="Times New Roman"/>
          <w:sz w:val="24"/>
        </w:rPr>
        <w:t>Se traza otra línea de concordancia generalizada respecto a la autonomía democrática. De Washington a Londres, de París a Lisboa se enaltece el hecho democrático de la amplia autonomía de la Comunidad Autónoma Vasca. Algo que, a pesar de todo no logró apaciguar la insana furia de los etarras, como se dice o sugiere. «Fundada para luchar contra la brutal supresión de lo vasco bajo el consulado de Francisco Franco, (ETA) siguió existiendo mientras España se democratizaba y transfería a los vascos niveles cada vez mayores de autonomía», relata The Washington Post (13 de marzo), para concluir: «Casi todas las demandas de los nacionalistas vascos han sido atendidas a lo largo de la última década. Los vascos dirigen su región ... recaudan sus impuestos, tienen su policía, hablan su lengua y disponen de emisoras propios de televisión y radio».</w:t>
      </w:r>
    </w:p>
    <w:p>
      <w:pPr>
        <w:pStyle w:val="PlainText"/>
        <w:ind w:firstLine="708"/>
        <w:jc w:val="both"/>
        <w:rPr>
          <w:rFonts w:ascii="Times New Roman" w:hAnsi="Times New Roman" w:cs="Times New Roman"/>
          <w:sz w:val="24"/>
        </w:rPr>
      </w:pPr>
      <w:r>
        <w:rPr>
          <w:rFonts w:cs="Times New Roman" w:ascii="Times New Roman" w:hAnsi="Times New Roman"/>
          <w:sz w:val="24"/>
        </w:rPr>
        <w:t>«Los más altos niveles de autonomía» son también un lugar común en la prensa portuguesa dicha de referencia, en la cual se incluye el diario Público que, una vez más, no faltó a la llamada: «ETA nació en 1959 y hasta la muerte de Franco, en 1975, libró una lucha sin cuartel contra Madrid. Sin desistir ni después de que, con la transición hacia la democracia, los vascos hayan recuperado los instrumentos de su autonomía y la posibilidad de hablar su lengua» (edición del 12 de marzo, en un artículo donde no le faltará espacio tampoco a Sabino Arana, fundador en su tiempo de un «nacionalismo basado en la idea de raza y pureza de sangre»). ¿Que diríamos si faltara este detalle?</w:t>
      </w:r>
    </w:p>
    <w:p>
      <w:pPr>
        <w:pStyle w:val="PlainText"/>
        <w:ind w:firstLine="708"/>
        <w:jc w:val="both"/>
        <w:rPr>
          <w:rFonts w:ascii="Times New Roman" w:hAnsi="Times New Roman" w:cs="Times New Roman"/>
          <w:sz w:val="24"/>
        </w:rPr>
      </w:pPr>
      <w:r>
        <w:rPr>
          <w:rFonts w:cs="Times New Roman" w:ascii="Times New Roman" w:hAnsi="Times New Roman"/>
          <w:sz w:val="24"/>
        </w:rPr>
        <w:t>Pero ni la antigüedad lograba soportar una falsedad tan cercana y, peor, tan burda como la que corría. El 12 de marzo, The Washington Post agregaba un obstáculo difícil de ignorar, al abrir, en la página 15 de su primer cuaderno Ahí, la noticia "Pistas señalan a terroristas islámicos" citaba a «fuentes oficiales norteamericanas» para quienes era «todavía muy pronto para decir si la responsable fue Al-Qaeda o alguna de sus organizaciones afiliad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12" w:name="__RefHeading___Toc79814649"/>
      <w:bookmarkEnd w:id="12"/>
      <w:r>
        <w:rPr/>
        <w:t>La diplomacia intelectu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Aprovechar la tragedia de tanta gente humilde, como subrayan ellos mismos en beneficio electoral propio, como empezaba a parecer, es más que una simple tarea de impresentables. Se trata de una labor difícil e ingrata. Quizás por esto, el sábado llegó la caballería.</w:t>
      </w:r>
    </w:p>
    <w:p>
      <w:pPr>
        <w:pStyle w:val="PlainText"/>
        <w:ind w:firstLine="708"/>
        <w:jc w:val="both"/>
        <w:rPr>
          <w:rFonts w:ascii="Times New Roman" w:hAnsi="Times New Roman" w:cs="Times New Roman"/>
          <w:sz w:val="24"/>
        </w:rPr>
      </w:pPr>
      <w:r>
        <w:rPr>
          <w:rFonts w:cs="Times New Roman" w:ascii="Times New Roman" w:hAnsi="Times New Roman"/>
          <w:sz w:val="24"/>
        </w:rPr>
        <w:t>Jon Juaristi sabe que cuando en Lisboa el diario Público saque al día siguiente (13 de marzo) su artículo escrito en la víspera, nada de lo que dice tendrá la mínima validez. Lo mismo le pasará a Elorza. Cuando portugueses y franceses lean la entrevista que ofrece al diario Público y el artículo publicado por Le Monde el mismo domingo 14 de marzo, ni una sola de sus palabras tendrá desperdicio en los anales del embuste. Hablan y escriben. Como siempre, lo de siempre, pero ahora se juegan el riesgo de estar frenando el viento con sus manos a vista de todos.</w:t>
      </w:r>
    </w:p>
    <w:p>
      <w:pPr>
        <w:pStyle w:val="PlainText"/>
        <w:ind w:firstLine="708"/>
        <w:jc w:val="both"/>
        <w:rPr>
          <w:rFonts w:ascii="Times New Roman" w:hAnsi="Times New Roman" w:cs="Times New Roman"/>
          <w:sz w:val="24"/>
        </w:rPr>
      </w:pPr>
      <w:r>
        <w:rPr>
          <w:rFonts w:cs="Times New Roman" w:ascii="Times New Roman" w:hAnsi="Times New Roman"/>
          <w:sz w:val="24"/>
        </w:rPr>
        <w:t>Cuando se lee a Juaristi anunciando al comienzo de su artículo "Aconteció el peor", el lector se inquieta. No sólo de imaginar lo que sigue, sino porque ya sabe que fue encontrada la furgoneta con el material explosivo y la cinta coránica. Porque sabe que ETA ha negado, que Batasuna lo ha reiterado, que Al-Qaeda ha reivindicado y que un alto dirigente religioso islámico en Londres le ha concedido a la reivindicación su visto bueno y respaldo. Sabrá también el lector de Jon uaristi que las especificaciones de los materiales utilizados en las explosiones se mueven en la dirección opuesta a ETA, y se entera también, en ese mismo sábado, 13 de marzo, que expertos de Noruega presentan materiales de análisis que permiten imputar a Al-Qaeda lo ocurrido, a partir de materiales de la misma organización de Ben Laden. La víspera, el Observatorio Internacional del Terrorismo (ITO) en Estados Unidos descartó muy pronto, al igual que Europol e INTERPOL, la "tesis ETA".</w:t>
      </w:r>
    </w:p>
    <w:p>
      <w:pPr>
        <w:pStyle w:val="PlainText"/>
        <w:ind w:firstLine="708"/>
        <w:jc w:val="both"/>
        <w:rPr>
          <w:rFonts w:ascii="Times New Roman" w:hAnsi="Times New Roman" w:cs="Times New Roman"/>
          <w:sz w:val="24"/>
        </w:rPr>
      </w:pPr>
      <w:r>
        <w:rPr>
          <w:rFonts w:cs="Times New Roman" w:ascii="Times New Roman" w:hAnsi="Times New Roman"/>
          <w:sz w:val="24"/>
        </w:rPr>
        <w:t>¿Qué decir de todo aquello?, ¿qué tenía que decir el director del Instituto Cervantes, metido a Sancho de la pluma para la prensa internacional? Pues nada: «Lamento haber acertado: ETA y terrorismo islámico son ya indistinguibles en sus formas de actuación». Punto. Tiro en el portaaviones... propio.</w:t>
      </w:r>
    </w:p>
    <w:p>
      <w:pPr>
        <w:pStyle w:val="PlainText"/>
        <w:ind w:firstLine="708"/>
        <w:jc w:val="both"/>
        <w:rPr>
          <w:rFonts w:ascii="Times New Roman" w:hAnsi="Times New Roman" w:cs="Times New Roman"/>
          <w:sz w:val="24"/>
        </w:rPr>
      </w:pPr>
      <w:r>
        <w:rPr>
          <w:rFonts w:cs="Times New Roman" w:ascii="Times New Roman" w:hAnsi="Times New Roman"/>
          <w:sz w:val="24"/>
        </w:rPr>
        <w:t>Como no resulta, la Plus Ultra para la prensa occidental pide refuerzos. A la mañana siguiente, el ubicuo Antonio Elorza aparecerá confuso y confundido: «un atentado de Al-Qaeda no me sorprendería. Lo que sí me sorprende es que coincida con los planos de ETA. ETA iba hacer lo mismo hace diez días y Al-Qaeda se lo hace... ocurre a veces en la Historia que dos bandas quieren hacer lo mismo y quieren hacerlo de la misma manera. Y de ser así nos sorprendemos y punto». Mejor hacer punto, porque la conclusión no logra convertir a los menos escépticos: «Los atentados son del estilo de Al-Qaeda. Pero son también del estilo de lo que se pensó respecto a las dos camionetas de ETA que hace diez días se acercaron a Madrid con 500 kilogramos de dinamita. Sin las camionetas, la paternidad de ETA podría cuestionarse, pero así, estoy convencido de que sigue siendo la más probable»...</w:t>
      </w:r>
    </w:p>
    <w:p>
      <w:pPr>
        <w:pStyle w:val="PlainText"/>
        <w:ind w:firstLine="708"/>
        <w:jc w:val="both"/>
        <w:rPr>
          <w:rFonts w:ascii="Times New Roman" w:hAnsi="Times New Roman" w:cs="Times New Roman"/>
          <w:sz w:val="24"/>
        </w:rPr>
      </w:pPr>
      <w:r>
        <w:rPr>
          <w:rFonts w:cs="Times New Roman" w:ascii="Times New Roman" w:hAnsi="Times New Roman"/>
          <w:sz w:val="24"/>
        </w:rPr>
        <w:t>Mil quinientos kilómetros más allá, el lector francés escuchará a Antonio Elorza la misma historia de las camionetas, luego de considerar que «la hipótesis Al-Qaeda tampoco es un absurdo». «De hecho -prosigue- se puede poner en duda que ETA quisiera provocar una masacre de tal amplitud (...) pero la media tonelada de Cuenca suponía un poder de destrucción todavía más grande». Por otra parte, «había buenas razones para que alguna rama del terrorismo islámico quisiera darle una lección al eslabón más flojo del frente de Azores»... Cómo no, pero ¿en qué quedamos? Pues, en nada. Porque hay momentos en los que la patria nos llama y no reclama solamente la manipulación del intelecto. Con inusual voracidad exige la propia cabeza.</w:t>
      </w:r>
    </w:p>
    <w:p>
      <w:pPr>
        <w:pStyle w:val="PlainText"/>
        <w:ind w:firstLine="708"/>
        <w:jc w:val="both"/>
        <w:rPr>
          <w:rFonts w:ascii="Times New Roman" w:hAnsi="Times New Roman" w:cs="Times New Roman"/>
          <w:sz w:val="24"/>
        </w:rPr>
      </w:pPr>
      <w:r>
        <w:rPr>
          <w:rFonts w:cs="Times New Roman" w:ascii="Times New Roman" w:hAnsi="Times New Roman"/>
          <w:sz w:val="24"/>
        </w:rPr>
        <w:t>Aquel sábado llegó muy negro. El sábado de las manifestaciones, el sábado-Teherán, desde donde, bajo el alias de Madrid, los reporteros hacen críticas coberturas en directo de las manifestaciones delante de la sede del PP. Perplejo, uno de ellos entrevista a manifestantes en la calle Genova. Les pregunta si les parece "normal" convocar manifestaciones en día de reflexión. La gente dice que quiere saber la verdad. «Por toda Europa se sabe quiénes han hecho aquello. Sólo aquí no nos lo dicen», clamaba un cha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13" w:name="__RefHeading___Toc79814650"/>
      <w:bookmarkEnd w:id="13"/>
      <w:r>
        <w:rPr/>
        <w:t>El embajador se enf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Muchos otros oráculos de turno han tenido su oportunidad. Por las páginas de los periódicos nos encontramos con Florencio Domínguez, Xavier Pradera, Gorka Landáburu, los inefables editoriales de El País, ABC y La Razón, o la incombustible figura del «ex militante de ETA que no quiere ser identificado por razones de seguridad». En general, no aportan más que los anteriores. Fernando Savater, después de sus primeros alardes, en esta ocasión no dice ni pío. Al menos que se oyera puertas afuera... Dios sabe de todos pero cada cual sabe de sí mismo, como suele decirse por Portugal.</w:t>
      </w:r>
    </w:p>
    <w:p>
      <w:pPr>
        <w:pStyle w:val="PlainText"/>
        <w:ind w:firstLine="708"/>
        <w:jc w:val="both"/>
        <w:rPr>
          <w:rFonts w:ascii="Times New Roman" w:hAnsi="Times New Roman" w:cs="Times New Roman"/>
          <w:sz w:val="24"/>
        </w:rPr>
      </w:pPr>
      <w:r>
        <w:rPr>
          <w:rFonts w:cs="Times New Roman" w:ascii="Times New Roman" w:hAnsi="Times New Roman"/>
          <w:sz w:val="24"/>
        </w:rPr>
        <w:t>Si la extensión intelectual del Gobierno español se encamina por tales derroteros, su diplomacia formal lleva mejor camino. Lisboa resultó un caso muy típico. Aquí existió hace mucho tiempo, un carismático embajador de España, Raúl Morodo. Un hombre que, además de su prudente trayectoria diplomática, dejó en Portugal muchos amigos. Una voz sensata y que, todavía hoy, pasados muchos años desde que partió, sigue mereciendo el respeto y afecto de muchos portugueses, lo que no sería poco decir, para un representante español en la capital portuguesa.</w:t>
      </w:r>
    </w:p>
    <w:p>
      <w:pPr>
        <w:pStyle w:val="PlainText"/>
        <w:jc w:val="both"/>
        <w:rPr>
          <w:rFonts w:ascii="Times New Roman" w:hAnsi="Times New Roman" w:cs="Times New Roman"/>
          <w:sz w:val="24"/>
        </w:rPr>
      </w:pPr>
      <w:r>
        <w:rPr>
          <w:rFonts w:cs="Times New Roman" w:ascii="Times New Roman" w:hAnsi="Times New Roman"/>
          <w:sz w:val="24"/>
        </w:rPr>
        <w:t>Pero lo que de Morodo no quedó en Lisboa fue una semilla, una tradición. Sus sucesores no consideran la amabilidad como algo inherente a la diplomacia. Cantidad de veces se les ha visto enfadados con los periodistas, o haciendo comentarios poco simpáticos sobre sus otrora subditos y hoy anfitriones y vecinos. Actualmente en ejercicio en Lisboa, don Carlos Carderera Soler, es todo un caso. Como su antecesor, don losé Rodríguez Spiteri Palazuelo lo fuera también, habrá que reconocerle el mérito. Los dos han protagonizado sendos episodios de lo que los portugueses, especialmente entre las capas más populares, conocen, divertidamente, como "la furia española". Don osé perdió los nervios y dos decibelios en la ocasión en que fue llamado por una cadena de radio para que comentara el Informe Anual de TAT, en el año 2000, sobre el tema de la tortura, que iba ser presentado públicamente en Portugal aquel día (24 de abril). Interrumpió a la periodista que le interpelaba por teléfono, insultó como propagandistas del terrorismo a los portugueses que participaban en la iniciativa, y al final, para tranquilidad de los oyentes, terminó la charla con una protesta bien alta.</w:t>
      </w:r>
    </w:p>
    <w:p>
      <w:pPr>
        <w:pStyle w:val="PlainText"/>
        <w:ind w:firstLine="708"/>
        <w:jc w:val="both"/>
        <w:rPr/>
      </w:pPr>
      <w:r>
        <w:rPr>
          <w:rFonts w:cs="Times New Roman" w:ascii="Times New Roman" w:hAnsi="Times New Roman"/>
          <w:sz w:val="24"/>
        </w:rPr>
        <w:t>Por su parte, a don Carlos Carderera le tocó el infortunio de la directiva de su ministra, Ana Palacio («uno de los peores titulares que ha tenido el Ministerio de Exteriores», en opinión de Morodo</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instruyendo al personal diplomático para que inculpara a ETA en los atentados, y que promovieran contactos con los medios en cada país para difundir esa tesis. Don Carlos Carderera, nombrado para Lisboa mediante el Real Decreto 931/2002, de 6 de septiembre, según reza el BOE, había conocido antes destinos más tranquilos, como Turquía, uno de esos países en que, como en el País Vasco, no sucede nada.</w:t>
      </w:r>
    </w:p>
    <w:p>
      <w:pPr>
        <w:pStyle w:val="PlainText"/>
        <w:ind w:firstLine="708"/>
        <w:jc w:val="both"/>
        <w:rPr>
          <w:rFonts w:ascii="Times New Roman" w:hAnsi="Times New Roman" w:cs="Times New Roman"/>
          <w:sz w:val="24"/>
        </w:rPr>
      </w:pPr>
      <w:r>
        <w:rPr>
          <w:rFonts w:cs="Times New Roman" w:ascii="Times New Roman" w:hAnsi="Times New Roman"/>
          <w:sz w:val="24"/>
        </w:rPr>
        <w:t>Pues otro tanto no ocurre en Lisboa, ciudad con mala memoria que reserva a la dinastía de Bourbon una cordialidad sin duda amistosa (Juan Carlos, antes de llegar al trono, creció justo al lado, en Cascáis y Estoril), pero una relación (también) recónditamente "felipesca". Ingratas y penosas memorias del año 1580, cuando Madrid se tornó capital de Portugal durante 60 años, que subterráneamente llenan el recuerdo menos consciente de los pueblos y se eternizan hasta que se les explique que no tienen razones para seguir con tan mala leche, o bien se los conquiste de nuevo.</w:t>
      </w:r>
    </w:p>
    <w:p>
      <w:pPr>
        <w:pStyle w:val="PlainText"/>
        <w:ind w:firstLine="708"/>
        <w:jc w:val="both"/>
        <w:rPr>
          <w:rFonts w:ascii="Times New Roman" w:hAnsi="Times New Roman" w:cs="Times New Roman"/>
          <w:sz w:val="24"/>
        </w:rPr>
      </w:pPr>
      <w:r>
        <w:rPr>
          <w:rFonts w:cs="Times New Roman" w:ascii="Times New Roman" w:hAnsi="Times New Roman"/>
          <w:sz w:val="24"/>
        </w:rPr>
        <w:t>Así que llegado de la tranquila Ankara, a don Carlos Carderera le llega con el 11-M y la fina sutileza política de Ana Palacio, su prueba de fuego diplomática en la capital portuguesa.</w:t>
      </w:r>
    </w:p>
    <w:p>
      <w:pPr>
        <w:pStyle w:val="PlainText"/>
        <w:ind w:firstLine="708"/>
        <w:jc w:val="both"/>
        <w:rPr>
          <w:rFonts w:ascii="Times New Roman" w:hAnsi="Times New Roman" w:cs="Times New Roman"/>
          <w:sz w:val="24"/>
        </w:rPr>
      </w:pPr>
      <w:r>
        <w:rPr>
          <w:rFonts w:cs="Times New Roman" w:ascii="Times New Roman" w:hAnsi="Times New Roman"/>
          <w:sz w:val="24"/>
        </w:rPr>
        <w:t>Relata el diario Publico en su edición del sábado 13, que también los portugueses han sentido lo ocurrido en Madrid. ¿Cómo no? Pero, gente de introversión casi milenaria, no ha comparecido multitudinariamente ante la Embajada española para rendir su homenaje a las víctimas. Como si fueran protestantes, tendrán entendido que no necesitaban de la intermediación teológico-diplomática para sentir lo que nadie puede dejar de sentir respecto a lo sucedido. «El patio de la Embajada de España en Lisboa se llenó ayer, a primeras horas de la tarde, de manifestantes que rindieron homenaje a las víctimas de los atentados (...) La manifestación se prolongó por la tarde, después se dirigió, al Consulado y cuando llegó el momento del minuto de silencio, a las seis de la tarde [de Lisboa solamente quedaban escasas docenas de manifestantes. Quienes habían esperado grandes movilizaciones se desilusionaron».</w:t>
      </w:r>
    </w:p>
    <w:p>
      <w:pPr>
        <w:pStyle w:val="PlainText"/>
        <w:ind w:firstLine="708"/>
        <w:jc w:val="both"/>
        <w:rPr>
          <w:rFonts w:ascii="Times New Roman" w:hAnsi="Times New Roman" w:cs="Times New Roman"/>
          <w:sz w:val="24"/>
        </w:rPr>
      </w:pPr>
      <w:r>
        <w:rPr>
          <w:rFonts w:cs="Times New Roman" w:ascii="Times New Roman" w:hAnsi="Times New Roman"/>
          <w:sz w:val="24"/>
        </w:rPr>
        <w:t>Por las ocho de la tarde, del viernes 12, cuando coge el teléfono al periodista de la cadena de radio TSF, la más importante del país que le acoge, don Carlos Carderera estará totalmente fatigado. Acaba de recibir las condolencias de la clase política portuguesa y de la pequeña multitud antes aludida. La pregunta del reportero no puede resultarle más inoportuna. Lo que quiere no es darle las condolencias personalmente, sino preguntarle si acaso no habría, también él, recibido una instrucción de la ministra en la que se ordenaba a los embajadores que...</w:t>
      </w:r>
    </w:p>
    <w:p>
      <w:pPr>
        <w:pStyle w:val="PlainText"/>
        <w:ind w:firstLine="708"/>
        <w:jc w:val="both"/>
        <w:rPr>
          <w:rFonts w:ascii="Times New Roman" w:hAnsi="Times New Roman" w:cs="Times New Roman"/>
          <w:sz w:val="24"/>
        </w:rPr>
      </w:pPr>
      <w:r>
        <w:rPr>
          <w:rFonts w:cs="Times New Roman" w:ascii="Times New Roman" w:hAnsi="Times New Roman"/>
          <w:sz w:val="24"/>
        </w:rPr>
        <w:t>Don Carlos corta. Explica con paciencia al periodista, del otro lado de la línea, que a él no le hacen falta instrucciones para responsabilizar a los terroristas de ETA de lo sucedido en Madrid. Añade, además, que aquél no era momento para detalles como ese que estaba planteándole...</w:t>
      </w:r>
    </w:p>
    <w:p>
      <w:pPr>
        <w:pStyle w:val="PlainText"/>
        <w:ind w:firstLine="708"/>
        <w:jc w:val="both"/>
        <w:rPr>
          <w:rFonts w:ascii="Times New Roman" w:hAnsi="Times New Roman" w:cs="Times New Roman"/>
          <w:sz w:val="24"/>
        </w:rPr>
      </w:pPr>
      <w:r>
        <w:rPr>
          <w:rFonts w:cs="Times New Roman" w:ascii="Times New Roman" w:hAnsi="Times New Roman"/>
          <w:sz w:val="24"/>
        </w:rPr>
        <w:t>El periodista se explica. No tiene nada que ver. La noticia está circulando, se le pide al embajador un comentario de lo más natural... y es más, añade el periodista, «constato que, usted, señor embajador, no ha negado la existencia de tal documento»...</w:t>
      </w:r>
    </w:p>
    <w:p>
      <w:pPr>
        <w:pStyle w:val="PlainText"/>
        <w:ind w:firstLine="708"/>
        <w:jc w:val="both"/>
        <w:rPr>
          <w:rFonts w:ascii="Times New Roman" w:hAnsi="Times New Roman" w:cs="Times New Roman"/>
          <w:sz w:val="24"/>
        </w:rPr>
      </w:pPr>
      <w:r>
        <w:rPr>
          <w:rFonts w:cs="Times New Roman" w:ascii="Times New Roman" w:hAnsi="Times New Roman"/>
          <w:sz w:val="24"/>
        </w:rPr>
        <w:t>Es entonces cuando don Carlos se desborda. Le inquiere al reportero cómo puede dirigirle esa pregunta en un momento tan doloroso. Se excita con sus propios argumentos y eleva los decibelios cuando el periodista intenta interrumpirle, al decir que «no esta sustentando la información, sino buscando su confirmación». Pero era demasiado tarde para el embajador. A gritos subraya la insultante inconveniencia de la pregunta, antes de concluir la charla descolgando abruptamente e teléfono. Don Carlos estaba en directo, ante una miles de oyentes...</w:t>
      </w:r>
    </w:p>
    <w:p>
      <w:pPr>
        <w:pStyle w:val="PlainText"/>
        <w:ind w:firstLine="708"/>
        <w:jc w:val="both"/>
        <w:rPr>
          <w:rFonts w:ascii="Times New Roman" w:hAnsi="Times New Roman" w:cs="Times New Roman"/>
          <w:sz w:val="24"/>
        </w:rPr>
      </w:pPr>
      <w:r>
        <w:rPr>
          <w:rFonts w:cs="Times New Roman" w:ascii="Times New Roman" w:hAnsi="Times New Roman"/>
          <w:sz w:val="24"/>
        </w:rPr>
        <w:t>Pero aquel mismo día, en las páginas de Público, el embajador español en Lisboa había cumplido con las indicaciones de su ministra, en una más bien cómoda entrevista cuyo titular ya era, por sí mismo, sugestivo: «Si Al-Qaeda ayudó, eso no cambia nada». El periódico trataba de ayudarle como podía a su entrevistado, y en la entradilla advertía que el embajador había prestado sus declaraciones «cuando todavía no existía la noticia de la reivindicación de la red terrorista de Ben Laden». (Y aunque existiera, daba lo mismo, como se ha escuchado tantas horas más tarde en la radio). Pero adelante. Subrayaba don Carlos Carderera que se había desarrollado en España «una conciencia de que era inútil intentar hablar con ETA, de que son asesinos puros y duros» para concluir que, a su modo de ver, «esa sensación se va a reforzar» después del 11-M. (Carod-Rovira no podrá estar más de acuerdo).</w:t>
      </w:r>
    </w:p>
    <w:p>
      <w:pPr>
        <w:pStyle w:val="PlainText"/>
        <w:ind w:firstLine="708"/>
        <w:jc w:val="both"/>
        <w:rPr>
          <w:rFonts w:ascii="Times New Roman" w:hAnsi="Times New Roman" w:cs="Times New Roman"/>
          <w:sz w:val="24"/>
        </w:rPr>
      </w:pPr>
      <w:r>
        <w:rPr>
          <w:rFonts w:cs="Times New Roman" w:ascii="Times New Roman" w:hAnsi="Times New Roman"/>
          <w:sz w:val="24"/>
        </w:rPr>
        <w:t>Por otra parte, manteniendo su serena originalidad, don Carlos agregaba cómo «para mí [él está muy claro que ha sido ETA. No tengo los datos al 100%, pero sí tengo la convicción mora» (una magnífica coincidencia con el candidato Mariano Rajoy, en entrevista publicada por El Mundo al día siguiente). Y había más: «Decir que ETA siempre advierte antes de un atentado no es verdad; en muchas ocasiones no avisó, en otras ha avisado mediante informaciones erróneas para que cuando las fuerzas de seguridad acudieran a desactivarlo el artefacto les explotara en las manos. ETA mató a niños en una casacuartel de la Guardia Civil, cometió un atentado en un cementerio mientras se celebraba el aniversario de la muerte de otras víctimas del terrorismo... Por lo tanto, acreditar que ETA es una hermanita de la caridad que pone una bomba y alerta cuidado que va a explotar, eso no es verdad».</w:t>
      </w:r>
    </w:p>
    <w:p>
      <w:pPr>
        <w:pStyle w:val="PlainText"/>
        <w:ind w:firstLine="708"/>
        <w:jc w:val="both"/>
        <w:rPr>
          <w:rFonts w:ascii="Times New Roman" w:hAnsi="Times New Roman" w:cs="Times New Roman"/>
          <w:sz w:val="24"/>
        </w:rPr>
      </w:pPr>
      <w:r>
        <w:rPr>
          <w:rFonts w:cs="Times New Roman" w:ascii="Times New Roman" w:hAnsi="Times New Roman"/>
          <w:sz w:val="24"/>
        </w:rPr>
        <w:t>La entrevista merece su entera trascripción porque de otra forma no podría conocerse la definición de las «hermanitas de la caridad» dada por un alto funcionario diplomático español: «suelen poner bombas y alertar ¡cuidado que va a explotar!»... Ésa es, además, la originalidad mayor de la entrevista. Lo que sigue es circunstancialmente falso o tan solamente la plena utilización del concepto neoliberal de libertad de expresión: «las mochilas son exactamente las mismas que la Policía interceptó en Navidades a otro comando de ETA [...] El explosivo utilizado es el que usa ETA, el que han robado hace algún tiempo. Éste es el cuarto intento de un atentado de este tipo (...) Por fin, en el camión que han intervenido hace unos días con 500 kilogramos de explosivo había un mapa en el que uno de los puntos señalados era la estación de Alcalá, de donde salía uno de los trenes. Por lo tanto, todos los datos nos conducen hacia ETA. Y aunque no haya sido, lo que no es válido es el argumento de que ETA siempre avisa antes; eso es ingenuidad o mala fe».</w:t>
      </w:r>
    </w:p>
    <w:p>
      <w:pPr>
        <w:pStyle w:val="PlainText"/>
        <w:ind w:firstLine="708"/>
        <w:jc w:val="both"/>
        <w:rPr>
          <w:rFonts w:ascii="Times New Roman" w:hAnsi="Times New Roman" w:cs="Times New Roman"/>
          <w:sz w:val="24"/>
        </w:rPr>
      </w:pPr>
      <w:r>
        <w:rPr>
          <w:rFonts w:cs="Times New Roman" w:ascii="Times New Roman" w:hAnsi="Times New Roman"/>
          <w:sz w:val="24"/>
        </w:rPr>
        <w:t>Después se pasa a otros detalles como saber «si otro grupo terrorista ha ayudado. No sé, los grupos terroristas suelen ayudarse entre ellos. Pero que es ETA la que está detrás de esto, para mí resulta clarísimo (...) Lo que hace Al-Qaeda es lo mismo que hace ETA, los terrorismos se asemejan (...) Los que intentan ver algo de bueno en ETA no están con las víctimas, pero sí con los carrascos. En España nadie sensato duda de que ETA es una banda de asesinos».</w:t>
      </w:r>
    </w:p>
    <w:p>
      <w:pPr>
        <w:pStyle w:val="PlainText"/>
        <w:ind w:firstLine="708"/>
        <w:jc w:val="both"/>
        <w:rPr>
          <w:rFonts w:ascii="Times New Roman" w:hAnsi="Times New Roman" w:cs="Times New Roman"/>
          <w:sz w:val="24"/>
        </w:rPr>
      </w:pPr>
      <w:r>
        <w:rPr>
          <w:rFonts w:cs="Times New Roman" w:ascii="Times New Roman" w:hAnsi="Times New Roman"/>
          <w:sz w:val="24"/>
        </w:rPr>
        <w:t>Mirando a todo esto, a sabiendas de que fue dicho durante la misma tarde del 11 de marzo y comparándolo con el escrito de Juaristi, o con las declaraciones y el artículo e Elorza, podremos estar ante la increíble descripción e la figura del ideólogo oculto del PP, al menos en vísperas de su estertor, el auténtico Príncipe de las Tinieblas de Madrid, el embajador en Lisboa: Don Carlos Cardrera Soler. Siendo cierto que los más mal intencionados osarán pensar que todos ellos no estaban repitiéndose unos a otros, sino declamando los versículos surgios en la mezquita de La Monclo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14" w:name="__RefHeading___Toc79814651"/>
      <w:bookmarkEnd w:id="14"/>
      <w:r>
        <w:rPr/>
        <w:t>Sábado, inflexión tardí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El sábado es día de presos. Tres magrebíes y dos indios, la información llega al exterior por la tarde. Acebes ya se lo había dicho. «Ninguna pista se descartaba», después de que todas fueran descartadas por resultar inconvenie ntes a la sola pista que no llevaba a ninguna parte.</w:t>
      </w:r>
    </w:p>
    <w:p>
      <w:pPr>
        <w:pStyle w:val="PlainText"/>
        <w:jc w:val="both"/>
        <w:rPr>
          <w:rFonts w:ascii="Times New Roman" w:hAnsi="Times New Roman" w:cs="Times New Roman"/>
          <w:sz w:val="24"/>
        </w:rPr>
      </w:pPr>
      <w:r>
        <w:rPr>
          <w:rFonts w:cs="Times New Roman" w:ascii="Times New Roman" w:hAnsi="Times New Roman"/>
          <w:sz w:val="24"/>
        </w:rPr>
        <w:t>Pero era demasiado tarde induso para golpes como éste. En sus ediciones del domingo día 14, un texto conjunto de los británicos The Guardián y The Observer observaba con muchísima, aunque tardía argucia, que el líder sociallista Zapatero «es citado corno habiendo dicho a su partido que evitara el debate acerca de la "maniobra de encubrimiento" mientras los muertos iban a enterrar y los 26)6 heridos de gravedad luchaban por la vida en los hospitales». El informe añadía desde Madrid que otro dirigente socialista, al que no identificaba, dijo en la víspera: «he estado frenando mi lengua todo el día en nombre de esos 200 muertos». El lío era, pues, total, y como tal reconocido. Al menos en la mañana dominical de los periódicos, lo mismo que decir en la tarde y noche de la víspera, cuando esas ediciones habían sido preparadas.</w:t>
      </w:r>
    </w:p>
    <w:p>
      <w:pPr>
        <w:pStyle w:val="PlainText"/>
        <w:ind w:firstLine="708"/>
        <w:jc w:val="both"/>
        <w:rPr>
          <w:rFonts w:ascii="Times New Roman" w:hAnsi="Times New Roman" w:cs="Times New Roman"/>
          <w:sz w:val="24"/>
        </w:rPr>
      </w:pPr>
      <w:r>
        <w:rPr>
          <w:rFonts w:cs="Times New Roman" w:ascii="Times New Roman" w:hAnsi="Times New Roman"/>
          <w:sz w:val="24"/>
        </w:rPr>
        <w:t>Por eso, Acebes y el Gobierno habían llegado demasiado tarde a la verdad que en definitiva había ya irrumpido por todas partes, pero llegaban igualmente tarde a la mentira que les había ya superado. Con efecto, los periódicos se habían percatado mucho antes de lo ocurrido y empezaron a hacer su propio reculado a lo largo del viernes y del sábado. Eso es lo que nos deja percibir tan netamente cómo la trayectoria de la ignominia se puede segmentar por partes.</w:t>
      </w:r>
    </w:p>
    <w:p>
      <w:pPr>
        <w:pStyle w:val="PlainText"/>
        <w:ind w:firstLine="708"/>
        <w:jc w:val="both"/>
        <w:rPr>
          <w:rFonts w:ascii="Times New Roman" w:hAnsi="Times New Roman" w:cs="Times New Roman"/>
          <w:sz w:val="24"/>
        </w:rPr>
      </w:pPr>
      <w:r>
        <w:rPr>
          <w:rFonts w:cs="Times New Roman" w:ascii="Times New Roman" w:hAnsi="Times New Roman"/>
          <w:sz w:val="24"/>
        </w:rPr>
        <w:t>Del inicial «fue ETA», se pasa al siguiente «puede haber sido Al-Qaeda». Cuando se torna abrumadoramente evidente que no fue ETA, empieza la versión de la doble autoría: «Podrían haber sido ambos». Y cuando la esquizofrenia de las ediciones amenaza con multiplicarse, la tesis pasa a ser un infinitamente cínico «da igual quién haya sido». En cada edición, hay cronistas, expertos, tertulianos, reporteros y directores para todos los gustos. De ahí la sensación de máxima incongruencia que resulta de la lectura de los periódicos del 12, del 13 y aún del 14. El día 13, por ejemplo, en un reportaje significativamente titulado "Hijos de puta sean quienes sean", Público (14 de marzo), citando una consigna de una de las manifestaciones, da el tono. Por todas partes se escuchan a manifestantes que acusan a unos y a otros. Las cosas están a punto de desbordarse. En otro de los reportajes de las manifestaciones, titulada para variar "No importa quién haya sido el autor de la barbarie" (misma edición del mismo periódico), se toma y edita una declaración de un chaval de 16 años que haría la envidia del propio Acebes: «Seguro que fue ETA. Y se han puesto la camioneta con los detonadores y la cita en árabe para despistar»...</w:t>
      </w:r>
    </w:p>
    <w:p>
      <w:pPr>
        <w:pStyle w:val="PlainText"/>
        <w:ind w:firstLine="708"/>
        <w:jc w:val="both"/>
        <w:rPr>
          <w:rFonts w:ascii="Times New Roman" w:hAnsi="Times New Roman" w:cs="Times New Roman"/>
          <w:sz w:val="24"/>
        </w:rPr>
      </w:pPr>
      <w:r>
        <w:rPr>
          <w:rFonts w:cs="Times New Roman" w:ascii="Times New Roman" w:hAnsi="Times New Roman"/>
          <w:sz w:val="24"/>
        </w:rPr>
        <w:t>Que salga Al-Qaeda de una versión embarazada de ETA, es algo difícil de tragar. Las primeras capturas anunciadas por Acebes en un acceso de insólita sinceridad y demostración de eficacia, así como las manifestaciones junto a las sedes del PP, cierran la jornada de la consagración. El Gobierno hizo lo suyo. A los periodistas les incumbe salvarse.</w:t>
      </w:r>
    </w:p>
    <w:p>
      <w:pPr>
        <w:pStyle w:val="PlainText"/>
        <w:ind w:firstLine="708"/>
        <w:jc w:val="both"/>
        <w:rPr>
          <w:rFonts w:ascii="Times New Roman" w:hAnsi="Times New Roman" w:cs="Times New Roman"/>
          <w:sz w:val="24"/>
        </w:rPr>
      </w:pPr>
      <w:r>
        <w:rPr>
          <w:rFonts w:cs="Times New Roman" w:ascii="Times New Roman" w:hAnsi="Times New Roman"/>
          <w:sz w:val="24"/>
        </w:rPr>
        <w:t>Claro que no es así de simple. Resulta necesario saber qué resulta de las votaciones. Si pierde, a Aznar le explotará el logro en la cara de manera memorable. Si gana, podrá construirse una versión mágica cualquiera, que le permita salvarse al menos los dedos, aunque los anillos se pierdan.</w:t>
      </w:r>
    </w:p>
    <w:p>
      <w:pPr>
        <w:pStyle w:val="PlainText"/>
        <w:ind w:firstLine="708"/>
        <w:jc w:val="both"/>
        <w:rPr>
          <w:rFonts w:ascii="Times New Roman" w:hAnsi="Times New Roman" w:cs="Times New Roman"/>
          <w:sz w:val="24"/>
        </w:rPr>
      </w:pPr>
      <w:r>
        <w:rPr>
          <w:rFonts w:cs="Times New Roman" w:ascii="Times New Roman" w:hAnsi="Times New Roman"/>
          <w:sz w:val="24"/>
        </w:rPr>
        <w:t>Por seguridad, los periódicos más comprometidos con las tesis del Gobierno español operan en un doble sentido. Refuerzan la tesis ETA en la cobertura de las manifestaciones, funerales, homenajes a las víctimas, etc. y recuperan todo lo que pueden en este mismo sentido utilizando los espacios de opinión. Por otra parte, las noticias inevitables de hechos como las primeras prisiones se darán bajo formas dubitativas, al mismo tiempo que se enfocan en los editoriales dos temas estrella que emergen a partir de ahí: «la madurez cívica y democrática del pueblo español» y la reacción de una Europa «mal preparada» en materia de seguridad interna.</w:t>
      </w:r>
    </w:p>
    <w:p>
      <w:pPr>
        <w:pStyle w:val="PlainText"/>
        <w:ind w:firstLine="708"/>
        <w:jc w:val="both"/>
        <w:rPr>
          <w:rFonts w:ascii="Times New Roman" w:hAnsi="Times New Roman" w:cs="Times New Roman"/>
          <w:sz w:val="24"/>
        </w:rPr>
      </w:pPr>
      <w:r>
        <w:rPr>
          <w:rFonts w:cs="Times New Roman" w:ascii="Times New Roman" w:hAnsi="Times New Roman"/>
          <w:sz w:val="24"/>
        </w:rPr>
        <w:t>Éste ha sido el elemento clave de la transición, de la metamorfosis de la tesis ETA en la tesis Al-Qaeda, que se opera según el método de dilución. Al tercer día, Europa entra en escena como un reactivo químico: Europa. Es a través de él, y concretamente por su preocupación respecto al "terrorismo global", que se pasa de los enunciados sobre ETA al discurso sobre la "responsabilidad árabe", sin presentar disculpas (ya no a ETA o a los vascos sino simplemente a los lectores).</w:t>
      </w:r>
    </w:p>
    <w:p>
      <w:pPr>
        <w:pStyle w:val="PlainText"/>
        <w:ind w:firstLine="708"/>
        <w:jc w:val="both"/>
        <w:rPr>
          <w:rFonts w:ascii="Times New Roman" w:hAnsi="Times New Roman" w:cs="Times New Roman"/>
          <w:sz w:val="24"/>
        </w:rPr>
      </w:pPr>
      <w:r>
        <w:rPr>
          <w:rFonts w:cs="Times New Roman" w:ascii="Times New Roman" w:hAnsi="Times New Roman"/>
          <w:sz w:val="24"/>
        </w:rPr>
        <w:t>Uno de los más dolorosos y a la vez patéticos ejemplos de las dificultades de suavizar la transición de la mentira hacia la realidad se plantea a los periódicos con el tema de la reivindicación de los atentados. Desde el mismo 11 de marzo, cuando Al-Qaeda intenta en vano que se le reconozca la autoría de la masacre. Al revés de lo que dicen tertulianos y periódicos en esta fase del asunto, los brigadistas de Madrid y sus jefes le atribuyen al detalle una enorme importancia. El 13 de marzo,</w:t>
      </w:r>
    </w:p>
    <w:p>
      <w:pPr>
        <w:pStyle w:val="PlainText"/>
        <w:ind w:firstLine="708"/>
        <w:jc w:val="both"/>
        <w:rPr>
          <w:rFonts w:ascii="Times New Roman" w:hAnsi="Times New Roman" w:cs="Times New Roman"/>
          <w:sz w:val="24"/>
        </w:rPr>
      </w:pPr>
      <w:r>
        <w:rPr>
          <w:rFonts w:cs="Times New Roman" w:ascii="Times New Roman" w:hAnsi="Times New Roman"/>
          <w:sz w:val="24"/>
        </w:rPr>
        <w:t>Público reproduce el mensaje íntegro de las Brigadas Abu Hafs Al-Masri. Pero al lado, cita un artículo en la prensa árabe donde un comentador se indigna y no entiende «cómo es que el editor del periódico Al-Qus Al-rabi hubiese publicado un correo electrónico de una banda sin ninguna credibilidad». Así que, al lado de la reivindicación islámica, el titular: "La reivindicación de Al-Qaeda no tiene ninguna credibilidad".</w:t>
      </w:r>
    </w:p>
    <w:p>
      <w:pPr>
        <w:pStyle w:val="PlainText"/>
        <w:ind w:firstLine="708"/>
        <w:jc w:val="both"/>
        <w:rPr>
          <w:rFonts w:ascii="Times New Roman" w:hAnsi="Times New Roman" w:cs="Times New Roman"/>
          <w:sz w:val="24"/>
        </w:rPr>
      </w:pPr>
      <w:r>
        <w:rPr>
          <w:rFonts w:cs="Times New Roman" w:ascii="Times New Roman" w:hAnsi="Times New Roman"/>
          <w:sz w:val="24"/>
        </w:rPr>
        <w:t>En las páginas de opinión los tertulianos formaban hileras para repetirse: «es casi irrelevante que haya sido ETA (justamente despreciada por todos los amantes de la libertad no sólo en España sino en todo el mundo) o que haya sido Al-Qaeda», escribe uno. Otra, más dada a la prédica de catequista de parroquia, enfatizaba en su columna «El Mal» cómo «El Mal existe» y con tan buen comienzo podemos ahorrar la trascripción de lo que falta... es precisamente eso que el lector deduce. Por su parte, en las páginas de la misma edición, el primer ministro de Portugal, desde las alturas de su solemne con dición, proclamaba crípticamente: «No conocemos a los autores, pero sí conocemos a las víctimas». Amén.</w:t>
      </w:r>
    </w:p>
    <w:p>
      <w:pPr>
        <w:pStyle w:val="PlainText"/>
        <w:ind w:firstLine="708"/>
        <w:jc w:val="both"/>
        <w:rPr>
          <w:rFonts w:ascii="Times New Roman" w:hAnsi="Times New Roman" w:cs="Times New Roman"/>
          <w:sz w:val="24"/>
        </w:rPr>
      </w:pPr>
      <w:r>
        <w:rPr>
          <w:rFonts w:cs="Times New Roman" w:ascii="Times New Roman" w:hAnsi="Times New Roman"/>
          <w:sz w:val="24"/>
        </w:rPr>
        <w:t>También la edición del 13 de marzo de Le Monde es todo un poema: una entrevista con un tal monsieur Cretiéz, «experto en violencias etno-nacionalistas» revela a los atónitos lectores franceses que, al revés de lo que pudieran haber pensado, no es el más reciente acrónimo de Caritas Internacional, sino que «ETA es una organización totalmente paranoica, extremadamente militarizada, clandestina y muy estructurada». Se aclaraba, por fin, la confusión que se extendía en todo el Estado francés respecto a ETA. Gracias, profesor Crétiéz, qué cretinos hemos sido...</w:t>
      </w:r>
    </w:p>
    <w:p>
      <w:pPr>
        <w:pStyle w:val="PlainText"/>
        <w:ind w:firstLine="708"/>
        <w:jc w:val="both"/>
        <w:rPr>
          <w:rFonts w:ascii="Times New Roman" w:hAnsi="Times New Roman" w:cs="Times New Roman"/>
          <w:sz w:val="24"/>
        </w:rPr>
      </w:pPr>
      <w:r>
        <w:rPr>
          <w:rFonts w:cs="Times New Roman" w:ascii="Times New Roman" w:hAnsi="Times New Roman"/>
          <w:sz w:val="24"/>
        </w:rPr>
        <w:t>Mientras se traga su croissant matinal, el lector parisino sabrá de la "deriva" de ETA a lo largo de su historia, casi dos decenas de párrafos de policial serie B mezclado con el arsenal retórico de siempre. Un auténtico clásico de los estudios La Moncloa, subtitulado en francés. En un buen ejemplo del periodismo "ventana de oportunidad", Le Monde relataba la comparecencia ante un juez de un supuesto militante de ETA, retratado por el periódico bajo el titular: "un terrorista aprendiz de ETA ante la Justicia francesa".</w:t>
      </w:r>
    </w:p>
    <w:p>
      <w:pPr>
        <w:pStyle w:val="PlainText"/>
        <w:ind w:firstLine="708"/>
        <w:jc w:val="both"/>
        <w:rPr>
          <w:rFonts w:ascii="Times New Roman" w:hAnsi="Times New Roman" w:cs="Times New Roman"/>
          <w:sz w:val="24"/>
        </w:rPr>
      </w:pPr>
      <w:r>
        <w:rPr>
          <w:rFonts w:cs="Times New Roman" w:ascii="Times New Roman" w:hAnsi="Times New Roman"/>
          <w:sz w:val="24"/>
        </w:rPr>
        <w:t>En la misma edición, más refuerzos de la caballería, ahora Emilio Lamo de Espinosa, para preguntar: «¿Es tan importante que haya sido ETA o Al-Qaeda?». El editorial del mismo periódico le contestaba: «Que se hubiera tratado de una operación directamente conducida por alguna de las células de la nebulosa de Al-Qaeda o perpetrada por los terroristas de ETA, que hubiesen importado el modus operandi de los islamistas, el resultado es el mismo».</w:t>
      </w:r>
    </w:p>
    <w:p>
      <w:pPr>
        <w:pStyle w:val="PlainText"/>
        <w:ind w:firstLine="708"/>
        <w:jc w:val="both"/>
        <w:rPr>
          <w:rFonts w:ascii="Times New Roman" w:hAnsi="Times New Roman" w:cs="Times New Roman"/>
          <w:sz w:val="24"/>
        </w:rPr>
      </w:pPr>
      <w:r>
        <w:rPr>
          <w:rFonts w:cs="Times New Roman" w:ascii="Times New Roman" w:hAnsi="Times New Roman"/>
          <w:sz w:val="24"/>
        </w:rPr>
        <w:t>Pero en esta fase del campeonato, todos sabían ya de todo. Y tanto lo sabían que los anglosajones, menos dados a solidaridades vecinales, no se pierden por atajos. Al revés de reconocer el minuto de sinceridad de Acebes revelando pronta y transparentemente que la Policía detuviera a cinco personas, incluso en vez de pasmarse con la eficacia de las briosas FSE españolas, he Guardián no encuentra nada de mejor para destacar que «Aznar acusado de encubrimiento mientras España entierra a sus muertos». La noticia huye de La Moncloa como el Diablo de la Cruz: «Una creciente corriente subterránea de opinión cuestiona la línea oficial de que el grupo terrorista vasco ETA sea el primer sospechoso, y acusa a Aznar de retener información, circulaba en Madrid y en todas las mayores ciudades ayer la noche».</w:t>
      </w:r>
    </w:p>
    <w:p>
      <w:pPr>
        <w:pStyle w:val="PlainText"/>
        <w:ind w:firstLine="708"/>
        <w:jc w:val="both"/>
        <w:rPr>
          <w:rFonts w:ascii="Times New Roman" w:hAnsi="Times New Roman" w:cs="Times New Roman"/>
          <w:sz w:val="24"/>
        </w:rPr>
      </w:pPr>
      <w:r>
        <w:rPr>
          <w:rFonts w:cs="Times New Roman" w:ascii="Times New Roman" w:hAnsi="Times New Roman"/>
          <w:sz w:val="24"/>
        </w:rPr>
        <w:t>En la misma noticia se decía lo que hasta ahí quedara encubierto por la generalidad de los reporteros desplazados a Madrid. Que ya en las manifestaciones del viernes «una multitud estimada en 10 millones de personas había dado señales de que, al menos en parte, estaba insatisfecha con el Gobierno. El dirigente del PP en Barcelona, Joseph Piqué -agregaba he Guardián- fue abucheado, mientras en Madrid algunos gritos anti-ETA fueron recibidos con silbidos».</w:t>
      </w:r>
    </w:p>
    <w:p>
      <w:pPr>
        <w:pStyle w:val="PlainText"/>
        <w:ind w:firstLine="708"/>
        <w:jc w:val="both"/>
        <w:rPr>
          <w:rFonts w:ascii="Times New Roman" w:hAnsi="Times New Roman" w:cs="Times New Roman"/>
          <w:sz w:val="24"/>
        </w:rPr>
      </w:pPr>
      <w:r>
        <w:rPr>
          <w:rFonts w:cs="Times New Roman" w:ascii="Times New Roman" w:hAnsi="Times New Roman"/>
          <w:sz w:val="24"/>
        </w:rPr>
        <w:t>Por su parte, en una larga noticia aparecida en portada, he Washington Post enfocaba las cinco detenciones de la víspera, subrayando que el descubrimiento de la conexión islámica suponía «un cambio embarazoso para el Gobierno y el PP una vez que sus oficiales, incluyendo a Acebes, garantizaron desde las primeras horas que los bombardeos habían sido obra de ETA». El periódico reportaba aún las manifestaciones de la noche de sábado y sus acusaciones al PP «de encubrimiento de información e intento de manipulación de la opinión pública». Abriendo un párrafo de su larga noticia, el Post informaba, sin comentarios inútiles, que a pesar de todo «Acebes seguía insistiendo durante la noche del sábado de que ningún grupo había sido excluido de las investigaciones».</w:t>
      </w:r>
    </w:p>
    <w:p>
      <w:pPr>
        <w:pStyle w:val="PlainText"/>
        <w:ind w:firstLine="708"/>
        <w:jc w:val="both"/>
        <w:rPr>
          <w:rFonts w:ascii="Times New Roman" w:hAnsi="Times New Roman" w:cs="Times New Roman"/>
          <w:sz w:val="24"/>
        </w:rPr>
      </w:pPr>
      <w:r>
        <w:rPr>
          <w:rFonts w:cs="Times New Roman" w:ascii="Times New Roman" w:hAnsi="Times New Roman"/>
          <w:sz w:val="24"/>
        </w:rPr>
        <w:t>París y Lisboa daban vueltas a sus dudas. Le Monde y Público no acertaron con la ecuación. Asimismo, y anticipando lo ya esperado, Le Monde, en su edición del domingo 14, osa ir más lejos en su búsqueda de independencia periodística. Se hace la prueba del blindaje del periodismo: Amaldo Otegi, precisamente el Otegi del que sospecháis todos, da una entrevista en las páginas del periódico. Titular: nada que haya dicho el entrevistado, sino e nombre de la sección regular en la que se le acoge, «Tres cuestiones a...». Se puede tener razón, pero nada más.</w:t>
      </w:r>
    </w:p>
    <w:p>
      <w:pPr>
        <w:pStyle w:val="PlainText"/>
        <w:ind w:firstLine="708"/>
        <w:jc w:val="both"/>
        <w:rPr>
          <w:rFonts w:ascii="Times New Roman" w:hAnsi="Times New Roman" w:cs="Times New Roman"/>
          <w:sz w:val="24"/>
        </w:rPr>
      </w:pPr>
      <w:r>
        <w:rPr>
          <w:rFonts w:cs="Times New Roman" w:ascii="Times New Roman" w:hAnsi="Times New Roman"/>
          <w:sz w:val="24"/>
        </w:rPr>
        <w:t>Otro artículo se centra en el tema "Europa ante la amenaza Al-Qaeda". Se toman declaraciones a Mariano Rajoy, retomándose algunos astillazos de la ya muy trasnochada entrevista de la víspera a El Mundo, en la que el candidato para presidente confiesa su «convicción moral» sobre la autoría de los atentados. Alguna declaración del moralmente menos convencido (pero más sensato) Gobierno francés que se encontraba «estudiando la tesis del extremismo islámico», y finalmente, para introducir alguna variedad en la línea de propaganda y también su petit apport de colorido local, directamente de las calles de San Sebastián, se presenta la declaración en la que Mayte Pagazaurtundúa, se interrog desde la manifestación en que participaba: «¿qué importa la mano criminal que ha provocado tanto sufrimiento?». El peso que supone escuchar a un familiar de una víctima de ETA queda siempre periodísticamente bien. Aunque sea comentando algo que nada tiene que ver con lo que le sucedió a su familia ni al escenario en que se encuadra. ¿Alguien habló de descontextualización como técnica manipuladora?</w:t>
      </w:r>
    </w:p>
    <w:p>
      <w:pPr>
        <w:pStyle w:val="PlainText"/>
        <w:ind w:firstLine="708"/>
        <w:jc w:val="both"/>
        <w:rPr>
          <w:rFonts w:ascii="Times New Roman" w:hAnsi="Times New Roman" w:cs="Times New Roman"/>
          <w:sz w:val="24"/>
        </w:rPr>
      </w:pPr>
      <w:r>
        <w:rPr>
          <w:rFonts w:cs="Times New Roman" w:ascii="Times New Roman" w:hAnsi="Times New Roman"/>
          <w:sz w:val="24"/>
        </w:rPr>
        <w:t>El día 14, desde Lisboa, la palabra "mentira" hace su aparición en un párrafo perdido de una noticia de Público sobre las detenciones. Se trata de una citación, del portavoz socialista Pérez Rubalcaba, para quien «los españoles merecen un Gobierno que no mienta; conocíamos la línea de investigación y nos hemos callado mientras sabíamos que el Gobierno no decía la verdad, porque nunca utilizaremos al terrorismo como arma política». Habría que preguntarse si no merecerán también los españoles, y sobre todo los no españoles de España, una oposición que no mienta, aunque se trate de terrorismo. Pero el PSOE tuvo tiempo para andarse con filosofías.</w:t>
      </w:r>
    </w:p>
    <w:p>
      <w:pPr>
        <w:pStyle w:val="PlainText"/>
        <w:ind w:firstLine="708"/>
        <w:jc w:val="both"/>
        <w:rPr>
          <w:rFonts w:ascii="Times New Roman" w:hAnsi="Times New Roman" w:cs="Times New Roman"/>
          <w:sz w:val="24"/>
        </w:rPr>
      </w:pPr>
      <w:r>
        <w:rPr>
          <w:rFonts w:cs="Times New Roman" w:ascii="Times New Roman" w:hAnsi="Times New Roman"/>
          <w:sz w:val="24"/>
        </w:rPr>
        <w:t>Igual que el periódico portugués, que es un diario de referencia y no de herejías. La "mentira" prefiere el enunciado "esconder la verdad". O el todavía más rebuscado (sobre la actitud de Zapatero): «los socialistas se resistieron a acusar a los conservadores de la tentación de gestionar políticamente la catástrofe del 11 de marzo». Un enviado especial a Madrid relata, por su parte, cómo un vecino «siente ahora que el Gobierno está ocultando la verdad». En contra de un par de otros que "defienden todo lo hecho por Aznar en la gestión de la crisis, aunque les hubiese gustado que el Gobierno del PP hubiera tenido más mano dura en contra de ETA».</w:t>
      </w:r>
    </w:p>
    <w:p>
      <w:pPr>
        <w:pStyle w:val="PlainText"/>
        <w:ind w:firstLine="708"/>
        <w:jc w:val="both"/>
        <w:rPr>
          <w:rFonts w:ascii="Times New Roman" w:hAnsi="Times New Roman" w:cs="Times New Roman"/>
          <w:sz w:val="24"/>
        </w:rPr>
      </w:pPr>
      <w:r>
        <w:rPr>
          <w:rFonts w:cs="Times New Roman" w:ascii="Times New Roman" w:hAnsi="Times New Roman"/>
          <w:sz w:val="24"/>
        </w:rPr>
        <w:t>En el editorial del día el periódico reserva a sus lectores una dosis considerable de veneno y piedad: «de confirmarse que no ha sido ETA, eso no puede ser motivo de regocijo (...) porque no disculpa a ETA de todos sus anteriores crímenes ni alivia la conciencia de los que la han alimentado políticamente». A continuación una nadería doméstica en contra de la «persistencia obstinada» con que «a lo largo de 30 años, en Portugal, no se entendió lo que ha sufrido España al tener que enfrentarse a ETA» y luego sí, el voto piadoso, de que la jornada electoral «pueda concluirse como una lección de democracia, tolerancia y discernimiento popular», que el lector entienda lo que entien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15" w:name="__RefHeading___Toc79814652"/>
      <w:bookmarkEnd w:id="15"/>
      <w:r>
        <w:rPr/>
        <w:t>Oficio periodístico y periodismo oficio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Pragmática I - Peor que robar es dejarse coger robando: Con el cielo enturbiado de nubes la lluvia no se haría esperar. El lunes día 15, la tormenta no se limita a la lengua inglesa. Aprendió todos los idiomas que aquí se analizan. Como si no hubieran hecho nada, como vírgenes impolutas, hasta los cronistas de casco más ostentoso y tricornio más visible se alejan de la peste: )osé María Aznar, el presidente Pinocho, pero, sobre todo, el jugador derrotado.</w:t>
      </w:r>
    </w:p>
    <w:p>
      <w:pPr>
        <w:pStyle w:val="PlainText"/>
        <w:ind w:firstLine="708"/>
        <w:jc w:val="both"/>
        <w:rPr>
          <w:rFonts w:ascii="Times New Roman" w:hAnsi="Times New Roman" w:cs="Times New Roman"/>
          <w:sz w:val="24"/>
        </w:rPr>
      </w:pPr>
      <w:r>
        <w:rPr>
          <w:rFonts w:cs="Times New Roman" w:ascii="Times New Roman" w:hAnsi="Times New Roman"/>
          <w:sz w:val="24"/>
        </w:rPr>
        <w:t>Londres, poco amigo de los que pierden, es inclemente. Un par de piezas de Guardián, en su edición del primer día de la semana, nos enseña hasta qué punto: "Votantes furiosos exigieron la verdad" es el titular bajo el cual surge un reportaje sobre las manifestaciones de la noche del sábado. Se relataba la manera en que los electores, «de forma espectacular», han castigado mediante sus votos PP. Se incluían apuntes tomados en distintos escenarios de las calles madrileñas donde se gritaba: «Aznar tus ganas de grandeza nos han conducido a esto». En otra parte, las gentes decían, y  Guardián reproducía, cómo habían tenido que «escuchar la radio italiana, la televisión portuguesa o bien recibir información por teléfono desde Israel, para saber qué estaba pasando». Luego relata cómo fue el domingo electoral: «Mister Aznar y el nuevo líder del PP, Mariano Rajoy, tuvieron que cruzarse con manifestantes que les increpaban, llamándoles asesinos y mentirosos», para concluir con la citación de una tal Rosario Cruz, cuya hija estuviera a puntos de embarcar en uno de los trenes: «Por Dios, nosotros no somos tontos. Los del PP son fascistas bajo otro nombre. ¿Por qué no nos han dicho lo que pasaba?».</w:t>
      </w:r>
    </w:p>
    <w:p>
      <w:pPr>
        <w:pStyle w:val="PlainText"/>
        <w:ind w:firstLine="708"/>
        <w:jc w:val="both"/>
        <w:rPr>
          <w:rFonts w:ascii="Times New Roman" w:hAnsi="Times New Roman" w:cs="Times New Roman"/>
          <w:sz w:val="24"/>
        </w:rPr>
      </w:pPr>
      <w:r>
        <w:rPr>
          <w:rFonts w:cs="Times New Roman" w:ascii="Times New Roman" w:hAnsi="Times New Roman"/>
          <w:sz w:val="24"/>
        </w:rPr>
        <w:t>Incidiendo ya sobre los resultados electorales, un asesor del ex ministro de Exteriores, Robin Cook, se dedicaba a advertir al todavía vivo "Mister Blair", de lo sucedido con el cadáver político de "Mister Aznar". Empezaba por situar «la maniobra manipuladora» en el «centro de la inesperada victoria del PSOE». Después, el ayudante del ministro británico que prefirió dimitir a convertirse en una mezcla de Acebes y Ana Palacio, analizaba, paso por paso, la trayectoria de la mentira: «El PP abrió la operación para huir de los problemas. El partido tenía tres días para quitarse de encima la acusación de haber atraído a los que portaban las bombas (...) Apoyado en una máquina mediática estatal tan dúctil, que haría la envidia de Vladimir Putin, el Gobierno empezó a maniobrar (...) Todo esto fue seguido de una serie de ruedas de prensa del ministro de Interior en las que insistía que ETA era la responsable, sin presentar ninguna evidencia concreta, al mismo tiempo que convertía en polvo a todos cuantos le contradijeran. A éstos les llamaría "patéticos" y a sus teorías alternativas, "envenenadoras". Así fue como el Gobierno rehusó enterarse de la revolución copernicana que se desarrollaba en torno a él. Y la campaña prosiguió».</w:t>
      </w:r>
    </w:p>
    <w:p>
      <w:pPr>
        <w:pStyle w:val="PlainText"/>
        <w:ind w:firstLine="708"/>
        <w:jc w:val="both"/>
        <w:rPr>
          <w:rFonts w:ascii="Times New Roman" w:hAnsi="Times New Roman" w:cs="Times New Roman"/>
          <w:sz w:val="24"/>
        </w:rPr>
      </w:pPr>
      <w:r>
        <w:rPr>
          <w:rFonts w:cs="Times New Roman" w:ascii="Times New Roman" w:hAnsi="Times New Roman"/>
          <w:sz w:val="24"/>
        </w:rPr>
        <w:t>El Washinton Post reaccionó de manera más suave contra Aznar, enfocando el tema en lo que se esperaba iba a ser el cambio de la política internacional con Zapatero: "Bush perdió un aliado firme" en Europa, enfatizaba el periódico, aunque insistía que «mientras cada vez había más evidencias que apuntaban a Al-Qaeda, los españoles criticaban al Gobierno por retener información a fin de evitar una reacción pública en contra de la decisión de haber enviado tropas a Iraq». El Post publicaba la declaración del portavoz del PP para Asuntos Exteriores, Gustavo de Aristegui, diciendo que "los terroristas habían matado a 200 personas y derrotado al Gobierno, logrando así todos sus objetivos. Creo que los ataques terroristas han sido planeados políticamente. Hemos convertido a terroristas en actores políticos». Y esto nos lleva, directamente, al siguiente punto.</w:t>
      </w:r>
    </w:p>
    <w:p>
      <w:pPr>
        <w:pStyle w:val="PlainText"/>
        <w:ind w:firstLine="708"/>
        <w:jc w:val="both"/>
        <w:rPr>
          <w:rFonts w:ascii="Times New Roman" w:hAnsi="Times New Roman" w:cs="Times New Roman"/>
          <w:sz w:val="24"/>
        </w:rPr>
      </w:pPr>
      <w:r>
        <w:rPr>
          <w:rFonts w:cs="Times New Roman" w:ascii="Times New Roman" w:hAnsi="Times New Roman"/>
          <w:sz w:val="24"/>
        </w:rPr>
        <w:t>Pragmática II: Rey Muerto, Muera el Rey: quienes aquí se destacan son los cronistas más aficionados al tricornio y, a través suyo, al casco de marine. Para ellos, el lo sucedido ha sido simple: Osama Ben Laden se ganaba La Moncloa (consabidamente el máximo objetivo del saudita desde que la Guardia Civil conquistó Granada en 1492), mientras George W. Bush no iba a presidir a ningún otro Consejo de Gobierno en Madrid. Ése era el sombrío tono de algunos cronistas portugueses en el diario Público, en sus ediciones del lunes y martes. La razón presentada era especialmente convincente: el miedo en una alucinación colectiva, llevará a los españoles a preferir a Osama Ben Zapatero frente a George W. Aznar. «Ayer, Zapatero, con sus declaraciones -decían el martes-, habló de la sola opción moralmente inaceptable, por más grande que sea su oposición a la guerra de Iraq: aceptar los términos en los que Al-Qaeda ha bombardeado Madrid», escribía una analista. Se trataba de profundizar en lo que (la misma analista) había escrito en el mismo periódico la víspera: «sus palabras (de Zapatero, claro) han provocado olas de choque en las capitales europeas, todavía sin rehacer tras los atentados de Madrid y de la confirmación de la pista islámica» (Público, 15 de marzo). El día 16, otro artículo de opinión aclaraba a los más escépticos que «la reacción populista y poco pensada del líder del PSOE puede que sea justa, pero no es la respuesta a los peligros que afrontamos».</w:t>
      </w:r>
    </w:p>
    <w:p>
      <w:pPr>
        <w:pStyle w:val="PlainText"/>
        <w:ind w:firstLine="708"/>
        <w:jc w:val="both"/>
        <w:rPr>
          <w:rFonts w:ascii="Times New Roman" w:hAnsi="Times New Roman" w:cs="Times New Roman"/>
          <w:sz w:val="24"/>
        </w:rPr>
      </w:pPr>
      <w:r>
        <w:rPr>
          <w:rFonts w:cs="Times New Roman" w:ascii="Times New Roman" w:hAnsi="Times New Roman"/>
          <w:sz w:val="24"/>
        </w:rPr>
        <w:t>De vez en cuando, algún cronista socialista portugués acudía a socorrer al muy necesitado líder del PSOE y a sus electores, injustamente acusados de «acobardarse ante el terrorismo». Uno de estos cronistas subrayaba, en la edición del 16 de marzo, que tal acusación no podía ser dirigida a «quienes como los españoles sufren en propias carnes desde hace tantos años el terrorismo vasco, combatiéndolo sin desfallecimiento». Más adelante, para que no se diga que en Portugal la crónica ha bajado a su grado cero de información y sustancia, el socialista, ex comunista y actual cronista, se dedicaba a beber de las mejores fuentes: «Como el juez español Baltasar Garzón -sólo faltaba que también él fuera sospechoso de acobardarse ante el terrorismo- escribió en una carta dirigida a Aznar el 4 de marzo de 2003, protestando en contra de la guerra de Iraq: "lo único que guerra injusta va a provocar es el crecimiento del terrorismo integrista a medio y largo plazo"». Pitonisa y oráculo, clarividente voz del futuro, bien le hubiese venido a don osé María haber escuchado a don Baltasar, que del modo más gráfico posible no hizo más que recordarle al Presidente cesante que si quería guerra injustas ya tenía la suya, no necesitaba ninguna otra.</w:t>
      </w:r>
    </w:p>
    <w:p>
      <w:pPr>
        <w:pStyle w:val="PlainText"/>
        <w:ind w:firstLine="708"/>
        <w:jc w:val="both"/>
        <w:rPr>
          <w:rFonts w:ascii="Times New Roman" w:hAnsi="Times New Roman" w:cs="Times New Roman"/>
          <w:sz w:val="24"/>
        </w:rPr>
      </w:pPr>
      <w:r>
        <w:rPr>
          <w:rFonts w:cs="Times New Roman" w:ascii="Times New Roman" w:hAnsi="Times New Roman"/>
          <w:sz w:val="24"/>
        </w:rPr>
        <w:t>En la misma línea (no fueran los vascos a ser injustamente olvidados por los socialistas portugueses), un influyente cuarteto de ellos firmaba en Público del 15 de rnarzo una interminable chorrada en torno al tema de cómo los «españoles saben, probablemente mejor que nadie, que el terrorismo se combate con la libertad, la democracia y el Estado de Derecho», es decir, todo lo que el magistrado de turno en el párrafo anterior había ilustrado gráficamente. Es más, compartiendo su elevado nivel de información sobre el tema vasco con los demás portugueses, subrayaban que «nunca las Fuerzas Armadas españolas, a pesar de las bajas sufridas, han sido involucradas en la lucha contra el terrorismo, así como jamás se han puesto en entredicho las libertades cívicas en España, incluyendo en el País Vasco. Se trata de un tema central cuando, ante las olas terroristas, aparecen por aquí o por allá, tentaciones autoritarias». ¿Queréis ejemplos? Pues, nada, el GAL. «Los responsables por esa violación del Estado de Derecho -escriben los responsables por esta violación de la verdad a que cada lector tiene derecho- han sido debidamente juzgados y condenados»...</w:t>
      </w:r>
    </w:p>
    <w:p>
      <w:pPr>
        <w:pStyle w:val="PlainText"/>
        <w:ind w:firstLine="708"/>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r>
    </w:p>
    <w:p>
      <w:pPr>
        <w:pStyle w:val="Heading3"/>
        <w:rPr/>
      </w:pPr>
      <w:bookmarkStart w:id="16" w:name="__RefHeading___Toc79814653"/>
      <w:bookmarkEnd w:id="16"/>
      <w:r>
        <w:rPr/>
        <w:t>¿Y los periodistas, señor, y los periodist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Como sugiere Noam Chomsky en una de sus entrevistas, «sospecho de que algunos periodistas saben lo que hacen». Por cierto que, en una ínfima proporción respecto a los centenares de artículos que se escribieron después de los atentados del 11-M, algunos de ellos intentaron hacer un trabajo limpio. Pero la primera conclusión de todo esto es que, por toda parte, una cosa son los periodistas y otra, muy distinta, el sistema periodístico. Ése no nos desilusiona nunca. Siempre sabe lo que hace. El 11-M, como un análisis más sistemático lo dejará patente, se confirmó la existencia de todo un aparato de fusión entre poderes e intereses convergentes que convergen con total naturalidad.</w:t>
      </w:r>
    </w:p>
    <w:p>
      <w:pPr>
        <w:pStyle w:val="PlainText"/>
        <w:ind w:firstLine="708"/>
        <w:jc w:val="both"/>
        <w:rPr>
          <w:rFonts w:ascii="Times New Roman" w:hAnsi="Times New Roman" w:cs="Times New Roman"/>
          <w:sz w:val="24"/>
        </w:rPr>
      </w:pPr>
      <w:r>
        <w:rPr>
          <w:rFonts w:cs="Times New Roman" w:ascii="Times New Roman" w:hAnsi="Times New Roman"/>
          <w:sz w:val="24"/>
        </w:rPr>
        <w:t xml:space="preserve">Es cierto que se podría intentar explicar algo de lo sucedido con las teorías del hiperacontecimiento, con las teorías sobre las rutinas productivas y la reacción amplificada del periodismo ante las macrotragedias. También se podría decir que el sensacionalismo, en cuanto dispositivo narrativo y modalidad de pensamiento en la realidad periodística reinante, se extrema ante un acontecimiento de este cariz. Pero nada de esto explica el rumbo tomado por el periodismo hacia el cálido abrazo del poder. El alineamiento del discurso periodístico con los discursos de la maquinaria de poderes político-económicos que conforman el dispositivo de dominación bajo el cual viven nuestras sociedades es un hecho cotidiano. </w:t>
      </w:r>
    </w:p>
    <w:p>
      <w:pPr>
        <w:pStyle w:val="PlainText"/>
        <w:ind w:firstLine="708"/>
        <w:jc w:val="both"/>
        <w:rPr>
          <w:rFonts w:ascii="Times New Roman" w:hAnsi="Times New Roman" w:cs="Times New Roman"/>
          <w:sz w:val="24"/>
        </w:rPr>
      </w:pPr>
      <w:r>
        <w:rPr>
          <w:rFonts w:cs="Times New Roman" w:ascii="Times New Roman" w:hAnsi="Times New Roman"/>
          <w:sz w:val="24"/>
        </w:rPr>
        <w:t>Un ejemplo de estos días. Insólitamente, en la tarde del 11 de marzo, el Consejo de Seguridad de la ONU aprobó una impresentable resolución que, ante los hechos, no hacía sino condenar a ETA por los atentados de Madrid. Aunque no esté ubicado en el cuartel de Intxaurrondo ni en los bajos del Ministerio del Interior, el CS y su increíble condena podrían haber funcionado como legitimante de la mentira que se pretendía vender. Asimismo, bajo el imperio de la prisa y de la incompetencia, en Portugal, el diario Público, que tantas decenas de artículos imprimió sobre el tema, tampoco se percató de la ocurrencia. Igual o parecido le sucedió a Le Monde o The Guardián. Fue solamente The Washington Post el que destacó el hecho, preguntando, acto seguido a los distinguidos diplomáticos cómo habían podido ser tan torpes.</w:t>
      </w:r>
    </w:p>
    <w:p>
      <w:pPr>
        <w:pStyle w:val="PlainText"/>
        <w:ind w:firstLine="708"/>
        <w:jc w:val="both"/>
        <w:rPr>
          <w:rFonts w:ascii="Times New Roman" w:hAnsi="Times New Roman" w:cs="Times New Roman"/>
          <w:sz w:val="24"/>
        </w:rPr>
      </w:pPr>
      <w:r>
        <w:rPr>
          <w:rFonts w:cs="Times New Roman" w:ascii="Times New Roman" w:hAnsi="Times New Roman"/>
          <w:sz w:val="24"/>
        </w:rPr>
        <w:t>La actitud del periódico norteamericano, sustancialmente distinta de sus tres colegas aquí analizados, nos lleva a una segunda importante conclusión: los periódicos no obedecen a criterios de verdad, ni tampoco obedecen a cualquier poder. Para una redacción en Estados Unidos, el omnipotente poder que Aznar laboriosamente instauró a lo largo de ocho años es un ratón al lado de un elefante.</w:t>
      </w:r>
    </w:p>
    <w:p>
      <w:pPr>
        <w:pStyle w:val="PlainText"/>
        <w:ind w:firstLine="708"/>
        <w:jc w:val="both"/>
        <w:rPr>
          <w:rFonts w:ascii="Times New Roman" w:hAnsi="Times New Roman" w:cs="Times New Roman"/>
          <w:sz w:val="24"/>
        </w:rPr>
      </w:pPr>
      <w:r>
        <w:rPr>
          <w:rFonts w:cs="Times New Roman" w:ascii="Times New Roman" w:hAnsi="Times New Roman"/>
          <w:sz w:val="24"/>
        </w:rPr>
        <w:t>Al revés, ese mismo poder despreciado por los norteamericanos tiene tanto peso en la Europa de hoy como para transformar en pliegos de imbecilidad a periódicos referenciales en sus países y, en algunos casos, hasta con cierto papel mítico en la historia del periodismo occidental.</w:t>
      </w:r>
    </w:p>
    <w:p>
      <w:pPr>
        <w:pStyle w:val="PlainText"/>
        <w:ind w:firstLine="708"/>
        <w:jc w:val="both"/>
        <w:rPr>
          <w:rFonts w:ascii="Times New Roman" w:hAnsi="Times New Roman" w:cs="Times New Roman"/>
          <w:sz w:val="24"/>
        </w:rPr>
      </w:pPr>
      <w:r>
        <w:rPr>
          <w:rFonts w:cs="Times New Roman" w:ascii="Times New Roman" w:hAnsi="Times New Roman"/>
          <w:sz w:val="24"/>
        </w:rPr>
        <w:t>Demasiado acostumbrados a oler la más insignificante señal de la verdad oficial, a los periodistas extranjeros no se les escapó, desde el primer momento, la prudencia con que sus respectivos gobiernos, desde la misma mañana de las explosiones, evitaron hablar de la presunta identidad de sus autores. Sólo el "amigo norteamericano" ha incluido a la organización armada vasca. Se trata de la declaración mediante la cual George W. Bush presenta sus condolencias y solidaridad al Gobierno español en su «lucha contra el terrorismo y organizaciones como ETA». Por el lugar del que provenían tales palabras no podrían traer buenos augurios... A pesar de todo, cantidad de profesionales europeos se tragaron la farsa. ¿Por qué? Las explicaciones no han sido suficientes. Mejor dicho, ni tan siquiera han sido dadas.</w:t>
      </w:r>
    </w:p>
    <w:p>
      <w:pPr>
        <w:pStyle w:val="PlainText"/>
        <w:ind w:firstLine="708"/>
        <w:jc w:val="both"/>
        <w:rPr/>
      </w:pPr>
      <w:r>
        <w:rPr>
          <w:rFonts w:cs="Times New Roman" w:ascii="Times New Roman" w:hAnsi="Times New Roman"/>
          <w:sz w:val="24"/>
        </w:rPr>
        <w:t>Definitivamente, el periodismo parece haber incorporado en su código genético el tremendo análisis de Guy Debord, en el ya lejano 1987, sobre el «cambio del estatuto de lo falso»: «el simple hecho de que se encuentre sin réplica, concedió a lo falso una calidad enteramente nueva. Es que al mismo tiempo lo verdadero ha dejado de existir (...) o en el mejor caso, se vio reducido a una hipótesis que no puede nunca ser demostrada (...) Desde el momento en que uno detiene el mecanismo de la verificación social, se admite plena y universalmente que es válido decir lo que se quiera»</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Más que una práctica corriente, la manipulación de lo «verdadero que ha dejado de existir» se ha entronizado como una técnica de regulación aplicable a todos los temas del discurso social sobre los cuales pende la otra tecnología de la "gubernamentalidad" contemporánea, la que viene a ser, como antes se ha observado, la aplicación no declarada del estado de excepción ya no sólo a zonas geopolíticas de crisis de poder, sino al mismo discurso reproducido socialmente.</w:t>
      </w:r>
    </w:p>
    <w:p>
      <w:pPr>
        <w:pStyle w:val="PlainText"/>
        <w:ind w:firstLine="708"/>
        <w:jc w:val="both"/>
        <w:rPr/>
      </w:pPr>
      <w:r>
        <w:rPr>
          <w:rFonts w:cs="Times New Roman" w:ascii="Times New Roman" w:hAnsi="Times New Roman"/>
          <w:sz w:val="24"/>
        </w:rPr>
        <w:t>Convertido en zona militar, el discurso no se produce, se administra. Nos enseñaba Marcuse que la operación básica suele consistir en «reducir el concepto a imagen» o, en otras palabras, a principio bajo el cual «el concepto ritualizado se torna inmune a la contradicción». Es decir, que «en los puntos nodales de la locución pública aparecen proposiciones analíticas que se validan a sí mismas, funcionando como fórmulas mágicorituales. Repetidas con martillo en la mente del receptor, producen el efecto de incluirle en el círculo de las condiciones prescritas por la fórmula»</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w:t>
      </w:r>
    </w:p>
    <w:p>
      <w:pPr>
        <w:pStyle w:val="PlainText"/>
        <w:ind w:firstLine="708"/>
        <w:jc w:val="both"/>
        <w:rPr>
          <w:rFonts w:ascii="Times New Roman" w:hAnsi="Times New Roman" w:cs="Times New Roman"/>
          <w:sz w:val="24"/>
        </w:rPr>
      </w:pPr>
      <w:r>
        <w:rPr>
          <w:rFonts w:cs="Times New Roman" w:ascii="Times New Roman" w:hAnsi="Times New Roman"/>
          <w:sz w:val="24"/>
        </w:rPr>
        <w:t>Toda la escenificación respecto a ETA y a los vascos en el contexto del 11-M deriva en un momento inicial de este factor: la definición durante años construida y socialmente reproducida (repetida a golpes de martillo) del independentismo vasco en la prensa y en la sociedad, sin contradicción alguna. Y falla cuando lo real, por su magnitud, explota bajo la condición de una contradicción cuya importancia para terceros poderes (otros países y Estados) no autoriza la subsistencia de lo falso.</w:t>
      </w:r>
    </w:p>
    <w:p>
      <w:pPr>
        <w:pStyle w:val="PlainText"/>
        <w:ind w:firstLine="708"/>
        <w:jc w:val="both"/>
        <w:rPr>
          <w:rFonts w:ascii="Times New Roman" w:hAnsi="Times New Roman" w:cs="Times New Roman"/>
          <w:sz w:val="24"/>
        </w:rPr>
      </w:pPr>
      <w:r>
        <w:rPr>
          <w:rFonts w:cs="Times New Roman" w:ascii="Times New Roman" w:hAnsi="Times New Roman"/>
          <w:sz w:val="24"/>
        </w:rPr>
        <w:t>En este caso, se trataba tan sólo de improvisar y controlar la circulación de un discurso oficial de administración de la culpa con el propósito de corto alcance y enorme trascendencia que consistía, para el PP, en garantizar que un par de días después de lo ocurrido, éste seguiría en el poder. Pero eso iba en contra de los recelos de otros Estados ante una nueva realidad que desconocían, el islamismo armado.</w:t>
      </w:r>
    </w:p>
    <w:p>
      <w:pPr>
        <w:pStyle w:val="PlainText"/>
        <w:ind w:firstLine="708"/>
        <w:jc w:val="both"/>
        <w:rPr>
          <w:rFonts w:ascii="Times New Roman" w:hAnsi="Times New Roman" w:cs="Times New Roman"/>
          <w:sz w:val="24"/>
        </w:rPr>
      </w:pPr>
      <w:r>
        <w:rPr>
          <w:rFonts w:cs="Times New Roman" w:ascii="Times New Roman" w:hAnsi="Times New Roman"/>
          <w:sz w:val="24"/>
        </w:rPr>
        <w:t>Por lo demás, seamos serios: José María Aznar tenía razón al creerlo posible. Su Gobierno forma parte de un conjunto de decenas de gobiernos que han mentido a sus pueblos respecto al tema de las armas iraquíes sin que nada les haya sucedido. El PP había mentido y manipulado en la crisis del Prestige, y luego ganó las elecciones en Galicia. Todos los experimentos demuestran con razonable fidelidad que la mentira, en cuanto recurso de control social del discurso, así como el desprecio de la opinión pública, son recursos utilizados regularmente para gobernar. Hace casi tres décadas que, junto con todos los Ejecutivos de La Moncloa, se construyó y se sigue difundiendo una mentira de igual calado respecto al tema vasco, y nunca ha pasado nada.</w:t>
      </w:r>
    </w:p>
    <w:p>
      <w:pPr>
        <w:pStyle w:val="PlainText"/>
        <w:ind w:firstLine="708"/>
        <w:jc w:val="both"/>
        <w:rPr>
          <w:rFonts w:ascii="Times New Roman" w:hAnsi="Times New Roman" w:cs="Times New Roman"/>
          <w:sz w:val="24"/>
        </w:rPr>
      </w:pPr>
      <w:r>
        <w:rPr>
          <w:rFonts w:cs="Times New Roman" w:ascii="Times New Roman" w:hAnsi="Times New Roman"/>
          <w:sz w:val="24"/>
        </w:rPr>
        <w:t>Es más, Aznar tenía razón, ya que en Euskal Herria se ha experimentado, como si de un laboratorio se tratase, a lo largo de casi dos décadas, ante la indiferencia pública del mundo y la cuidadoso e interesada colaboración de todos los Estados de occidente. Se puede observar en la forma en que se cubrió el caso de Ángel Berrueta. En Portugal, Público da la noticia como si se tratase de una simple disputa de barrio. No aparece el contenido exacto de lo que la mujer del policía exigía a la futura víctima de su marido, que condenara a ETA por lo sucedido en Madrid. Los restantes tres periódicos sí, retratan con fidelidad el episodio. Pero no sacan ninguna conclusión sobre lo que esto supone en la realidad cotidiana y política del País Vasco. Porque ahí, todo el discurso sobre el miedo habría de trasladarse al campo contrario (entre víctimas y victimarios) y se invertirían los términos de la ecuación en sentido inverso a lo que la propaganda oficial divulga a diario.</w:t>
      </w:r>
    </w:p>
    <w:p>
      <w:pPr>
        <w:pStyle w:val="PlainText"/>
        <w:ind w:firstLine="708"/>
        <w:jc w:val="both"/>
        <w:rPr>
          <w:rFonts w:ascii="Times New Roman" w:hAnsi="Times New Roman" w:cs="Times New Roman"/>
          <w:sz w:val="24"/>
        </w:rPr>
      </w:pPr>
      <w:r>
        <w:rPr>
          <w:rFonts w:cs="Times New Roman" w:ascii="Times New Roman" w:hAnsi="Times New Roman"/>
          <w:sz w:val="24"/>
        </w:rPr>
        <w:t>Aznar estaba igualmente en lo cierto al analizar las experiencias anteriores. Los datos disponibles después del 11-S en Estados Unidos le enseñaban que podría no haber una reivindicación, y mucho menos tan temprana, como la que hubo tras el 11-M. A la luz de los datos que manejaba el Gobierno español podía, así, lanzarse a una maniobra como aquélla. Por otra parte, la imposibilidad democrática de tal solución política no tenía tampoco por qué molestar a las conciencias periodísticas, habituadas a que hasta las falsedades superlativas no fueran más que un territorio de articulación de falsos debates, en los que todos saben lo que se está jugando, pero en los que todos fingen, igualmente, no saberlo.</w:t>
      </w:r>
    </w:p>
    <w:p>
      <w:pPr>
        <w:pStyle w:val="PlainText"/>
        <w:ind w:firstLine="708"/>
        <w:jc w:val="both"/>
        <w:rPr>
          <w:rFonts w:ascii="Times New Roman" w:hAnsi="Times New Roman" w:cs="Times New Roman"/>
          <w:sz w:val="24"/>
        </w:rPr>
      </w:pPr>
      <w:r>
        <w:rPr>
          <w:rFonts w:cs="Times New Roman" w:ascii="Times New Roman" w:hAnsi="Times New Roman"/>
          <w:sz w:val="24"/>
        </w:rPr>
        <w:t>Por su lado, el PSOE vislumbra la posibilidad de forzar lo improbable. Sólo ahí, en el terreno teóricamente inviolable de lo supremamente pactado, "el antiterrorismo", podría acercarse a su máxima ambición: hacerse con el poder, un par de días después. Esa doble clave no contó solamente con el peso aterrados que supone la amenaza de ocurrencias de esta magnitud para los dispositivos socio-políticos y económicos internacionales. Que la política española haya ingresado de un momento a otro en la esfera de la trascendencia sólo sorprendió a sus propios actores. Ante el efecto del «acontecimiento nihilista» (Santiago López Petit) que pone en suspense toda la lógica política y comunicacional habitual, el PSOE activa la Cadena Ser (ocupando el curioso puesto de la Al Jazeera del 11-M). Asimismo los gobernantes extranjeros -para quienes estaba claro lo que acababa de sucederno mueven un pelo a favor del Gobierno español.</w:t>
      </w:r>
    </w:p>
    <w:p>
      <w:pPr>
        <w:pStyle w:val="PlainText"/>
        <w:ind w:firstLine="708"/>
        <w:jc w:val="both"/>
        <w:rPr>
          <w:rFonts w:ascii="Times New Roman" w:hAnsi="Times New Roman" w:cs="Times New Roman"/>
          <w:sz w:val="24"/>
        </w:rPr>
      </w:pPr>
      <w:r>
        <w:rPr>
          <w:rFonts w:cs="Times New Roman" w:ascii="Times New Roman" w:hAnsi="Times New Roman"/>
          <w:sz w:val="24"/>
        </w:rPr>
        <w:t>Cuenta Le Monde en su edición del 12 de marzo que en la misma mañana del 11, «una fuente gubernamental» española llamó a la redacción, para vender su tesis ETA: «Une source gouvernementale, dans un coup de téléphone au Monde...». Madrid se transformaba de un día para otro, en la Teherán informativa del continente europeo. Pero hasta la disciplina de las sabidurías más modestas que es el periodismo sabe reconocer dónde está el Poder efectivo. Puede tardar un rato en detectarse, pero una vez identificado, seguirá su carrera de superviviente como pieza del sistema, y sólo serán sacrificados los perdedores. Como le pasó a Aznar. La próxima vez, la Historia se repetirá. Como tragedia y como farsa al mismo tiemp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
        <w:rPr/>
      </w:pPr>
      <w:bookmarkStart w:id="17" w:name="__RefHeading___Toc79814654"/>
      <w:r>
        <w:rPr/>
        <w:t>LA ESPAÑA DEL PP</w:t>
      </w:r>
      <w:bookmarkEnd w:id="17"/>
      <w:r>
        <w:rPr/>
        <w:t xml:space="preserv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8"/>
        </w:rPr>
      </w:pPr>
      <w:r>
        <w:rPr>
          <w:rFonts w:cs="Times New Roman" w:ascii="Times New Roman" w:hAnsi="Times New Roman"/>
          <w:sz w:val="28"/>
        </w:rPr>
        <w:t>(Giovanni Giacopuzz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Hay una constante en la historia electoral española del posfranquismo: el partido ganador no lo hace por mérito propio sino por los errores del partido del Gobierno anterior. Quizás la victoria del PSOE en 1982, aquélla del llamado «cambio», hubiera evitado esta máxima. Pero la realidad fue que el golpe del 23-F otorgó al PSOE un papel que sólo dos años antes aún no se vislumbraba.</w:t>
      </w:r>
    </w:p>
    <w:p>
      <w:pPr>
        <w:pStyle w:val="PlainText"/>
        <w:ind w:firstLine="708"/>
        <w:jc w:val="both"/>
        <w:rPr/>
      </w:pPr>
      <w:r>
        <w:rPr>
          <w:rFonts w:cs="Times New Roman" w:ascii="Times New Roman" w:hAnsi="Times New Roman"/>
          <w:sz w:val="24"/>
        </w:rPr>
        <w:t>Gobierno y oposición se han movido en el marco del entramado institucional de la reforma política plasmada en la Constitución de 1978 y definida como modélica. Modélica en Europa porque había permitido mantener una jerarquía de poderes que la dictadura franquista había consolidado en cuarenta años de vigencia. Elementos de continuidad, un rey, un ejército, unos poderes económicos que adaptaron su papel a las exigencias que las democracias europeas pedían: «un rasgo notable de la transición española es que el sistema político se ha transformado sin afectar de manera apreciable a las relaciones económicas. Es sorprendente comprobar que los que estaban satisfechos con el régimen de Franco parecen estarlo con el nuevo Gobierno democrático. Parecería que España fuera el país que más merece ser estudiado, ya que la democracia fue instaurada ahí sin ruptura de las fuerzas armadas, sin una purga siquiera de la Policía política, sin un grado evidente de politización, y con dos grandes partidos que surgieron casi de la noche a la mañana»</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w:t>
      </w:r>
    </w:p>
    <w:p>
      <w:pPr>
        <w:pStyle w:val="PlainText"/>
        <w:ind w:firstLine="708"/>
        <w:jc w:val="both"/>
        <w:rPr>
          <w:rFonts w:ascii="Times New Roman" w:hAnsi="Times New Roman" w:cs="Times New Roman"/>
          <w:sz w:val="24"/>
        </w:rPr>
      </w:pPr>
      <w:r>
        <w:rPr>
          <w:rFonts w:cs="Times New Roman" w:ascii="Times New Roman" w:hAnsi="Times New Roman"/>
          <w:sz w:val="24"/>
        </w:rPr>
        <w:t>Esa perspectiva es importante a la hora de analizar el desarrollo y la práctica de los dos «polos» políticos españoles. Desde los pactos de La Moncloa, con sus marcos políticos y económicos, pasando por la LOAPA hasta llegar a los pactos antiterroristas, inclusive los acuerdos "tácitos" en materia de guerra sucia, la idea de construir "una" España nuevamente "grande" y homogénea ha sido un elemento unificador, por encima de lo que fueron las "dos Españas". Hay otro elemento que influye en esa peculiaridad, que es la influencia política de EEUU con respecto al papel desarrollado por España en el contexto internacional. Un padrinazgo presente durante y desde la época franquista.</w:t>
      </w:r>
    </w:p>
    <w:p>
      <w:pPr>
        <w:pStyle w:val="PlainText"/>
        <w:ind w:firstLine="708"/>
        <w:jc w:val="both"/>
        <w:rPr/>
      </w:pPr>
      <w:r>
        <w:rPr>
          <w:rFonts w:cs="Times New Roman" w:ascii="Times New Roman" w:hAnsi="Times New Roman"/>
          <w:sz w:val="24"/>
        </w:rPr>
        <w:t>No hacen falta demasiados datos para saber que en España ha primado la continuidad. Observando la política llevada a cabo por el Partido Popular desde 1996 hasta el 14 de marzo de 2004, lo que se evidencia es el desarrollo de una filosofía construida por UCD y el PSOE. En lo económico, en el orden público, en la relación con las "nacionalidades periféricas", en las relaciones internacionales, el Partido Popular ha desarrollado unas políticas que no han significado un cambio sustancial respecto a las de los anteriores gobiernos. La necesidad de soportar la presencia de España en el contexto del enfrentamiento entre los mercados, se ha acompañado con la construcción de una ideología aglutinante alrededor del concepto unívoco de España. El concepto de "seguridad nacional" definido por EEUU, es decir, la imposición del propio modelo económico social y cultural en todo el mundo, es asumido y plasmado en la de "patriotismo constitucional" defendido por el Partido Popular. «Esa idea se considera  válida y exportable tras los atentados contra EE J del 11 de septiembre. El PP sostiene que el  constitucional "es una adhesión crítica y moralmente vigente" que "no convierte en algo absoluto el hecho de pertenecer a un grupo nacional". Y agrega: "Es la cultura crítica de este tiempo que comparten los países de Occidente"»</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w:t>
      </w:r>
    </w:p>
    <w:p>
      <w:pPr>
        <w:pStyle w:val="PlainText"/>
        <w:ind w:firstLine="708"/>
        <w:jc w:val="both"/>
        <w:rPr>
          <w:rFonts w:ascii="Times New Roman" w:hAnsi="Times New Roman" w:cs="Times New Roman"/>
          <w:sz w:val="24"/>
        </w:rPr>
      </w:pPr>
      <w:r>
        <w:rPr>
          <w:rFonts w:cs="Times New Roman" w:ascii="Times New Roman" w:hAnsi="Times New Roman"/>
          <w:sz w:val="24"/>
        </w:rPr>
        <w:t>Una idea difundida con una singular idea de la democracia en la cual la participación ha sido sustituida por la de «Habrá que recordar hasta la saciedad que la democracia es, por definición, más frágil y vulnerable que la dictadura, y que por tanto, exige, para mantenerse, actuaciones más rigurosas en ocasiones que las propias de un régimen totalitario. Porque si éste lo utiliza con exclusivo propósito de perpetuar el poder de pocos, caiga quien caiga, la democracia recurre a ellos para preservar un poder y una autoridad que son por definición, las de todos».</w:t>
      </w:r>
    </w:p>
    <w:p>
      <w:pPr>
        <w:pStyle w:val="PlainText"/>
        <w:ind w:firstLine="708"/>
        <w:jc w:val="both"/>
        <w:rPr/>
      </w:pPr>
      <w:r>
        <w:rPr>
          <w:rFonts w:cs="Times New Roman" w:ascii="Times New Roman" w:hAnsi="Times New Roman"/>
          <w:sz w:val="24"/>
        </w:rPr>
        <w:t>Esta definición ideológica se vertebra sobre una Constitución, «el gran pacto histórico en el que se encuentra la España histórica»</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 xml:space="preserve"> el concepto mismo de democracia. Desde esta perspectiva, el Partido Popular adaptó su política acelerando una estrategia de "reconquista" por unos "lazos históricos", a través de la expansión de sus poderes económicos.</w:t>
      </w:r>
    </w:p>
    <w:p>
      <w:pPr>
        <w:pStyle w:val="PlainText"/>
        <w:ind w:firstLine="708"/>
        <w:jc w:val="both"/>
        <w:rPr/>
      </w:pPr>
      <w:r>
        <w:rPr>
          <w:rFonts w:cs="Times New Roman" w:ascii="Times New Roman" w:hAnsi="Times New Roman"/>
          <w:sz w:val="24"/>
        </w:rPr>
        <w:t>Anticipando los vientos que explotarían de manera trágica a partir del 11 de septiembre de 2001, el Gobierno del PP estrenará contra Euskal Herria una guerra preventiva a la que se ha adaptado su política institucional, judicial y cultural. El pretexto de la lucha armada de ETA ha servido al PP como soporte para esa estrategia que inspirará también la política exterior, su apuesta de convertir a España en una "quinta columna" de EEUU en Europa. El hecho de que la lucha armada de ETA y de otras organizaciones armadas vascas hayan provocado centenares de víctimas en los últimos 50 años (800 según las diversas fuentes y cerca de 2000 heridos)</w:t>
      </w:r>
      <w:r>
        <w:rPr>
          <w:rStyle w:val="FootnoteCharacters"/>
          <w:rStyle w:val="FootnoteAnchor"/>
          <w:rFonts w:cs="Times New Roman" w:ascii="Times New Roman" w:hAnsi="Times New Roman"/>
          <w:sz w:val="24"/>
        </w:rPr>
        <w:footnoteReference w:id="8"/>
      </w:r>
      <w:r>
        <w:rPr>
          <w:rFonts w:cs="Times New Roman" w:ascii="Times New Roman" w:hAnsi="Times New Roman"/>
          <w:sz w:val="24"/>
        </w:rPr>
        <w:t>, no quita el valor añadido que el poder otorga, y resalta ese tipo de violencia por su significación política. Las noticias sobre la violencia doméstica que entre 1999 y junio de 2003 ha provocado en España la muerte de 315 mujeres por malos tratos, sobre las 4000 personas que los últimos 12 años han muerto en prisiones españolas o poco después de haber sido excarceladas, o de la muerte de cerca de 3600 personas que trataban de alcanzar en patera la costa canaria y andaluza</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no tienen el mismo soporte informativo pedagógico que las victimas por causas políticas. No todas las víctimas son iguales en la tarea política de construir la legitimidad del poder.</w:t>
      </w:r>
    </w:p>
    <w:p>
      <w:pPr>
        <w:pStyle w:val="PlainText"/>
        <w:ind w:firstLine="708"/>
        <w:jc w:val="both"/>
        <w:rPr>
          <w:rFonts w:ascii="Times New Roman" w:hAnsi="Times New Roman" w:cs="Times New Roman"/>
          <w:sz w:val="24"/>
        </w:rPr>
      </w:pPr>
      <w:r>
        <w:rPr>
          <w:rFonts w:cs="Times New Roman" w:ascii="Times New Roman" w:hAnsi="Times New Roman"/>
          <w:sz w:val="24"/>
        </w:rPr>
        <w:t>La obsesión de Aznar y del Partido Popular de crear un axioma «no entre cuestión vasca y violencia política, sino violencia a secas» ha tenido, sin duda, su renta política y electoral. Pero también ha significado su gran derrota.</w:t>
      </w:r>
    </w:p>
    <w:p>
      <w:pPr>
        <w:pStyle w:val="PlainText"/>
        <w:ind w:firstLine="708"/>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r>
    </w:p>
    <w:p>
      <w:pPr>
        <w:pStyle w:val="Heading3"/>
        <w:rPr/>
      </w:pPr>
      <w:bookmarkStart w:id="18" w:name="__RefHeading___Toc79814655"/>
      <w:bookmarkEnd w:id="18"/>
      <w:r>
        <w:rPr/>
        <w:t>El PP y Euskal Herr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La victoria del PP en las elecciones de marzo de 1996 llega gracias a la profunda crisis del PSOE, hundido en un sinfín de escándalos financieros y políticos. José María Aznar intentará encauzar esas cuestiones pendientes. En pocos meses conseguirá un acuerdo con los sindicatos UGT y CCOO sobre la reforma del trabajo y profundizará el proceso de privatización de las empresas estatales otorgando el soporte político a su penetración y conquista de hegemonía en sectores estratégicos de América Latina. De cara a la cuestión pendiente de las nacionalidades, utiliza su anunciada voluntad de ser un partido de centro-derecha para ganar el apoyo, vista su mayoría relativa en las Cortes, por parte de los dos partidos nacionalistas vasco y catalán. Con el partido de Jordi Pujol consigue un pacto de gobernabilidad, mientras el acuerdo de mínimos con el PNV para apoyar la investidura de Aznar, contemplará, entre otros aspectos, el «desarrollo íntegro del Estatuto de Autonomía» que es el objetivo principal del PNV.</w:t>
      </w:r>
    </w:p>
    <w:p>
      <w:pPr>
        <w:pStyle w:val="PlainText"/>
        <w:ind w:firstLine="708"/>
        <w:jc w:val="both"/>
        <w:rPr/>
      </w:pPr>
      <w:r>
        <w:rPr>
          <w:rFonts w:cs="Times New Roman" w:ascii="Times New Roman" w:hAnsi="Times New Roman"/>
          <w:sz w:val="24"/>
        </w:rPr>
        <w:t>Es significativo observar cómo la postura del PP al comienzo de esa primera legislatura aparenta ser conciliadora. El objetivo es romper con los acuerdos de los "nacionalismos históricos" que el PSOE había logrado. Sobre todo en la CAV. De hecho, en el acuerdo de Gobierno no se menciona ningún aspecto de la «normalización política en Euskal Herria», ya que las dos fuerzas lo enmarcan en el Pacto de Ajuria Enea. La política autonomista del PP es una política envolvente. Formalmente dialogante mientras su acción promueve la tierra quemada alrededor del PNV. En el mismo pacto de Ajuria Enea ,el PP comenzará una decidida política de desgaste que será soportada por una modificación de la línea del PSOE con respecto a ETA y a la izquierda abertzale</w:t>
      </w:r>
      <w:r>
        <w:rPr>
          <w:rStyle w:val="FootnoteCharacters"/>
          <w:rStyle w:val="FootnoteAnchor"/>
          <w:rFonts w:cs="Times New Roman" w:ascii="Times New Roman" w:hAnsi="Times New Roman"/>
          <w:sz w:val="24"/>
        </w:rPr>
        <w:footnoteReference w:id="10"/>
      </w:r>
      <w:r>
        <w:rPr>
          <w:rFonts w:cs="Times New Roman" w:ascii="Times New Roman" w:hAnsi="Times New Roman"/>
          <w:sz w:val="24"/>
        </w:rPr>
        <w:t>.</w:t>
      </w:r>
    </w:p>
    <w:p>
      <w:pPr>
        <w:pStyle w:val="PlainText"/>
        <w:ind w:firstLine="708"/>
        <w:jc w:val="both"/>
        <w:rPr>
          <w:rFonts w:ascii="Times New Roman" w:hAnsi="Times New Roman" w:cs="Times New Roman"/>
          <w:sz w:val="24"/>
        </w:rPr>
      </w:pPr>
      <w:r>
        <w:rPr>
          <w:rFonts w:cs="Times New Roman" w:ascii="Times New Roman" w:hAnsi="Times New Roman"/>
          <w:sz w:val="24"/>
        </w:rPr>
        <w:t>Así, el PP construye paulatinamente su aparato de propaganda sobre la cuestión vasca. Cerrar cualquier hipótesis de diálogo con ETA y también endurecer las políticas represivas a través de un proceso de modificación del código penal; actuar judicialmente contra la izquierda abertzale para, como dirá en más de una ocasión, «llevarlos todos a la cárcel»; utilizar el control político sobre la judicatura, favorecido mediante el ordenamiento jurídico español, para llevar adelante ese proceso; cerrar el capítulo «guerra sucia» por lo menos en su vertiente organizada y estructurada como había sido en época del PSOE, pero al mismo tiempo favorecer que los juicios sobre los GAL pasen paulatinamente al olvido, dejando que, como una alfombra, cubra la naturaleza de la guerra sucia como una cuestión de Estado...</w:t>
      </w:r>
    </w:p>
    <w:p>
      <w:pPr>
        <w:pStyle w:val="PlainText"/>
        <w:ind w:firstLine="708"/>
        <w:jc w:val="both"/>
        <w:rPr>
          <w:rFonts w:ascii="Times New Roman" w:hAnsi="Times New Roman" w:cs="Times New Roman"/>
          <w:sz w:val="24"/>
        </w:rPr>
      </w:pPr>
      <w:r>
        <w:rPr>
          <w:rFonts w:cs="Times New Roman" w:ascii="Times New Roman" w:hAnsi="Times New Roman"/>
          <w:sz w:val="24"/>
        </w:rPr>
        <w:t>El PP empezará a minar las hipótesis de acercamientos entre las fuerzas institucionales y Herri Batasuna como sucedió con la ponencia sobre los presos en el Parlamento de la CAV, en la que se aborda la cuestión del acercamiento. Su rechazo a modificar la política penitenciaria impedirá que la iniciativa del Parlamento vasco tenga consecuencias prácticas. Paralelamente el ataque a Herri Batasuna comienza a dar resultados. El juez Baltasar Garzón va a ser el símbolo de esa ofensiva. Ganada la fama con las investigaciones sobre el GAL, que no obstaculizó su candidatura en 1993 con el PSOE, cuya responsabilidad en la creación del grupo paramilitar había sido indicada por el juez, y más adelante con juicios de resonancia internacional, como contra el dictador chileno Pinochet, Garzón es el juez adecuado para la estrategia del PP. El estreno será el juicio contra la dirección de HB por la difusión de un vídeo en el que ETA presentaba su propuesta de solución al conflicto, denominado «Alternativa Democrática». Era el primer juicio a la dirección de un partido político en la posguerra europea. El PP, medios informativos y magistratura no guardarán las formas a la hora de exigir una condena, aunque la caracterización política del juicio será confirmada por la misma requisitoria final del juez.</w:t>
      </w:r>
    </w:p>
    <w:p>
      <w:pPr>
        <w:pStyle w:val="PlainText"/>
        <w:ind w:firstLine="708"/>
        <w:jc w:val="both"/>
        <w:rPr>
          <w:rFonts w:ascii="Times New Roman" w:hAnsi="Times New Roman" w:cs="Times New Roman"/>
          <w:sz w:val="24"/>
        </w:rPr>
      </w:pPr>
      <w:r>
        <w:rPr>
          <w:rFonts w:cs="Times New Roman" w:ascii="Times New Roman" w:hAnsi="Times New Roman"/>
          <w:sz w:val="24"/>
        </w:rPr>
        <w:t>Para el director del diario El Mundo, Pedro J. Ramírez, «a nada que exista el más mínimo resquicio para aplicarles este tipo delictivo -y el instructor de la causa ya lo ha estimado así-, la sociedad entera debe animar a los jueces del Supremo a mostrarse implacables y enviar a prisión durante el mayor tiempo legalmente establecido a esta caterva de individuos sin entrañas». Aznar, por su parte, afirmará que «sin duda será una sentencia importante para la lucha antiterrorista, por la valoración de los ciudadanos, e importante en sí misma. Quiero decir que todo el peso de la ley caiga sobre la Mesa Nacional de Herri Batasuna. Lo espero y confío en e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19" w:name="__RefHeading___Toc79814656"/>
      <w:bookmarkEnd w:id="19"/>
      <w:r>
        <w:rPr/>
        <w:t>El Espíritu de Erm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Desde 1995 ETA había actuado contra dirigentes políticos. Gregorio Ordóñez, líder del PP, y Fernando Múgica Herzog, del PSOE, fueron las primeras víctimas. Con esas acciones, ETA sustituía, de hecho, sus consideraciones sobre el papel de los partidos considerados hasta entonces como meros gestores en manos de los poderes fácticos. Según ETA los partidos tenían su «responsabilidad» en la continuidad del conflicto. El mismo Aznar había salido incólume de un atentado en abril de 1995. Esta decisión de ETA conmocionó como nunca a la sociedad vasca y española. Hasta entonces había habido movilizaciones contra los atentados, en particular cuando la víctimas eran provocadas por "efectos colaterales", sin embargo, los atentados contra representantes políticos, tomaron un carácter simbólico.</w:t>
      </w:r>
    </w:p>
    <w:p>
      <w:pPr>
        <w:pStyle w:val="PlainText"/>
        <w:ind w:firstLine="708"/>
        <w:jc w:val="both"/>
        <w:rPr>
          <w:rFonts w:ascii="Times New Roman" w:hAnsi="Times New Roman" w:cs="Times New Roman"/>
          <w:sz w:val="24"/>
        </w:rPr>
      </w:pPr>
      <w:r>
        <w:rPr>
          <w:rFonts w:cs="Times New Roman" w:ascii="Times New Roman" w:hAnsi="Times New Roman"/>
          <w:sz w:val="24"/>
        </w:rPr>
        <w:t>En julio de 1997, ETA, en el marco de la «campaña en favor de los presos», secuestra el concejal del Partido Popular del municipio de Ermua, Miguel Ángel Blanco. La organización pide, en un plazo de 48 horas, el acercamiento de los presos vascos a Euskal Herria. Los medios informativos anulan su programación y siguen en directo el acontecimiento. La foto del joven concejal del PP da la vuelta del mundo. Una catarsis colectiva moviliza a centenares de miles de personas en todo el Estado español, Jefes de Estado, el Papa... todos lanzan mensajes para que Miguel Ángel Blanco sea liberado. El Gobierno declara, con el soporte de una opinión pública preparada para ello, que «no cederá al chantaje». De nada sirven los llamamientos de la familia del secuestrado que pide «gestos mutuos que puedan llevar a la liberación del familiar». El hecho de que ya en el pasado el Gobierno UCD había negociado durante el secuestro del diputado Rupérez con ETApm y que la ley penitenciaria española pudiera favorecer por lo menos un gesto en la dirección exigida por ETA, no fue óbice para modificar una postura de firmeza. ETA tampoco cede en la que parece ser una su cuestión de Estado y mata a la hora establecida al concejal de Ermua.</w:t>
      </w:r>
    </w:p>
    <w:p>
      <w:pPr>
        <w:pStyle w:val="PlainText"/>
        <w:ind w:firstLine="708"/>
        <w:jc w:val="both"/>
        <w:rPr>
          <w:rFonts w:ascii="Times New Roman" w:hAnsi="Times New Roman" w:cs="Times New Roman"/>
          <w:sz w:val="24"/>
        </w:rPr>
      </w:pPr>
      <w:r>
        <w:rPr>
          <w:rFonts w:cs="Times New Roman" w:ascii="Times New Roman" w:hAnsi="Times New Roman"/>
          <w:sz w:val="24"/>
        </w:rPr>
        <w:t>La convulsión social es enorme. Alimentado por una ejecución despiadada, televisada casi en directo, excitados por unos medios informativos y un Gobierno que hablan al unísono, centenares de miles de personas vuelven a ocupar las calles del Estado español. En Euskal Herria, las manifestaciones concluyen, en diversos casos, con ataques a las sedes de HB, donde no faltan tentativas de linchamientos contra militantes abertzales.</w:t>
      </w:r>
    </w:p>
    <w:p>
      <w:pPr>
        <w:pStyle w:val="PlainText"/>
        <w:ind w:firstLine="708"/>
        <w:jc w:val="both"/>
        <w:rPr/>
      </w:pPr>
      <w:r>
        <w:rPr>
          <w:rFonts w:cs="Times New Roman" w:ascii="Times New Roman" w:hAnsi="Times New Roman"/>
          <w:sz w:val="24"/>
        </w:rPr>
        <w:t>El episodio tiene repercusiones muy hondas en la sociedad vasca. La emoción de los primeros días deja paso a una nueva relación de fuerzas en el conflicto. La instrumentalización que hace inmediatamente el PP abre el camino a una polarización novedosa. Para el Partido Popular el clima antivasco que la muerte de Blanco había desatado fue considerada como una ocasión inmejorable para resolver una vez por todas la "cuestión vasca". La seguridad del PP no tiene límites. En las Ventas de Madrid, pocas semanas después, una manifestación por la muerte de Blanco se convierte en un happening de corte franquista al son de La Macarena y con abucheos hacia un cantante que tuvo la "osadía" de cantar en catalán. Los reproches de algunos medios informativos sobre la utilización partidista de lo que toma el nombre de Espíritu de Ermua se reducen a anécdota. Ese espíritu llega a ser símbolo de una postura que cierra cualquier posibilidad de solución dialogada. No hay diálogo par un conflicto político inexistente. El Foro de Ermua, considera que la única lucha es contra «un movimiento fascista dirigido por ETA que quiere secuestrar la democracia. Rechazamos toda estrategia procedente de cualquier instancia mediadora dirigida a borrar las huellas de la movilización democrática iniciada en Ermua»</w:t>
      </w:r>
      <w:r>
        <w:rPr>
          <w:rStyle w:val="FootnoteCharacters"/>
          <w:rStyle w:val="FootnoteAnchor"/>
          <w:rFonts w:cs="Times New Roman" w:ascii="Times New Roman" w:hAnsi="Times New Roman"/>
          <w:sz w:val="24"/>
        </w:rPr>
        <w:footnoteReference w:id="11"/>
      </w:r>
      <w:r>
        <w:rPr>
          <w:rFonts w:cs="Times New Roman" w:ascii="Times New Roman" w:hAnsi="Times New Roman"/>
          <w:sz w:val="24"/>
        </w:rPr>
        <w:t>. No hay mediación posible, ya que el stats auo institucional es el único posible. «Nuestro actual sistema político ofrece a los ciudadanos vascos una representación de su soberanía que no se agota en el Parlamento vasco, sino que reside también en las Cortes Generales. No creemos, por ello, que sea compatible con nuestra democracia limitar la capacidad de decisión que este ultimo órgano legislativo democrático tiene legítimamente asignada»</w:t>
      </w:r>
      <w:r>
        <w:rPr>
          <w:rStyle w:val="FootnoteCharacters"/>
          <w:rStyle w:val="FootnoteAnchor"/>
          <w:rFonts w:cs="Times New Roman" w:ascii="Times New Roman" w:hAnsi="Times New Roman"/>
          <w:sz w:val="24"/>
        </w:rPr>
        <w:footnoteReference w:id="12"/>
      </w:r>
      <w:r>
        <w:rPr>
          <w:rFonts w:cs="Times New Roman" w:ascii="Times New Roman" w:hAnsi="Times New Roman"/>
          <w:sz w:val="24"/>
        </w:rPr>
        <w:t>.</w:t>
      </w:r>
    </w:p>
    <w:p>
      <w:pPr>
        <w:pStyle w:val="PlainText"/>
        <w:ind w:firstLine="708"/>
        <w:jc w:val="both"/>
        <w:rPr/>
      </w:pPr>
      <w:r>
        <w:rPr>
          <w:rFonts w:cs="Times New Roman" w:ascii="Times New Roman" w:hAnsi="Times New Roman"/>
          <w:sz w:val="24"/>
        </w:rPr>
        <w:t>El Foro de Ermua va a representar uno de los componentes de un articulado entramado mediático y asociativo donde gran parte de la "inteligencia" española y de la vasca que no reconoce legitimidad a la soberanía, elabora los comentarios editoriales para demoler la idea de Euskal Herria como marco de decisión. La cuestión se plantea de manera sencilla: no existiendo Euskal Herria, invención de los nacionalistas, y no habiendo entonces un conflicto político, la violencia de ETA y el mismo nacionalismo vasco, son expresiones puramente criminales y patológicas. Porque hay una «superioridad de la historia sobre las historias»</w:t>
      </w:r>
      <w:r>
        <w:rPr>
          <w:rStyle w:val="FootnoteCharacters"/>
          <w:rStyle w:val="FootnoteAnchor"/>
          <w:rFonts w:cs="Times New Roman" w:ascii="Times New Roman" w:hAnsi="Times New Roman"/>
          <w:sz w:val="24"/>
        </w:rPr>
        <w:footnoteReference w:id="13"/>
      </w:r>
      <w:r>
        <w:rPr>
          <w:rFonts w:cs="Times New Roman" w:ascii="Times New Roman" w:hAnsi="Times New Roman"/>
          <w:sz w:val="24"/>
        </w:rPr>
        <w:t xml:space="preserve"> que hace que casi siempre sean las historias de quien no ha tenido poder, a las que se les "impone" legitimar su historia. En un documento interno, el PP explica que al calor de la reacción antivasca desencadenada con la muerte de Miguel Ángel Blanco se favorece «la implantación de un nacionalismo de Estado y la potenciación de los valores españoles tradicionales, incluso con cierta discreción, de esos valores asociados con el régimen anterior injustamente vilipendiados»</w:t>
      </w:r>
      <w:r>
        <w:rPr>
          <w:rStyle w:val="FootnoteCharacters"/>
          <w:rStyle w:val="FootnoteAnchor"/>
          <w:rFonts w:cs="Times New Roman" w:ascii="Times New Roman" w:hAnsi="Times New Roman"/>
          <w:sz w:val="24"/>
        </w:rPr>
        <w:footnoteReference w:id="14"/>
      </w:r>
      <w:r>
        <w:rPr>
          <w:rFonts w:cs="Times New Roman" w:ascii="Times New Roman" w:hAnsi="Times New Roman"/>
          <w:sz w:val="24"/>
        </w:rPr>
        <w:t>.</w:t>
      </w:r>
    </w:p>
    <w:p>
      <w:pPr>
        <w:pStyle w:val="PlainText"/>
        <w:ind w:firstLine="708"/>
        <w:jc w:val="both"/>
        <w:rPr/>
      </w:pPr>
      <w:r>
        <w:rPr>
          <w:rFonts w:cs="Times New Roman" w:ascii="Times New Roman" w:hAnsi="Times New Roman"/>
          <w:sz w:val="24"/>
        </w:rPr>
        <w:t>Sorprendentemente, la historia se convierte en una de las batallas fundamentales. Hasta la Iglesia española entra en esa dinámica: «España es el fruto de un proceso histórico complejo. Poner en peligro la convivencia de los españoles, negando unilateralmente la soberanía de España, sin valorar las graves consecuencias que esta negación podría acarrear, no sería prudente ni moralmente aceptable»</w:t>
      </w:r>
      <w:r>
        <w:rPr>
          <w:rStyle w:val="FootnoteCharacters"/>
          <w:rStyle w:val="FootnoteAnchor"/>
          <w:rFonts w:cs="Times New Roman" w:ascii="Times New Roman" w:hAnsi="Times New Roman"/>
          <w:sz w:val="24"/>
        </w:rPr>
        <w:footnoteReference w:id="15"/>
      </w:r>
      <w:r>
        <w:rPr>
          <w:rFonts w:cs="Times New Roman" w:ascii="Times New Roman" w:hAnsi="Times New Roman"/>
          <w:sz w:val="24"/>
        </w:rPr>
        <w:t>.</w:t>
      </w:r>
    </w:p>
    <w:p>
      <w:pPr>
        <w:pStyle w:val="PlainText"/>
        <w:ind w:firstLine="708"/>
        <w:jc w:val="both"/>
        <w:rPr>
          <w:rFonts w:ascii="Times New Roman" w:hAnsi="Times New Roman" w:cs="Times New Roman"/>
          <w:sz w:val="24"/>
        </w:rPr>
      </w:pPr>
      <w:r>
        <w:rPr>
          <w:rFonts w:cs="Times New Roman" w:ascii="Times New Roman" w:hAnsi="Times New Roman"/>
          <w:sz w:val="24"/>
        </w:rPr>
        <w:t>Este soporte ideológico tiene una consecuencia práctica. Legitima al Gobierno para patentar la utilización de cualquier medio que garantice la unidad de España. Los poderes económicos piden no ser tibios a la hora de negar la misma estructura del Estado de las autonomías si es necesario: «El presidente de la patronal estatal CEOE, osé María Cuevas, elogió la legalización de Batasuna y el cierre de diarios en el País Vasco», y añadió que «al parecer de los empresarios, tampoco pasaría nada si las previsiones constitucionales que obligan a velar por la unidad de España se pusieran también en práctica» -en clara referencia al artículo 155 de la Constitución española que permite la suspensión de una autonomía-.</w:t>
      </w:r>
    </w:p>
    <w:p>
      <w:pPr>
        <w:pStyle w:val="PlainText"/>
        <w:ind w:firstLine="708"/>
        <w:jc w:val="both"/>
        <w:rPr>
          <w:rFonts w:ascii="Times New Roman" w:hAnsi="Times New Roman" w:cs="Times New Roman"/>
          <w:sz w:val="24"/>
        </w:rPr>
      </w:pPr>
      <w:r>
        <w:rPr>
          <w:rFonts w:cs="Times New Roman" w:ascii="Times New Roman" w:hAnsi="Times New Roman"/>
          <w:sz w:val="24"/>
        </w:rPr>
        <w:t>Los rumores sobre intervenciones directas del ejército se suceden. Miente Trillo (ministro de Defensa) cuando asegura que maniobras similares de este tipo se vienen realizando desde hace veinte años en territorio vasco. Ningún viejo del lugar recuerda vuelos rasantes efectuados por helicópteros en los alrededores del Gobierno vasco, que provocaron que incluso se fuera la luz en algunos departamentos o en las cercanías del Parlamento vasco. Nadie recuerda tampoco, una imagen así en pleno centro de la capital de la CAV, en Gasteiz: «un soldado armado con un cetme, apostado en una esquina mientras otros dos corrían a su encuentro y a continuación los tres subían a dos vehículos militares aparcados a unos metros más adelante». Mientras, frente a la sede de Radio Euskadi en Bilbao, esa noche de jueves, se podían ver camiones de militares.</w:t>
      </w:r>
    </w:p>
    <w:p>
      <w:pPr>
        <w:pStyle w:val="PlainText"/>
        <w:ind w:firstLine="708"/>
        <w:jc w:val="both"/>
        <w:rPr>
          <w:rFonts w:ascii="Times New Roman" w:hAnsi="Times New Roman" w:cs="Times New Roman"/>
          <w:sz w:val="24"/>
        </w:rPr>
      </w:pPr>
      <w:r>
        <w:rPr>
          <w:rFonts w:cs="Times New Roman" w:ascii="Times New Roman" w:hAnsi="Times New Roman"/>
          <w:sz w:val="24"/>
        </w:rPr>
        <w:t>Las amenazas consiguen, en esa estrategia, polarizar más aún la sociedad vasca. Tanto que los atentados de ETA no impiden que las fuerzas políticas vascas den curso a un diálogo que desde el Estatuto de Autonomía de 1980 no se había cristalizado. La mayoría sindical, representada por ELA y LAB, ya había trazado puentes entre autonomismo y rupturismo, vislumbrando un camino que la situación política estaba acelerando. En septiembre de 1998, la mayoría de las fuerzas políticas, sociales y sindicales vascas suscriben el Pacto de Lizarra-Garazi. En ese acuerdo se considera que «el contencioso vasco es un conflicto histórico de origen y naturaleza política en el que se ven implicados el Estado español y el Estado francés. Su resolución debe ser necesariamente política. Siendo distintas las concepciones que existen sobre la raíz y permanencia del conflicto, expresadas en la territorialidad, el sujeto de decisión y la soberanía política, éstos se constituyen en el núcleo de cuestiones fundamentales a resolver».</w:t>
      </w:r>
    </w:p>
    <w:p>
      <w:pPr>
        <w:pStyle w:val="PlainText"/>
        <w:ind w:firstLine="708"/>
        <w:jc w:val="both"/>
        <w:rPr>
          <w:rFonts w:ascii="Times New Roman" w:hAnsi="Times New Roman" w:cs="Times New Roman"/>
          <w:sz w:val="24"/>
        </w:rPr>
      </w:pPr>
      <w:r>
        <w:rPr>
          <w:rFonts w:cs="Times New Roman" w:ascii="Times New Roman" w:hAnsi="Times New Roman"/>
          <w:sz w:val="24"/>
        </w:rPr>
        <w:t>El acuerdo, y la tregua de ETA que llegará pocos días después, es un terremoto político. El Gobierno del Partido Popular parece haber encajado el golpe. Sus parámetros, su lenguaje, tendrían que adaptarse a la nueva situación. En realidad, después de los primeros días de desbandada, la maquinaria propagandista vuelve a funcionar. Ya no es la violencia de ETA la que representa la amenaza sino el mismo proceso soberanista. El PP intentará sistemáticamente que el pacto fracase. Que la tregua de ETA fuera unilateral y no tuviera ni una tácita contrapartida por parte del Gobierno será evidente en estos meses.</w:t>
      </w:r>
    </w:p>
    <w:p>
      <w:pPr>
        <w:pStyle w:val="PlainText"/>
        <w:ind w:firstLine="708"/>
        <w:jc w:val="both"/>
        <w:rPr>
          <w:rFonts w:ascii="Times New Roman" w:hAnsi="Times New Roman" w:cs="Times New Roman"/>
          <w:sz w:val="24"/>
        </w:rPr>
      </w:pPr>
      <w:r>
        <w:rPr>
          <w:rFonts w:cs="Times New Roman" w:ascii="Times New Roman" w:hAnsi="Times New Roman"/>
          <w:sz w:val="24"/>
        </w:rPr>
        <w:t>La muerte del militante de ETA José Luis Geresta en circunstancias oscuras, las detenciones de presuntos dirigentes de ETA en el Estado francés y de dirigentes de HB en Gipuzkoa (donde no faltarán denuncias de torturas), la instrumentalización de la política penitenciaria... fueron indicadores del objetivo del PP. Para ratificar la estrategia llegarán los contactos directos con ETA en mayo de 1999 en Zurich, que servirán únicamente para detener a la interlocución de ETA en las conversaciones y revelar la mediación de monseñor Uriarte. La ruptura de la tregua por parte de ETA y la vuelta de los atentados será interpretada por el Gobierno de Aznar como un acierto estratégico a explot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20" w:name="__RefHeading___Toc79814657"/>
      <w:bookmarkEnd w:id="20"/>
      <w:r>
        <w:rPr/>
        <w:t>Un poder absolu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La victoria, con mayoría absoluta, en las elecciones generales de marzo de 2000, refuerza en el PP la idea de que el imaginario construido en estos años ha calado en la sociedad española. Y no sólo en el Estado español. En Europa, el Gobierno del PP y de su líder Aznar, es presentado por los grandes medios informativos como un modelo ganador. Con el Gobierno laborista inglés de Tony Blair, se cumple el objetivo de los grandes poderes económicos de mostrar cómo derecha e izquierda, en realidad, no son más que categorías del pasado. Lo que se necesita son gobernantes con capacidad de decisión, que actúen según unos modelos que garanticen jerarquías, sabiendo que el sistema de información, aquello que crea la opinión publica, esta alineado en esa dirección. Así, la macroeconomía es la referencia, no importa si en el Estado español la precarización del trabajo es la única solución para crear ocupación, si en consecuencia la pobreza sigue subiendo: «si España goza de un crecimiento económico (2,3%) superior a la media europea, es gracias solamente, al consumo interno debido en gran parte a la especulación edilicia, con una inflación superior a la media, desocupación alta y sobre todo un porcentaje altísimo de contratos precarios».</w:t>
      </w:r>
    </w:p>
    <w:p>
      <w:pPr>
        <w:pStyle w:val="PlainText"/>
        <w:ind w:firstLine="708"/>
        <w:jc w:val="both"/>
        <w:rPr>
          <w:rFonts w:ascii="Times New Roman" w:hAnsi="Times New Roman" w:cs="Times New Roman"/>
          <w:sz w:val="24"/>
        </w:rPr>
      </w:pPr>
      <w:r>
        <w:rPr>
          <w:rFonts w:cs="Times New Roman" w:ascii="Times New Roman" w:hAnsi="Times New Roman"/>
          <w:sz w:val="24"/>
        </w:rPr>
        <w:t>El PP también profundizará la idea de fortaleza para enfrentarse a los problemas provocados por las relaciones de dominación entre Norte y Sur. La reforma de la Ley de extranjería alimenta la consideración del emigrante no como persona sujeto de derechos, sino como mano de obra funcional a la economía. Una cultura de exclusión que el pogromo de El Ejido evidenciará y que hará de la emigración, como dirá el ministro de Interior Oreja, el problema de orden público más importante, junto al terrorismo.</w:t>
      </w:r>
    </w:p>
    <w:p>
      <w:pPr>
        <w:pStyle w:val="PlainText"/>
        <w:ind w:firstLine="708"/>
        <w:jc w:val="both"/>
        <w:rPr>
          <w:rFonts w:ascii="Times New Roman" w:hAnsi="Times New Roman" w:cs="Times New Roman"/>
          <w:sz w:val="24"/>
        </w:rPr>
      </w:pPr>
      <w:r>
        <w:rPr>
          <w:rFonts w:cs="Times New Roman" w:ascii="Times New Roman" w:hAnsi="Times New Roman"/>
          <w:sz w:val="24"/>
        </w:rPr>
        <w:t>Superado el Pacto de Lizarra-Garazi y con un fuerte respaldo electoral, el Partido Popular profundiza la criminalización de la cuestión vasca. El juez Baltasar Garzón guiará a la magistratura española por un camino donde los principios del Estado de Derecho, presentados como consustancial a la monarquía parlamentaria española, serán cuestionados de manera orgánica como nunca. Euskal Herria vuelve a ser laboratorio de estrategia de control social y criminalización de la disidencia política.</w:t>
      </w:r>
    </w:p>
    <w:p>
      <w:pPr>
        <w:pStyle w:val="PlainText"/>
        <w:ind w:firstLine="708"/>
        <w:jc w:val="both"/>
        <w:rPr>
          <w:rFonts w:ascii="Times New Roman" w:hAnsi="Times New Roman" w:cs="Times New Roman"/>
          <w:sz w:val="24"/>
        </w:rPr>
      </w:pPr>
      <w:r>
        <w:rPr>
          <w:rFonts w:cs="Times New Roman" w:ascii="Times New Roman" w:hAnsi="Times New Roman"/>
          <w:sz w:val="24"/>
        </w:rPr>
        <w:t>Ya a partir de la primavera de 1998, cuando el proceso que culminará en el acuerdo de Lizarra-Garazi empieza a vislumbrarse, el juez Garzón comienza a aplicar su teorema de que la izquierda abertzale es ETA. En pocos años serán cerrados dos diarios Egin y Egunkaria, la emisora Egin Irratia, la revista mensual Arí Qeitza, serán legalizadas la asociación Xaki, la organización política Ekin, las organizaciones juveniles Jarrai-Haika-Segi, las organizaciones para defensa de los derechos de refugiados y presos vascos Gestoras Pro Amnistía y Askatasuna, y las expresiones políticas y electorales Batasuna, Euskal Herritarrok, Herri Batasuna y la Asamblea de electos municipales Udalbiitza. También serán objetos de acciones judiciales relacionadas con su ecuación, la asociación para la alfabetización en euskara AEK, la Fundación Joxemi Zumalabe, la empresa editorial Zabaitzen y el diario Gara. En esa macro operación 250 personas serán arrestadas y 150 serán encarceladas, permaneciendo desde 3 días hasta dos años en detención preventiva.</w:t>
      </w:r>
    </w:p>
    <w:p>
      <w:pPr>
        <w:pStyle w:val="PlainText"/>
        <w:ind w:firstLine="708"/>
        <w:jc w:val="both"/>
        <w:rPr/>
      </w:pPr>
      <w:r>
        <w:rPr>
          <w:rFonts w:cs="Times New Roman" w:ascii="Times New Roman" w:hAnsi="Times New Roman"/>
          <w:sz w:val="24"/>
        </w:rPr>
        <w:t>Los sumarios abiertos evidencian, en su componente fundamental, que existe una marcada tendencia a privilegiar el aspecto inquisitorial en lugar del acusatorio. Se describe un contexto basado fundamentalmente en los informes de las Fuerzas de Seguridad para diseñar un perfil ideológico que llega a ser el objeto criminal, «en definitiva, Garzón invierte el proceso lógico de la obtención de la prueba: primero se marca un objetivo, una conclusión a la que pretende llegar y después, por medio de informes policiales (una retahila de conjeturas, hipótesis, sospechas, especulaciones,...), construye la prueba que necesita para sustentar la argumentación»</w:t>
      </w:r>
      <w:r>
        <w:rPr>
          <w:rStyle w:val="FootnoteCharacters"/>
          <w:rStyle w:val="FootnoteAnchor"/>
          <w:rFonts w:cs="Times New Roman" w:ascii="Times New Roman" w:hAnsi="Times New Roman"/>
          <w:sz w:val="24"/>
        </w:rPr>
        <w:footnoteReference w:id="16"/>
      </w:r>
      <w:r>
        <w:rPr>
          <w:rFonts w:cs="Times New Roman" w:ascii="Times New Roman" w:hAnsi="Times New Roman"/>
          <w:sz w:val="24"/>
        </w:rPr>
        <w:t xml:space="preserve">. </w:t>
      </w:r>
    </w:p>
    <w:p>
      <w:pPr>
        <w:pStyle w:val="PlainText"/>
        <w:ind w:firstLine="708"/>
        <w:jc w:val="both"/>
        <w:rPr>
          <w:rFonts w:ascii="Times New Roman" w:hAnsi="Times New Roman" w:cs="Times New Roman"/>
          <w:sz w:val="24"/>
        </w:rPr>
      </w:pPr>
      <w:r>
        <w:rPr>
          <w:rFonts w:cs="Times New Roman" w:ascii="Times New Roman" w:hAnsi="Times New Roman"/>
          <w:sz w:val="24"/>
        </w:rPr>
        <w:t>Así que los episodios violentos de kale borroka, no siendo reivindicados por organización alguna, serán achacados a Batasuna, ya que «debe generar una responsabilidad en función del riesgo no evitado, o consentido o incluso auspiciado, en todo caso, por HB-EH-Batasuna». Con esa lógica, las deudas contraídas por el diario Egin son atribuidas al diario Gara, nacido en 1999, con la participación de 11.000 accionistas, por «continuidad ideológica». Las mismas acciones de desobediencia civil pacificas promovidas por los miembros de la Fundación Zumalabe, como serán la creación de un DNI vasco, son consideradas como «proyecto de desobediencia de ETA». Se llega a admitir que no es ETA y su "violencia terrorista" el objetivo principal: «la violencia de ETA es únicamente el último ratio, hasta el punto de que aunque ETA no existiera o desapareciera la kale borroka o ésta no se hubiera producido nunca, Batasuna, por los métodos que utiliza, constituye desde el punto jurídico-penal una asociación ilícita».</w:t>
      </w:r>
    </w:p>
    <w:p>
      <w:pPr>
        <w:pStyle w:val="PlainText"/>
        <w:ind w:firstLine="708"/>
        <w:jc w:val="both"/>
        <w:rPr>
          <w:rFonts w:ascii="Times New Roman" w:hAnsi="Times New Roman" w:cs="Times New Roman"/>
          <w:sz w:val="24"/>
        </w:rPr>
      </w:pPr>
      <w:r>
        <w:rPr>
          <w:rFonts w:cs="Times New Roman" w:ascii="Times New Roman" w:hAnsi="Times New Roman"/>
          <w:sz w:val="24"/>
        </w:rPr>
        <w:t>Esta escalada judicial se vale del sustento de los medios informativos que contribuirán con sus filtraciones, sus sentencias de culpabilidad, aunque se refieran a sumarios abiertos, a vislumbrar una estrategia planificada. El Gobierno interviene puntualmente, ratificando esas operaciones o manifestando su malestar cuando desde la misma Audiencia Nacional, se contestaba el método emprendido. Los obstáculos jurídicos en la aplicación del teorema serán tachados sin guardar las formas, eliminando los jueces que no obedezcan las directrices políticas.</w:t>
      </w:r>
    </w:p>
    <w:p>
      <w:pPr>
        <w:pStyle w:val="PlainText"/>
        <w:ind w:firstLine="708"/>
        <w:jc w:val="both"/>
        <w:rPr>
          <w:rFonts w:ascii="Times New Roman" w:hAnsi="Times New Roman" w:cs="Times New Roman"/>
          <w:sz w:val="24"/>
        </w:rPr>
      </w:pPr>
      <w:r>
        <w:rPr>
          <w:rFonts w:cs="Times New Roman" w:ascii="Times New Roman" w:hAnsi="Times New Roman"/>
          <w:sz w:val="24"/>
        </w:rPr>
        <w:t>Es sintomático que mientras todas esas operaciones se desarrollan ETA siga actuando. La decisión de la organización, después de la ruptura de la tregua, de volver a atentar contra políticos y periodistas, se corresponde con una movilización social sin precedentes. Desde enero de 2000 hasta abril de 2004 serán 47 las personas muertas por ETA. Las últimas, dos policías en mayo de 2003. A cada muerte le siguen masivas manifestaciones. La región de Europa que históricamente había registrado el mayor numero de policías por habitante ve incrementado el mismo con miles de escoltas que velan por la seguridad de representantes políticos del PP y PSOE. Y la acción policial contra ETA tendrá sus resultados afectando a la capacidad operativa de la organización. Sin embargo, lo más reseñable será el impacto de la lucha armada en la sociedad vasca que provocará también en la izquierda abertzale un  y una reflexión profunda.</w:t>
      </w:r>
    </w:p>
    <w:p>
      <w:pPr>
        <w:pStyle w:val="PlainText"/>
        <w:ind w:firstLine="708"/>
        <w:jc w:val="both"/>
        <w:rPr>
          <w:rFonts w:ascii="Times New Roman" w:hAnsi="Times New Roman" w:cs="Times New Roman"/>
          <w:sz w:val="24"/>
        </w:rPr>
      </w:pPr>
      <w:r>
        <w:rPr>
          <w:rFonts w:cs="Times New Roman" w:ascii="Times New Roman" w:hAnsi="Times New Roman"/>
          <w:sz w:val="24"/>
        </w:rPr>
        <w:t>Como para sí, la lógica de la "seguridad nacional" marca la línea Mítica del Gobierno español. Derechos humanos,  políticas, diálogo... no forman parte del vocabulario de Aznar y del PP. Sin embargo, en la sociedad van a surgir contestaciones a esa postura. En Barcelona durante la manifestación de decenas de miles de personas por la muerte del ex ministro socialista Ernest Lluch, los llamamientos al diálogo que se hacen desde los discursos oficiales son recibidos con malestar por pe de los dirigentes populares. Diálogo es una idea que es considerada cómplice de la violencia política, tanto en una conferencia sobre un solución dialogada a la organizada por el movimiento Elkarri, es tildada por Aznar como «la misma ceguera del siglo XX para ocultar al totalitarismo de siempre, con su absoluto desprecio a la vida humana. Los foros de diálogo y negociación tan útiles para garantizar el pluralismo, son un seguimiento de su juego, que no es otro que el chantaje . Si el diálogo es sinónimo de "terrorismo" los enemigos a combatir en Euskal Herria son muchos. Y el PNV entre ellos. Los ataques hacia el PNV se hacen en diversos frentes. En la  Democracia Cristiana de la cual el PNV fue uno de lo fundadores, el PP, junto a partidos como Forza Italia de Silvio Berlusconi, consigue derechizar aún más el movimiento, imponiendo su cultura neoliberal. El PNV será expulsado entre el gozo del entonces vicepresidente del Gobierno Mariano Rajoy, que considera «una más de que el PNV está aislado y aplica una política equivocada, que está llevando al País Vasco a una  sin salida. Cuando uno se aisla, pasan estas cosas»</w:t>
      </w:r>
      <w:r>
        <w:rPr>
          <w:rStyle w:val="FootnoteCharacters"/>
          <w:rStyle w:val="FootnoteAnchor"/>
          <w:rFonts w:cs="Times New Roman" w:ascii="Times New Roman" w:hAnsi="Times New Roman"/>
          <w:sz w:val="24"/>
        </w:rPr>
        <w:footnoteReference w:id="17"/>
      </w:r>
    </w:p>
    <w:p>
      <w:pPr>
        <w:pStyle w:val="PlainText"/>
        <w:ind w:firstLine="708"/>
        <w:jc w:val="both"/>
        <w:rPr>
          <w:rFonts w:ascii="Times New Roman" w:hAnsi="Times New Roman" w:cs="Times New Roman"/>
          <w:sz w:val="24"/>
        </w:rPr>
      </w:pPr>
      <w:r>
        <w:rPr>
          <w:rFonts w:cs="Times New Roman" w:ascii="Times New Roman" w:hAnsi="Times New Roman"/>
          <w:sz w:val="24"/>
        </w:rPr>
        <w:t>En cuanto a los jeitzales, el PP ya no pide la ruptura de acuerdos con la izquierda abertzale, cosa que PNV-EA hicieron inmediatamente después de la ruptura de la tregua por parte de ETA, sino una renuncia de los principios contemplados en el Pacto de Lizarra-Garazi relativos a que «la resolución política (del contencioso vasco) sólo puede plasmarse a través de un proceso de diálogo y negociación abierto, sin exclusiones respecto de los agentes implicados y con la intervención de la sociedad vasca en su conjunto». El Pacto de Estado llega a ser una referencia a través de la cual la propaganda del PP y del PSOE vislumbra la posibilidad de derrocar, por primera vez, a las fuerzas políticas de ámbito vasco, el PNV sobre todo, en la propia comunidad autónoma vasca. La idea de "conquista" moviliza todos los resortes mediáticos. Nombres de prestigio de la cultura internacional llegan a decir que una modificación de la Constitución española es «un ataque a la democracia y la libertad». Los tópicos sobre el «nacionalismo excluyente» vasco serán asumidos, a través de encajes históricos, medias verdades y falsedades, tanto que no será difícil escuchar de la boca de intelectuales de gran renombre como Goytisolo o Sepúlveda la asimeta entre la xenofobia verbal de Sabino Arana, fundador del Partido Nacionalista Vasco, con las diversas expresiones del nacionalismo vasco actual. Cualquier análisis objetivo de la relación entre las diversas culturas en la sociedad vasca, de la integración de la población inmigrante del pasado y la actual, brilla por su ausencia. El tópico repetido tantas veces llega a convertirse en verdad.</w:t>
      </w:r>
    </w:p>
    <w:p>
      <w:pPr>
        <w:pStyle w:val="PlainText"/>
        <w:ind w:firstLine="708"/>
        <w:jc w:val="both"/>
        <w:rPr/>
      </w:pPr>
      <w:r>
        <w:rPr>
          <w:rFonts w:cs="Times New Roman" w:ascii="Times New Roman" w:hAnsi="Times New Roman"/>
          <w:sz w:val="24"/>
        </w:rPr>
        <w:t>Y así, todos los aparatos del Estado, de la política, los mass-media, se vuelcan en la empresa de las elecciones autonómicas. El PSOE apoyará la candidatura a lehendakari del hasta entonces ministro de Interior Mayor Oreja. Sondeos, noticias de los medios informativos... los vascos españoles son la única forma democrática de ser vasco, la única manera de no tener el estigma del mal. La complejidad de la realidad, la necesidad de ser abordada de manera dialéctica, es borrada con una caza de brujas. El «peligro vasco soberanista» es un nuevo tópico en la sociedad occidental: «Los que antes fuimos los rojos, o los polacos o los judíos, son hoy los musulmanes (el peligro amarillo, el peligro, rojo, el peligro islámico...). No se quiere entender que, en el fondo, el fascismo se basa en el racismo, pero que no tiene raza. Que la barbarie puede surgir en cualquier parte, y no es monopolio de nadie»</w:t>
      </w:r>
      <w:r>
        <w:rPr>
          <w:rStyle w:val="FootnoteCharacters"/>
          <w:rStyle w:val="FootnoteAnchor"/>
          <w:rFonts w:cs="Times New Roman" w:ascii="Times New Roman" w:hAnsi="Times New Roman"/>
          <w:sz w:val="24"/>
        </w:rPr>
        <w:footnoteReference w:id="18"/>
      </w:r>
      <w:r>
        <w:rPr>
          <w:rFonts w:cs="Times New Roman" w:ascii="Times New Roman" w:hAnsi="Times New Roman"/>
          <w:sz w:val="24"/>
        </w:rPr>
        <w:t>.</w:t>
      </w:r>
    </w:p>
    <w:p>
      <w:pPr>
        <w:pStyle w:val="PlainText"/>
        <w:ind w:firstLine="708"/>
        <w:jc w:val="both"/>
        <w:rPr>
          <w:rFonts w:ascii="Times New Roman" w:hAnsi="Times New Roman" w:cs="Times New Roman"/>
          <w:sz w:val="24"/>
        </w:rPr>
      </w:pPr>
      <w:r>
        <w:rPr>
          <w:rFonts w:cs="Times New Roman" w:ascii="Times New Roman" w:hAnsi="Times New Roman"/>
          <w:sz w:val="24"/>
        </w:rPr>
        <w:t>Esa polarización cala entre los ciudadanos de la CAV. Las fuerzas que habían suscrito el Pacto de Lizarra-Garazi se encuentran divididas: la lucha armada y también los caminos posibles hacia un proceso soberanista influirán en la manera de enfrentarse a la polarización que el PP había dado a esas elecciones. PNV y EA van a asumir el papel de baluarte hacia una posible victoria del PP, a movilizar el «voto útil», relativizando el papel de la izquierda abertza le. Es una situación paradójica, ya que el papel central que había tenido la izquierda abertzale en clarificar las cuestiones de fondo en el conflicto vuelve, como en la época de la transición, a ser capitalizado por el PNV. La lógica del miedo afecta también a ese componente de la sociedad vasca que se moviliza en una situación de emergencia, para hacer frente a «la ofensiva españolista».</w:t>
      </w:r>
    </w:p>
    <w:p>
      <w:pPr>
        <w:pStyle w:val="PlainText"/>
        <w:ind w:firstLine="708"/>
        <w:jc w:val="both"/>
        <w:rPr>
          <w:rFonts w:ascii="Times New Roman" w:hAnsi="Times New Roman" w:cs="Times New Roman"/>
          <w:sz w:val="24"/>
        </w:rPr>
      </w:pPr>
      <w:r>
        <w:rPr>
          <w:rFonts w:cs="Times New Roman" w:ascii="Times New Roman" w:hAnsi="Times New Roman"/>
          <w:sz w:val="24"/>
        </w:rPr>
        <w:t>La victoria del PNV-EA y de su lehendakari Ibarretxe, representará la primera gran derrota para el PP desde 1996, pero no tanto por su resultado estrictamente electoral. En la sociedad vasca el bipartidismo que gestiona la vida política española y que allana la dialéctica en la razón de Estado, ha sido derrotado por una sociedad plural que se moviliza como nunca en unas elecciones.</w:t>
      </w:r>
    </w:p>
    <w:p>
      <w:pPr>
        <w:pStyle w:val="PlainText"/>
        <w:jc w:val="both"/>
        <w:rPr>
          <w:rFonts w:ascii="Times New Roman" w:hAnsi="Times New Roman" w:cs="Times New Roman"/>
          <w:sz w:val="24"/>
        </w:rPr>
      </w:pPr>
      <w:r>
        <w:rPr>
          <w:rFonts w:cs="Times New Roman" w:ascii="Times New Roman" w:hAnsi="Times New Roman"/>
          <w:sz w:val="24"/>
        </w:rPr>
        <w:t>Esta llamada de atención al PP es infravalorada. La derrota se metaboliza como una especie de patología de la sociedad vasca. Todo sigue igual. La criminalización de la izquierda abertzale es imparable, así como el ataque mediático al PNV que se encuentra en la necesidad de traducir en iniciativa política el respaldo electoral obtenido, un soporte que pide modificar las relaciones con el Estado.</w:t>
      </w:r>
    </w:p>
    <w:p>
      <w:pPr>
        <w:pStyle w:val="PlainText"/>
        <w:ind w:firstLine="708"/>
        <w:jc w:val="both"/>
        <w:rPr/>
      </w:pPr>
      <w:r>
        <w:rPr>
          <w:rFonts w:cs="Times New Roman" w:ascii="Times New Roman" w:hAnsi="Times New Roman"/>
          <w:sz w:val="24"/>
        </w:rPr>
        <w:t>La línea de actuación del Gobierno Aznar continúa sintonizando con la estrategia de EEUU, que después de los atentados del 11 de septiembre de 2001 desarrolla su política de dominio mundial a través de la teoría de la guerra preventiva. Las relaciones entre las administraciones estadounidense y española en materia de seguridad tienen un papel de prominencia. Y la cuestión vasca está presente. Acuerdos como el del nuevo modelo satélite Ishtar, el primero con un país europeo, o la posibilidad de compartir secretos del sistema electrónico Echelon para combatir a ETA</w:t>
      </w:r>
      <w:r>
        <w:rPr>
          <w:rStyle w:val="FootnoteCharacters"/>
          <w:rStyle w:val="FootnoteAnchor"/>
          <w:rFonts w:cs="Times New Roman" w:ascii="Times New Roman" w:hAnsi="Times New Roman"/>
          <w:sz w:val="24"/>
        </w:rPr>
        <w:footnoteReference w:id="19"/>
      </w:r>
      <w:r>
        <w:rPr>
          <w:rFonts w:cs="Times New Roman" w:ascii="Times New Roman" w:hAnsi="Times New Roman"/>
          <w:sz w:val="24"/>
        </w:rPr>
        <w:t>, a pesar de las polémicas auspiciadas desde gobiernos europeos hacia ese sistema de espionaje mundial, dan una lectura de por qué George Bush después de su elección como presidente de EEUU visitará España, el primer país en su gira europea.</w:t>
      </w:r>
    </w:p>
    <w:p>
      <w:pPr>
        <w:pStyle w:val="PlainText"/>
        <w:jc w:val="both"/>
        <w:rPr/>
      </w:pPr>
      <w:r>
        <w:rPr>
          <w:rFonts w:cs="Times New Roman" w:ascii="Times New Roman" w:hAnsi="Times New Roman"/>
          <w:sz w:val="24"/>
        </w:rPr>
        <w:t>En Europa, el PP aparece siempre en primera línea cuando hay que lanzar políticas de limitaciones de libertades bajo la excusa de la «seguridad» y de la lucha contra el terrorismo. Será Madrid la que caracterizará la redacción del listado de organizaciones «terroristas» incluyendo las organizaciones civiles de la izquierda abertzale que la Comisión Europea definirá como parte de ETA. Resulta curiosa la elaboración de la lista de la Unión Europea precisamente de organizaciones terroristas y de organizaciones que persigan el mismo fin que las calificadas como terroristas. Ésta es, la misma tesis que mantiene un muy conocido juez de instrucción de la Audiencia Nacional a través de la interpretación ampliatoria, extensiva y analógica de los tipos penales que defienden el tipo penal de terrorismo en el Estado español (constituye un principio general del Derecho Penal la imposibilidad de las interpretaciones extensivas y analógicas de los preceptos que defienden el injusto penal). La expresión «perseguir el mismo fin que una organización terrorista constituye un concepto absolutamente metajurídico»</w:t>
      </w:r>
      <w:r>
        <w:rPr>
          <w:rStyle w:val="FootnoteCharacters"/>
          <w:rStyle w:val="FootnoteAnchor"/>
          <w:rFonts w:cs="Times New Roman" w:ascii="Times New Roman" w:hAnsi="Times New Roman"/>
          <w:sz w:val="24"/>
        </w:rPr>
        <w:footnoteReference w:id="20"/>
      </w:r>
      <w:r>
        <w:rPr>
          <w:rFonts w:cs="Times New Roman" w:ascii="Times New Roman" w:hAnsi="Times New Roman"/>
          <w:sz w:val="24"/>
        </w:rPr>
        <w:t>.</w:t>
      </w:r>
    </w:p>
    <w:p>
      <w:pPr>
        <w:pStyle w:val="PlainText"/>
        <w:ind w:firstLine="708"/>
        <w:jc w:val="both"/>
        <w:rPr/>
      </w:pPr>
      <w:r>
        <w:rPr>
          <w:rFonts w:cs="Times New Roman" w:ascii="Times New Roman" w:hAnsi="Times New Roman"/>
          <w:sz w:val="24"/>
        </w:rPr>
        <w:t>El modelo de resolución de la cuestión vasca es extensivo hacia cualquier forma de disidencia. La palabra "terrorismo" es reiteradamente utilizada para definir también expresiones del movimiento de contestación a 1 modelo neoliberal imperante. Esa situación de ataque a las libertades y derechos civiles es evidenciada por organismos e instituciones internacionales. Amnesty Internacional, en ocasión del comienzo del semestre de presidencia española en la Comunidad Europea, advertirá que «las prioridades definidas por el Gobierno español en su programa no recogen reclamaciones básicas del movimiento de derechos humanos, como la lucha contra el racismo, la inclusión de os derechos humanos en los programas de ayuda exterior, la protección de los refugiados, el control de las exportaciones de armas o la responsabilidad social de las empresas». El programa español para la presidencia deja claro que, tras los hechos del 11 de septiembre, la seguridad se ha convertido en la preocupación número uno. Un objetivo que no puede alcanzarse a costa de recortar las libertades que ha llevado muchos años consolidar</w:t>
      </w:r>
      <w:r>
        <w:rPr>
          <w:rStyle w:val="FootnoteCharacters"/>
          <w:rStyle w:val="FootnoteAnchor"/>
          <w:rFonts w:cs="Times New Roman" w:ascii="Times New Roman" w:hAnsi="Times New Roman"/>
          <w:sz w:val="24"/>
        </w:rPr>
        <w:footnoteReference w:id="21"/>
      </w:r>
      <w:r>
        <w:rPr>
          <w:rFonts w:cs="Times New Roman" w:ascii="Times New Roman" w:hAnsi="Times New Roman"/>
          <w:sz w:val="24"/>
        </w:rPr>
        <w:t>.</w:t>
      </w:r>
    </w:p>
    <w:p>
      <w:pPr>
        <w:pStyle w:val="PlainText"/>
        <w:ind w:firstLine="708"/>
        <w:jc w:val="both"/>
        <w:rPr>
          <w:rFonts w:ascii="Times New Roman" w:hAnsi="Times New Roman" w:cs="Times New Roman"/>
          <w:sz w:val="24"/>
        </w:rPr>
      </w:pPr>
      <w:r>
        <w:rPr>
          <w:rFonts w:cs="Times New Roman" w:ascii="Times New Roman" w:hAnsi="Times New Roman"/>
          <w:sz w:val="24"/>
        </w:rPr>
        <w:t>En realidad, el Gobierno español de José María Aznar encuentra pocos obstáculos en materia de derechos humanos en las instituciones europeas. Será un español, Gil Robles del PP, el encargado por la Comisión Europea de Derechos Humanos, ce hacer una relación sobre los derechos humanos en el País Vasco. Sólo la violencia de ETA o de la kale borroa aparecerán en su informe, sin faltar insinuaciones sobre el Gobierno autónomo por favorecer con su política la violencia de ETA.</w:t>
      </w:r>
    </w:p>
    <w:p>
      <w:pPr>
        <w:pStyle w:val="PlainText"/>
        <w:ind w:firstLine="708"/>
        <w:jc w:val="both"/>
        <w:rPr>
          <w:rFonts w:ascii="Times New Roman" w:hAnsi="Times New Roman" w:cs="Times New Roman"/>
          <w:sz w:val="24"/>
        </w:rPr>
      </w:pPr>
      <w:r>
        <w:rPr>
          <w:rFonts w:cs="Times New Roman" w:ascii="Times New Roman" w:hAnsi="Times New Roman"/>
          <w:sz w:val="24"/>
        </w:rPr>
        <w:t>Sin embargo, la Ley Antiterrorista y los malos tratos son objeto de denuncia constante por parte de organismos humanitarios. Tanto, que el Comité de Prevención de la Tortura, Amnesty Internacional, la Comisión contra la Tortura de las Naciones Unidas, entre otros, publican anualmente informes sobre la presencia de malos tratos hacia detenidos en dependencias de las Fuerzas de Seguridad del Estado español: «La tortura y los malos tratos en España preocupan a la Comisión de Derechos Humanos de la Organización de Naciones Unidas (ONU), instancia que entregó al Gobierno presidido por el conservador losé María Aznar un informe que detalla centenares de abusos perpetrados por agentes de seguridad del Estado español».</w:t>
      </w:r>
    </w:p>
    <w:p>
      <w:pPr>
        <w:pStyle w:val="PlainText"/>
        <w:ind w:firstLine="708"/>
        <w:jc w:val="both"/>
        <w:rPr>
          <w:rFonts w:ascii="Times New Roman" w:hAnsi="Times New Roman" w:cs="Times New Roman"/>
          <w:sz w:val="24"/>
        </w:rPr>
      </w:pPr>
      <w:r>
        <w:rPr>
          <w:rFonts w:cs="Times New Roman" w:ascii="Times New Roman" w:hAnsi="Times New Roman"/>
          <w:sz w:val="24"/>
        </w:rPr>
        <w:t>El PP también aborda las leyes para hacer cuadrar su estrategia represiva. Una series de reformas, del Código Penal, Ley de menores, Ley de Partidos... tendrán una clara referencia a la situación política vasca. La ilegalización de Batasuna será el caso más llamativo. Será una acción concéntrica la que golpeará la expresión política principal de la izquierda abertzale. Si el Juez Garzón, a través de un sumario que contiene todo su teorema acusatorio, anticipara la medida, será con la Ley de Partidos, de finales de 2002, presentada como resultado del Pacto Antiterrorista, la que pondrá las bases jurídicas para excluir institucionalmente a la izquierda abertzale. Una ley general del Estado hecha ad hoc para ilegalizar a Batasuna que abre el camino a una lógica represiva más amplia. Según Amnesty Internacional «expresiones como "acuerdo tácito", "cultura de enfrentamiento y confrontación civil", "conductas asociadas", "dar cobertura", son vagas, indeterminadas, amplias y extensas, conceptos abstractos, generales y de difícil valoración jurídica y objetiva que podrían infringir los derechos de libertad ideológica, de expresión, de asociación y participación en los asuntos públicos, y que a través de algunos artículos del proyecto de ley, se podrían emprender procesos de ilegalización de partidos políticos que propugnen el cambio de principios o leyes de forma pacífica».</w:t>
      </w:r>
    </w:p>
    <w:p>
      <w:pPr>
        <w:pStyle w:val="PlainText"/>
        <w:ind w:firstLine="708"/>
        <w:jc w:val="both"/>
        <w:rPr>
          <w:rFonts w:ascii="Times New Roman" w:hAnsi="Times New Roman" w:cs="Times New Roman"/>
          <w:sz w:val="24"/>
        </w:rPr>
      </w:pPr>
      <w:r>
        <w:rPr>
          <w:rFonts w:cs="Times New Roman" w:ascii="Times New Roman" w:hAnsi="Times New Roman"/>
          <w:sz w:val="24"/>
        </w:rPr>
        <w:t>La ilegalización de Batasuna llega a ser también un elemento añadido de enfrentamiento entre el Gobierno vasco y Madrid. El PNV, a pesar de sus afirmaciones en principio contrarias a la legalización, dará curso a las órdenes del juez Garzón, cerrando las sedes de Batasuna en la CAV y también dando vía libre a otras medidas como las prohibiciones de organizar manifestaciones por parte de militantes de Batasuna. Sin embargo, el PNV y el Gobierno vasco se oponen a las medidas de la magistratura española cuando ésta pida la ¡legalización del grupo parlamentario Sozialista Abertzaleak, por considerarla de hecho una prevaricación de los poderes otorgados por el Estatuto de Autonomía. Por primera vez el PNV será víctima del camino emprendido por el PP, hasta el punto en que el presidente del Parlamento autonómico, Juan María Atutxa, será encausado por no haber tramitado la decisión del Tribunal Supremo que había dictado la ilegalización del grupo parlamentario de la izquierda abertzale</w:t>
      </w:r>
    </w:p>
    <w:p>
      <w:pPr>
        <w:pStyle w:val="PlainText"/>
        <w:ind w:firstLine="708"/>
        <w:jc w:val="both"/>
        <w:rPr/>
      </w:pPr>
      <w:r>
        <w:rPr>
          <w:rFonts w:cs="Times New Roman" w:ascii="Times New Roman" w:hAnsi="Times New Roman"/>
          <w:sz w:val="24"/>
        </w:rPr>
        <w:t>Las iniciativas de la magistratura española siguen una línea precisa donde no falta el aspecto "simbólico-pedagógico". El euskara como símbolo de la cultura vasca, se convertirá en otro blanco de la Audiencia Nacional. Ya se había preparado el terreno. En el sumario 18/98 de Garzón la coordinadora AEK había sido objeto de investigaciones. AEK ha representado un proyecto cultural para favorecer un aprendizaje del euskara por parte de los adultos. Ya en mayo de 1998 la detención de un miembro de AEK, acusado de ser miembro de ETA, llevó el juez Garzón a ordenar el bloqueo y embargo de las cuentas bancarias de AEK. Pero la acción más importante llegará en noviembre de 2000 cuando el juez Garzón dicte un auto contra 14 miembros de AEK, que entrará a formar parte del sumario 18/98, indicando que «estos imputados, siguiendo las instrucciones, desarrollan a través de AEK toda la dinámica relacionada con la enseñanza del euskara en el ámbito del frente cultural y de masas que asume ASK y como un elemento esencial para la construcción del llamado "Estado paralelo" al español para deslegitimarlo y subvertirlo»</w:t>
      </w:r>
      <w:r>
        <w:rPr>
          <w:rStyle w:val="FootnoteCharacters"/>
          <w:rStyle w:val="FootnoteAnchor"/>
          <w:rFonts w:cs="Times New Roman" w:ascii="Times New Roman" w:hAnsi="Times New Roman"/>
          <w:sz w:val="24"/>
        </w:rPr>
        <w:footnoteReference w:id="22"/>
      </w:r>
      <w:r>
        <w:rPr>
          <w:rFonts w:cs="Times New Roman" w:ascii="Times New Roman" w:hAnsi="Times New Roman"/>
          <w:sz w:val="24"/>
        </w:rPr>
        <w:t>.</w:t>
      </w:r>
    </w:p>
    <w:p>
      <w:pPr>
        <w:pStyle w:val="PlainText"/>
        <w:ind w:firstLine="708"/>
        <w:jc w:val="both"/>
        <w:rPr>
          <w:rFonts w:ascii="Times New Roman" w:hAnsi="Times New Roman" w:cs="Times New Roman"/>
          <w:sz w:val="24"/>
        </w:rPr>
      </w:pPr>
      <w:r>
        <w:rPr>
          <w:rFonts w:cs="Times New Roman" w:ascii="Times New Roman" w:hAnsi="Times New Roman"/>
          <w:sz w:val="24"/>
        </w:rPr>
        <w:t>Las acusaciones son de presuntos delitos de "integración en organización terrorista", "colaboración con organización terrorista" y fraude contra la Seguridad Social y contra la Hacienda Pública. Garzón situó a AEK en «la estructura criminal de ETA-KAS». Antes de dictar este auto, el juez había dedicado parte de otros textos judiciales del sumario 18/98 a AEK, en los que aseguraba que la Coordinadora «es una de las grandes empresas del Proyecto Udaletxe concebido por ETA-KAS y en el que aparece como una estructura subordinada a KAS».</w:t>
      </w:r>
    </w:p>
    <w:p>
      <w:pPr>
        <w:pStyle w:val="PlainText"/>
        <w:ind w:firstLine="708"/>
        <w:jc w:val="both"/>
        <w:rPr>
          <w:rFonts w:ascii="Times New Roman" w:hAnsi="Times New Roman" w:cs="Times New Roman"/>
          <w:sz w:val="24"/>
        </w:rPr>
      </w:pPr>
      <w:r>
        <w:rPr>
          <w:rFonts w:cs="Times New Roman" w:ascii="Times New Roman" w:hAnsi="Times New Roman"/>
          <w:sz w:val="24"/>
        </w:rPr>
        <w:t>Los medios informativos españoles contribuyeron también en crear el clima necesario para criminalizar el movimiento en favor del euskara. El difícil camino de euskaldunización de la sociedad vasca, proceso de modificación de la actual situación en la cual «en Euskal Herria se puede vivir sabiendo sólo español o francés, pero no euskara», es contestado desde las instancias españolas en todas su vertientes como un proceso de violación de la libertad, de marginación de quien no habla vasco y de utilización de la violencia para su desarrollo.</w:t>
      </w:r>
    </w:p>
    <w:p>
      <w:pPr>
        <w:pStyle w:val="PlainText"/>
        <w:ind w:firstLine="708"/>
        <w:jc w:val="both"/>
        <w:rPr>
          <w:rFonts w:ascii="Times New Roman" w:hAnsi="Times New Roman" w:cs="Times New Roman"/>
          <w:sz w:val="24"/>
        </w:rPr>
      </w:pPr>
      <w:r>
        <w:rPr>
          <w:rFonts w:cs="Times New Roman" w:ascii="Times New Roman" w:hAnsi="Times New Roman"/>
          <w:sz w:val="24"/>
        </w:rPr>
        <w:t>Si en el caso de AEK la labor de la magistratura española no ha tenido el éxito esperado, en la operación contra el diario Egunkaria todos los elementos del "teorema Garzón" vuelven a aparecer con fuerza. La escenificación es siempre la misma: despliegue de centenares de miembros de la Fuerzas de Seguridad, presencia de los medios informativos e inmediata filtración de documentos del sumario. Los directivos detenidos denunciarán torturas de las cuales se harán eco organismos humanitarios internacionales.</w:t>
      </w:r>
    </w:p>
    <w:p>
      <w:pPr>
        <w:pStyle w:val="PlainText"/>
        <w:ind w:firstLine="708"/>
        <w:jc w:val="both"/>
        <w:rPr>
          <w:rFonts w:ascii="Times New Roman" w:hAnsi="Times New Roman" w:cs="Times New Roman"/>
          <w:sz w:val="24"/>
        </w:rPr>
      </w:pPr>
      <w:r>
        <w:rPr>
          <w:rFonts w:cs="Times New Roman" w:ascii="Times New Roman" w:hAnsi="Times New Roman"/>
          <w:sz w:val="24"/>
        </w:rPr>
        <w:t>El caso Egunkaria conmoverá a la sociedad vasca. Egunkaria era el único diario editado íntegramente en euskara. Tenía un significado particular que evidentemente no escapó a los magistrados españoles. El caso Egunkaria resalta el proceder de las magistratura española: el cierre preventivo de un medio informativo por parte de un juez instructor y las pruebas presentadas, que no indican un delito específico que hubieran cometido las personas arrestadas.</w:t>
      </w:r>
    </w:p>
    <w:p>
      <w:pPr>
        <w:pStyle w:val="PlainText"/>
        <w:ind w:firstLine="708"/>
        <w:jc w:val="both"/>
        <w:rPr>
          <w:rFonts w:ascii="Times New Roman" w:hAnsi="Times New Roman" w:cs="Times New Roman"/>
          <w:sz w:val="24"/>
        </w:rPr>
      </w:pPr>
      <w:r>
        <w:rPr>
          <w:rFonts w:cs="Times New Roman" w:ascii="Times New Roman" w:hAnsi="Times New Roman"/>
          <w:sz w:val="24"/>
        </w:rPr>
        <w:t>La respuesta de la sociedad vasca no se hizo esperar. Lo que fue interpretado como un ataque a la cultura vasca llevó a decenas de miles de personas a participar en una manifestación en Donostia a favor de la libertad de expresión y a poner en marcha un proyecto de creación de un nuevo diario a través de la participación popular, que en pocos meses permitirá el nacimiento de un nuevo diario en euskara, Berr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21" w:name="__RefHeading___Toc79814658"/>
      <w:bookmarkEnd w:id="21"/>
      <w:r>
        <w:rPr/>
        <w:t>Grietas en el po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A finales de 2002, el hundimiento del petrolero Prestige cargado con 77.000 toneladas de fuel a pocas millas de la costa gallega, provoca un desastre ecológico de enormes dimensiones. En las primeras semanas, 150 kilómetros de costa quedarán contaminados. En los meses siguientes la contaminación afectará también a otras zonas de costas bañadas por el mar Cantábrico. El Gobierno central y la Xunta de Galicia, gobernada por el fundador del Partido Popular y ex ministro franquista Fraga Iribarne, minimizan la catástrofe, lo que provocará manifestaciones masivas en toda Galicia, considerada históricamente como un feudo del Partido Popular. El lema unca mais se extiende en toda la geografía del Estado español llegando hasta Madrid, donde el 23de febrero de 2003, un millón de personas pedirán la dimisión del Gobierno. El caso Prestige va a convertirse en un dramático testimonio de los mecanismos de poder que ha instaurado el PP.</w:t>
      </w:r>
    </w:p>
    <w:p>
      <w:pPr>
        <w:pStyle w:val="PlainText"/>
        <w:ind w:firstLine="708"/>
        <w:jc w:val="both"/>
        <w:rPr>
          <w:rFonts w:ascii="Times New Roman" w:hAnsi="Times New Roman" w:cs="Times New Roman"/>
          <w:sz w:val="24"/>
        </w:rPr>
      </w:pPr>
      <w:r>
        <w:rPr>
          <w:rFonts w:cs="Times New Roman" w:ascii="Times New Roman" w:hAnsi="Times New Roman"/>
          <w:sz w:val="24"/>
        </w:rPr>
        <w:t>La gestión de la crisis por parte del Gobierno, que ampliará las consecuencia del desastre, revela conexiones y coberturas internacionales. De hecho todas las tentativas de crear comisiones de investigación, tanto en España como en Europa, fracasarán. La propiedad del Prestige revelará una red de complicidades desde hombres del PP, industriales españoles, traficantes de armas, hasta llegar a los lobbies que han apoyado tanto el presidente ruso Putin como al estadounidense Bush en su respectivas campañas electorales. La respuesta del PP a esa movilización de la sociedad civil será nuevamente la criminalización, como hará con la plataforma Nunca Mais, protagonista de las movilizaciones de masas, acusada de «crispar» a la población y «politizar» el desastre.</w:t>
      </w:r>
    </w:p>
    <w:p>
      <w:pPr>
        <w:pStyle w:val="PlainText"/>
        <w:ind w:firstLine="708"/>
        <w:jc w:val="both"/>
        <w:rPr>
          <w:rFonts w:ascii="Times New Roman" w:hAnsi="Times New Roman" w:cs="Times New Roman"/>
          <w:sz w:val="24"/>
        </w:rPr>
      </w:pPr>
      <w:r>
        <w:rPr>
          <w:rFonts w:cs="Times New Roman" w:ascii="Times New Roman" w:hAnsi="Times New Roman"/>
          <w:sz w:val="24"/>
        </w:rPr>
        <w:t>La segunda de las fracturas del PP llega de su respaldo a Bush. El respaldo internacional que consigue el Gobierno de Aznar, le hace pensar que es suficiente para garantizar su poder. La alianza con EEUU impone seguir a la potencia mundial en su carrera para el control político y económico del mundo. Los atentados del 11 de septiembre, por su dimensión y proyección mediática, fueron un extraordinario instrumento propagandístico para imponer una política basada en la lógica de la seguridad y de la guerra preventiva. La guerra como instrumento principal de la política es avalada por Madrid, que otorga su apoyo a la invasión en Afganistán. Pero será en la segunda etapa de ese proyecto, durante la invasión de Iraq, cuando la apuesta política será determinante.</w:t>
      </w:r>
    </w:p>
    <w:p>
      <w:pPr>
        <w:pStyle w:val="PlainText"/>
        <w:ind w:firstLine="708"/>
        <w:jc w:val="both"/>
        <w:rPr>
          <w:rFonts w:ascii="Times New Roman" w:hAnsi="Times New Roman" w:cs="Times New Roman"/>
          <w:sz w:val="24"/>
        </w:rPr>
      </w:pPr>
      <w:r>
        <w:rPr>
          <w:rFonts w:cs="Times New Roman" w:ascii="Times New Roman" w:hAnsi="Times New Roman"/>
          <w:sz w:val="24"/>
        </w:rPr>
        <w:t>La construcción de la mentira sobre la amenaza para la paz mundial representada por la dictadura iraquí de Sadam Hussein, con sus inexistentes armas de destrucción masiva, se convertirá en la justificación del Gobierno español para dar su apoyo a la invasión anglo-americana. Esta guerra se encontró con una fuerte oposición social. También en el Estado español, el movimiento contra la guerra, que por primera vez en la historia consigue movilizar a millones de personas en todo el mundo, aparece en la escena política.</w:t>
      </w:r>
    </w:p>
    <w:p>
      <w:pPr>
        <w:pStyle w:val="PlainText"/>
        <w:ind w:firstLine="708"/>
        <w:jc w:val="both"/>
        <w:rPr/>
      </w:pPr>
      <w:r>
        <w:rPr>
          <w:rFonts w:cs="Times New Roman" w:ascii="Times New Roman" w:hAnsi="Times New Roman"/>
          <w:sz w:val="24"/>
        </w:rPr>
        <w:t>Aznar desatiende este llamamiento que surge de la sociedad. Un clamor que afecta de manera simbólica también al Partido Popular, donde algunos concejales dimitirán de sus cargos para protestar contra la guerra. Para Aznar la apuesta iraquí no tiene sólo un interés estratégico en el marco de la competencia entre las potencias económicas mundiales. La necesidad de una presencia de las multinacionales españolas en Iraq, estaba garantizada ya antes de la invasión: «El Gobierno español ha hecho gestiones con el régimen de Sadam Hussein en favor de un contrato petrolífero multimillonario para Repsol por lo menos hasta hace tres meses, según fuentes de la empresa estatal Expansión Exterior. El último contacto en Bagdad se produjo en noviembre pasado, mientras la ONU aprobaba la resolución 1441 contra Iraq y cuando José María Aznar ya alentaba los planes bélicos de EEUU»</w:t>
      </w:r>
      <w:r>
        <w:rPr>
          <w:rStyle w:val="FootnoteCharacters"/>
          <w:rStyle w:val="FootnoteAnchor"/>
          <w:rFonts w:cs="Times New Roman" w:ascii="Times New Roman" w:hAnsi="Times New Roman"/>
          <w:sz w:val="24"/>
        </w:rPr>
        <w:footnoteReference w:id="23"/>
      </w:r>
      <w:r>
        <w:rPr>
          <w:rFonts w:cs="Times New Roman" w:ascii="Times New Roman" w:hAnsi="Times New Roman"/>
          <w:sz w:val="24"/>
        </w:rPr>
        <w:t>. Las ventajas económicas en el apoyo a EEUU serán inmediatas: Cepsa, Repsol y Unión Fenosa obtendrán contratos multimillonarios por parte de la Administración estadounidense de Iraq después del final oficial de la guerra.</w:t>
      </w:r>
    </w:p>
    <w:p>
      <w:pPr>
        <w:pStyle w:val="PlainText"/>
        <w:ind w:firstLine="708"/>
        <w:jc w:val="both"/>
        <w:rPr/>
      </w:pPr>
      <w:r>
        <w:rPr>
          <w:rFonts w:cs="Times New Roman" w:ascii="Times New Roman" w:hAnsi="Times New Roman"/>
          <w:sz w:val="24"/>
        </w:rPr>
        <w:t>Si el coste político en el ámbito del consenso era muy alto había que equilibrar ese «precio». Así que el contencioso vasco va a ser utilizado por Madrid como una moneda de cambio para legitimar la adhesión a la lógica de guerra preventiva de Washington: «Es la primera consecuencia de la relación entre España y Estados Unidos. Esto demuestra para qué sirven algunas cosas». Con esas palabras Aznar comentará la decisión del Departamento de Estado americano de incluir en la lista de «grupos terroristas» a Batasuna, Euskal Herritarrok y Herri Batasuna. La misma Condolezza Rice, consejera de Seguridad de la Casa Blanca, lo había adelantado, asegurando que el Gobierno Bush iba a ser «muy receptivo» sobre esta demanda del Ejecutivo de Madrid a la vista del «firme apoyo español a la guerra contra Iraq»</w:t>
      </w:r>
      <w:r>
        <w:rPr>
          <w:rStyle w:val="FootnoteCharacters"/>
          <w:rStyle w:val="FootnoteAnchor"/>
          <w:rFonts w:cs="Times New Roman" w:ascii="Times New Roman" w:hAnsi="Times New Roman"/>
          <w:sz w:val="24"/>
        </w:rPr>
        <w:footnoteReference w:id="24"/>
      </w:r>
      <w:r>
        <w:rPr>
          <w:rFonts w:cs="Times New Roman" w:ascii="Times New Roman" w:hAnsi="Times New Roman"/>
          <w:sz w:val="24"/>
        </w:rPr>
        <w:t>.</w:t>
      </w:r>
    </w:p>
    <w:p>
      <w:pPr>
        <w:pStyle w:val="PlainText"/>
        <w:ind w:firstLine="708"/>
        <w:jc w:val="both"/>
        <w:rPr/>
      </w:pPr>
      <w:r>
        <w:rPr>
          <w:rFonts w:cs="Times New Roman" w:ascii="Times New Roman" w:hAnsi="Times New Roman"/>
          <w:sz w:val="24"/>
        </w:rPr>
        <w:t>A esas alturas, lo de Aznar hacia la cuestión vasca se manifiesta como una obsesión, una ceguera política, ya que toda la maquinaria represiva en realidad no había conseguido acallar al sector independentista y de izquierda de la sociedad vasca. El mismo Gobierno inglés con el que comparte la invasión de Iraq había tenido que adoptar otros caminos para afrontar el conflicto anglo-irlandés. Como escribirá el diario ingles  The Independent: «Prohibir los partidos no acaba con la violencia; llevarlos hacia un acuerdo político sí lo hace. Tarde o temprano España tendrá que llegar a entenderse con lo que Batasuna representa»</w:t>
      </w:r>
      <w:r>
        <w:rPr>
          <w:rStyle w:val="FootnoteCharacters"/>
          <w:rStyle w:val="FootnoteAnchor"/>
          <w:rFonts w:cs="Times New Roman" w:ascii="Times New Roman" w:hAnsi="Times New Roman"/>
          <w:sz w:val="24"/>
        </w:rPr>
        <w:footnoteReference w:id="25"/>
      </w:r>
      <w:r>
        <w:rPr>
          <w:rFonts w:cs="Times New Roman" w:ascii="Times New Roman" w:hAnsi="Times New Roman"/>
          <w:sz w:val="24"/>
        </w:rPr>
        <w:t>.</w:t>
      </w:r>
    </w:p>
    <w:p>
      <w:pPr>
        <w:pStyle w:val="PlainText"/>
        <w:ind w:firstLine="708"/>
        <w:jc w:val="both"/>
        <w:rPr/>
      </w:pPr>
      <w:r>
        <w:rPr>
          <w:rFonts w:cs="Times New Roman" w:ascii="Times New Roman" w:hAnsi="Times New Roman"/>
          <w:sz w:val="24"/>
        </w:rPr>
        <w:t>La escalada represiva en Euskal Herria continúa. En vísperas de las elecciones municipales de mayo de 2003, el juez Garzón añade otra pieza a su puzle inquisitorial: Udalbiitza, la asamblea de electos de los municipios vascos. El ministro de Interior Ángel Acebes pondrá el sello gubernamental a la operación considerándola «la más importante operación antiterrorista llevada a cabo en los últimos tiempos». Como escribirá el diario Gara: «siguiendo su propio hilo argumental, en el Estado español es delito la Carta de Derechos de Euskal Herria, en la que Udalbiitza manifestaba su voluntad de construir Euskal Herria "como un espacio de convivencia en el que, desde su condición de vascos, hombres y mujeres libres, participen de la construcción de un pueblo y un mundo regidos por la igualdad, la libertad, la paz y la solidaridad"»</w:t>
      </w:r>
      <w:r>
        <w:rPr>
          <w:rStyle w:val="FootnoteCharacters"/>
          <w:rStyle w:val="FootnoteAnchor"/>
          <w:rFonts w:cs="Times New Roman" w:ascii="Times New Roman" w:hAnsi="Times New Roman"/>
          <w:sz w:val="24"/>
        </w:rPr>
        <w:footnoteReference w:id="26"/>
      </w:r>
      <w:r>
        <w:rPr>
          <w:rFonts w:cs="Times New Roman" w:ascii="Times New Roman" w:hAnsi="Times New Roman"/>
          <w:sz w:val="24"/>
        </w:rPr>
        <w:t>.</w:t>
      </w:r>
    </w:p>
    <w:p>
      <w:pPr>
        <w:pStyle w:val="PlainText"/>
        <w:ind w:firstLine="708"/>
        <w:jc w:val="both"/>
        <w:rPr>
          <w:rFonts w:ascii="Times New Roman" w:hAnsi="Times New Roman" w:cs="Times New Roman"/>
          <w:sz w:val="24"/>
        </w:rPr>
      </w:pPr>
      <w:r>
        <w:rPr>
          <w:rFonts w:cs="Times New Roman" w:ascii="Times New Roman" w:hAnsi="Times New Roman"/>
          <w:sz w:val="24"/>
        </w:rPr>
        <w:t>Esta nueva operación se complementó con la prohibición a la izquierda abertzale de participar en las elecciones municipales. AuB y 225 candidaturas municipales fueron anuladas por el Tribunal Constitucional. El hilo argumental que llevó a la prohibición de estas candidaturas fue el de presentar un programa electoral basado en los principios de la izquierda abertzale. Poco importaba si AuB exponía en su carta de principios una lectura sustancialmente diferente de la mantenida por la izquierda abertzale hasta entonces con respecto a la lucha armada al afirmar: «respecto a esta realidad de violencia política, estamos convencidos de que la represión utilizada por los Estados y sus diversas instituciones agrava la situación y que, ni la utilización inquisitorial de determinados conceptos, ni la contextualización de las acciones armadas de ETA en torno a la existencia del contencioso político vasco, se han demostrado suficientes para la efectiva resolución del mismo».</w:t>
      </w:r>
    </w:p>
    <w:p>
      <w:pPr>
        <w:pStyle w:val="PlainText"/>
        <w:ind w:firstLine="708"/>
        <w:jc w:val="both"/>
        <w:rPr>
          <w:rFonts w:ascii="Times New Roman" w:hAnsi="Times New Roman" w:cs="Times New Roman"/>
          <w:sz w:val="24"/>
        </w:rPr>
      </w:pPr>
      <w:r>
        <w:rPr>
          <w:rFonts w:cs="Times New Roman" w:ascii="Times New Roman" w:hAnsi="Times New Roman"/>
          <w:sz w:val="24"/>
        </w:rPr>
        <w:t>Como ya es costumbre, PP y PSOE vuelven a otorgar a estos comicios municipales una relevancia internacional Se sumarán nuevamente intelectuales europeos que darán su apoyo al PP y PSOE: «Aunque los europeos ejercen el derecho constitucional de votar con saludable rutina democrática, pocos imaginan que en un rincón de Europa el miedo y la vergüenza oprimen a los ciudadanos. Aunque la memoria del Holocausto sea honrada en Europa por el deseo de rehabilitar a las víctimas de la barbarie e impedir que el horror vuelva a cometerse pocos europeos saben que hoy mismo en el País Vasco ciudadanos libres son injuriados y asesinados. Aunque parezca mentira, hoy los candidatos de los ciudadanos libres del País Vasco están condenados a muerte por los mercenarios de ETA y condenados a la humillación por sus cómplices nacionalistas. Aunque ciudadanos del País Vasco sean asesinados por sus ideas, y miles hayan sido mutilados o trastornados, los atentados se realizan y celebran en una penosa atmósfera de impunidad moral propiciada por las instituciones nacionalistas y por la erarquía católica vasca».</w:t>
      </w:r>
    </w:p>
    <w:p>
      <w:pPr>
        <w:pStyle w:val="PlainText"/>
        <w:ind w:firstLine="708"/>
        <w:jc w:val="both"/>
        <w:rPr>
          <w:rFonts w:ascii="Times New Roman" w:hAnsi="Times New Roman" w:cs="Times New Roman"/>
          <w:sz w:val="24"/>
        </w:rPr>
      </w:pPr>
      <w:r>
        <w:rPr>
          <w:rFonts w:cs="Times New Roman" w:ascii="Times New Roman" w:hAnsi="Times New Roman"/>
          <w:sz w:val="24"/>
        </w:rPr>
        <w:t>La tónica de la carta que criminaliza de hecho a un sector mayoritario de la población vasca, empuja a una respuesta colectiva para reafirmar de manera muy escueta la otra cara de la situación: «En resumen a diferencia de la nota de los intelectuales, son cientos de miles los vascos extranjerizados, que no pueden votar que no disponen de escoltas, que temen ver asaltados sus domicilios, que pueden ser (y muchos así lo han denunciado) torturados, sin que lejanos escritores se interesen por ellos. La nota de los intelectuales no deja títere con cabeza entre las instituciones y las corrientes políticas vascas que, sin embargo, reciben un amplio respaldo popular y, consecuentemente, gozan de legitimidad democrática. En plena campaña electoral, esa nota se alinea con lo más rancio del nacionalismo español. Triste papel el suyo».</w:t>
      </w:r>
    </w:p>
    <w:p>
      <w:pPr>
        <w:pStyle w:val="PlainText"/>
        <w:ind w:firstLine="708"/>
        <w:jc w:val="both"/>
        <w:rPr>
          <w:rFonts w:ascii="Times New Roman" w:hAnsi="Times New Roman" w:cs="Times New Roman"/>
          <w:sz w:val="24"/>
        </w:rPr>
      </w:pPr>
      <w:r>
        <w:rPr>
          <w:rFonts w:cs="Times New Roman" w:ascii="Times New Roman" w:hAnsi="Times New Roman"/>
          <w:sz w:val="24"/>
        </w:rPr>
        <w:t>Los resultados electorales otorgarán nuevamente al PNV y EA un apoyo mayoritario. También una escisión en la izquierda abertzale representada por Aralar tendrá presencia en los municipios vascos. Sin embargo, la izquierda abertzale, objeto de la represión, hará movilizar miles de ciudadanos en una muestra de desobediencia civil masiva: las candidaturas de la izquierda abertzale lograrán 162.000 votos, es decir 703 concejales, aunque sólo 225 podrán ocupar su escaños mientras otros 458 no lo podrán hacer porque sus candidaturas fueron excluidas y las papeletas con sus nombres se consideraron nulas.</w:t>
      </w:r>
    </w:p>
    <w:p>
      <w:pPr>
        <w:pStyle w:val="PlainText"/>
        <w:ind w:firstLine="708"/>
        <w:jc w:val="both"/>
        <w:rPr>
          <w:rFonts w:ascii="Times New Roman" w:hAnsi="Times New Roman" w:cs="Times New Roman"/>
          <w:sz w:val="24"/>
        </w:rPr>
      </w:pPr>
      <w:r>
        <w:rPr>
          <w:rFonts w:cs="Times New Roman" w:ascii="Times New Roman" w:hAnsi="Times New Roman"/>
          <w:sz w:val="24"/>
        </w:rPr>
        <w:t>El resultado electoral, a pesar de la guerra en Iraq y el desastre del Prestige, no cambia la relación de fuerzas en el Estado. El PP sigue manteniendo su mayoría, lo que agranda aún más la presión sobre Euskal Herria. El objetivo esta vez va ser el PNV que, a raíz del resultado de las elecciones autonómicas, ha traducido sus promesas electorales en un plan de modificación estatutaria. El denominado Plan Ibarretxe va a ser objeto de una nueva alarma para Madrid. De hecho, la propuesta del Gobierno vasco, va a ser la piedra angular de una nueva campaña mediática. Lo que se plantea en el plan es una reforma estatutaria que otorgue más poderes al Gobierno de la CAV, además de dotarlo de más instrumentos políticos con respecto al poder central. Se plantea, entre otros aspectos, la relación directa con instituciones de Navarra, un mayor poder en tema de justicia, y que dicha propuesta sea sometida a referéndum en 2005. Una propuesta de reforma que no altera los principios constitucionales de fondo en tanto que, simbólicamente, otorga al rey la nominación del lehendakari. Además, el Gobierno autónomo vasco subrayará la voluntad de diálogo con el Gobierno central, negando la voluntad de ejercer «unilateralmente» la puesta en marcha de esa propuesta. Las críticas al Plan Ibarretxe por parte de la izquierda abertzale y también de la mayoría sindical se basan en la constatación de que la propuesta de reforma estatutaria no resuelve la cuestión de la soberanía definida como cuestión de fondo del contencioso.</w:t>
      </w:r>
    </w:p>
    <w:p>
      <w:pPr>
        <w:pStyle w:val="PlainText"/>
        <w:jc w:val="both"/>
        <w:rPr/>
      </w:pPr>
      <w:r>
        <w:rPr>
          <w:rFonts w:cs="Times New Roman" w:ascii="Times New Roman" w:hAnsi="Times New Roman"/>
          <w:sz w:val="24"/>
        </w:rPr>
        <w:t>Sin embargo, para Madrid, el Plan Ibarretxe va a convertirse en una «nueva amenaza» al orden constitucional. Nuevamente el PSOE apoya sin matizaciones la postura del PP que rechaza cualquier forma de diálogo. El llamamiento se hace extensivo a los medios de comunicación a lo cuales pide se unan a la batalla: «el Gobierno está dispuesto a movilizar a toda la sociedad contra el Plan Ibarretxe. El portavoz del Ejecutivo, Eduardo Zaplana, ha pedido a los medios de comunicación que contribuyan a su desaparición con "la misma contundencia" con la que defendieron las libertades durante la transición»</w:t>
      </w:r>
      <w:r>
        <w:rPr>
          <w:rStyle w:val="FootnoteCharacters"/>
          <w:rStyle w:val="FootnoteAnchor"/>
          <w:rFonts w:cs="Times New Roman" w:ascii="Times New Roman" w:hAnsi="Times New Roman"/>
          <w:sz w:val="24"/>
        </w:rPr>
        <w:footnoteReference w:id="27"/>
      </w:r>
      <w:r>
        <w:rPr>
          <w:rFonts w:cs="Times New Roman" w:ascii="Times New Roman" w:hAnsi="Times New Roman"/>
          <w:sz w:val="24"/>
        </w:rPr>
        <w:t>.</w:t>
      </w:r>
    </w:p>
    <w:p>
      <w:pPr>
        <w:pStyle w:val="PlainText"/>
        <w:ind w:firstLine="708"/>
        <w:jc w:val="both"/>
        <w:rPr>
          <w:rFonts w:ascii="Times New Roman" w:hAnsi="Times New Roman" w:cs="Times New Roman"/>
          <w:sz w:val="24"/>
        </w:rPr>
      </w:pPr>
      <w:r>
        <w:rPr>
          <w:rFonts w:cs="Times New Roman" w:ascii="Times New Roman" w:hAnsi="Times New Roman"/>
          <w:sz w:val="24"/>
        </w:rPr>
        <w:t>Aznar ha encontrado la ocasión para lanzar su estrategia criminalizadora y penal contra el mismo PNV a través de una nueva reforma del Código Penal: «será delito que una autoridad pública usurpe funciones que la autoridad no le otorga y convoque ilegalmente unas elecciones o un referéndum careciendo manifiestamente de competencias o atribuciones». Al mismo tempo será sancionado penalmente también «el financiamiento público de partidos ilegalizados por el Tribunal Supremo» con una clara referencia a la decisión del Gobierno autónomo vasco de no dar curso a la legalización del grupo parlamentario Sozialista Abertzalea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22" w:name="__RefHeading___Toc79814659"/>
      <w:bookmarkEnd w:id="22"/>
      <w:r>
        <w:rPr/>
        <w:t>Hacia el 11 de marz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Las elecciones generales de marzo de 2004 se conforman como una importante cita para el Gobierno popular. Concluye la época Aznar, que no se presentará en estas elecciones. La gestión de ocho años de poder había tenido como objetivo colocar a España entre las potencias mundiales. Miras de grandeza desde una cultura de visión absolutista del poder. La herencia que deja no es alentadora. La guerra en Iraq sigue abierta.</w:t>
      </w:r>
    </w:p>
    <w:p>
      <w:pPr>
        <w:pStyle w:val="PlainText"/>
        <w:ind w:firstLine="708"/>
        <w:jc w:val="both"/>
        <w:rPr>
          <w:rFonts w:ascii="Times New Roman" w:hAnsi="Times New Roman" w:cs="Times New Roman"/>
          <w:sz w:val="24"/>
        </w:rPr>
      </w:pPr>
      <w:r>
        <w:rPr>
          <w:rFonts w:cs="Times New Roman" w:ascii="Times New Roman" w:hAnsi="Times New Roman"/>
          <w:sz w:val="24"/>
        </w:rPr>
        <w:t>Algo empieza a no cuadrar en el PP. En Cataluña las elecciones para la Generalitat representan un revés político de gran envergadura. El PP sale derrotado, pero lo mismo sucede a CiU, que había gobernado desde 1980 la autonomía catalana. La victoria de PSOE de Maragall abre las puertas a una nueva coalición en la que entran a formar parte los nacionalistas de izquierda de ERC y IC. La nueva situación política catalana es un duro golpe a la estrategia del PP y de CiU, que había dado su apoyo al Gobierno de Aznar en ambas legislaturas. Pero sobre todo, es la línea del PSOE catalán y su alianza con ERC en función de una reforma del Estatuto lo que preocupa a Madrid.</w:t>
      </w:r>
    </w:p>
    <w:p>
      <w:pPr>
        <w:pStyle w:val="PlainText"/>
        <w:ind w:firstLine="708"/>
        <w:jc w:val="both"/>
        <w:rPr>
          <w:rFonts w:ascii="Times New Roman" w:hAnsi="Times New Roman" w:cs="Times New Roman"/>
          <w:sz w:val="24"/>
        </w:rPr>
      </w:pPr>
      <w:r>
        <w:rPr>
          <w:rFonts w:cs="Times New Roman" w:ascii="Times New Roman" w:hAnsi="Times New Roman"/>
          <w:sz w:val="24"/>
        </w:rPr>
        <w:t>En Euskal Herria la situación sigue en los parámetros de siempre. Decenas de personas son arrestadas en la que se afirma se trata de una acción prevetiva. Escribir o visitar un preso puede ser motivo de detención. La tortura continúa en un clima de omertá. Sólo en algunos casos no puede ser escondida. Entre éstos, el de cuatro jóvenes de Iruñea acusados de haber matado a un concejal de UPN, atentado reivindicado por ETA. Las detenciones se basaban en las declaraciones hechas en los interrogatorios en los que los jóvenes fueron torturados. Su denuncia se silenció y los jóvenes pasaron dos años en la cárcel, hasta que la magistratura los exculpó de los hechos. Este caso no representa una excepción. Tanto que el mismo Garzón admitirá, indirectamente, cómo se podían construir pruebas acusatorias en el Estado español. Mientras, en los foros internacionales, el juez reconoce la inutilidad de las leyes excepcionales antiterroristas, como es la incomunicación del detenido.</w:t>
      </w:r>
    </w:p>
    <w:p>
      <w:pPr>
        <w:pStyle w:val="PlainText"/>
        <w:ind w:firstLine="708"/>
        <w:jc w:val="both"/>
        <w:rPr>
          <w:rFonts w:ascii="Times New Roman" w:hAnsi="Times New Roman" w:cs="Times New Roman"/>
          <w:sz w:val="24"/>
        </w:rPr>
      </w:pPr>
      <w:r>
        <w:rPr>
          <w:rFonts w:cs="Times New Roman" w:ascii="Times New Roman" w:hAnsi="Times New Roman"/>
          <w:sz w:val="24"/>
        </w:rPr>
        <w:t>La lógica inquisitorial que subyace a la estrategia criminalizadora del PP continúa manifestándose públicamente sin guardar siquiera las formas. El mismo caso del juez de la Audiencia Nacional, Jesús Polanco, que puso en libertad a esos cuatro jóvenes, bajo fianza, hizo intervenir directamente al ministro de Interior Acebes, quien afirmó que «en la Audiencia Nacional existen problemas internos que debilitan la lucha antiterrorista». La orden explícita del ministro de Interior será aplicada por el CGPJ, que sancionará con la suspensión de su cargo al juez Polanco. Esta vez el juez de la Audiencia Nacional será el mismo que admitirá ser «víctima» de una campaña política de linchamiento por parte del Gobierno y de los medios informativos en función de la campaña electoral para el Parlamento.</w:t>
      </w:r>
    </w:p>
    <w:p>
      <w:pPr>
        <w:pStyle w:val="PlainText"/>
        <w:ind w:firstLine="708"/>
        <w:jc w:val="both"/>
        <w:rPr>
          <w:rFonts w:ascii="Times New Roman" w:hAnsi="Times New Roman" w:cs="Times New Roman"/>
          <w:sz w:val="24"/>
        </w:rPr>
      </w:pPr>
      <w:r>
        <w:rPr>
          <w:rFonts w:cs="Times New Roman" w:ascii="Times New Roman" w:hAnsi="Times New Roman"/>
          <w:sz w:val="24"/>
        </w:rPr>
        <w:t xml:space="preserve">Esa cultura y teorema del PP, afecta también las relaciones entre las fuerzas nacionalistas vascas. Si PP y PSOE tienen en el punto de mira el Plan Ibarretxe, entre la fuerza vascas las divisiones sobre las soluciones del conflicto siguen la línea habitual. La legalizada Batasuna lanza una propuesta denominada Iniciativa de Bergara para crear una candidatura unitaria de las fuerzas vascas y soberanistas con vista a las elecciones a las Cortes españolas. La propuesta significa un cambio sustancial con respecto a las posiciones mantenidas desde el Pacto de Lizarra-Garazi y que culminó con el llamamiento a la abstención de marzo de 2000. Este nuevo paso es una reconsideración de la necesidad de una mediación entre las fuerzas vascas como única solución para hacer frente a la ofensiva del Estado español. La propuesta unitaria no tendrá éxito. </w:t>
      </w:r>
    </w:p>
    <w:p>
      <w:pPr>
        <w:pStyle w:val="PlainText"/>
        <w:ind w:firstLine="708"/>
        <w:jc w:val="both"/>
        <w:rPr>
          <w:rFonts w:ascii="Times New Roman" w:hAnsi="Times New Roman" w:cs="Times New Roman"/>
          <w:sz w:val="24"/>
        </w:rPr>
      </w:pPr>
      <w:r>
        <w:rPr>
          <w:rFonts w:cs="Times New Roman" w:ascii="Times New Roman" w:hAnsi="Times New Roman"/>
          <w:sz w:val="24"/>
        </w:rPr>
        <w:t xml:space="preserve">La instrumentalización de ETA sigue teniendo un peso decisivo en la estrategia electoral, que contará con un nuevo episodio revelador. A comienzos de 2004, el dirigente de ERC Josep Carod-Rovira se reunirá en Perpignan con dos dirigentes de ETA. En el encuentro, las dos partes expresarán sus posiciones con respecto a la situación política. Carod-Rovira trasmitirá a la dirección de ETA la posición de ERC contraria a la lucha armada y favorable a una solución dialogada del conflicto. Puntualmente la noticia será filtrada a los medios pocas semanas antes de las elecciones. El episodio crea un revuelo en la campaña electoral. Carod-Rovira es objeto de feroces ataques. De nada sirve la defensa del dirigente catalán sobre la necesidad de diálogo para solucionar los conflictos. </w:t>
      </w:r>
    </w:p>
    <w:p>
      <w:pPr>
        <w:pStyle w:val="PlainText"/>
        <w:ind w:firstLine="708"/>
        <w:jc w:val="both"/>
        <w:rPr>
          <w:rFonts w:ascii="Times New Roman" w:hAnsi="Times New Roman" w:cs="Times New Roman"/>
          <w:sz w:val="24"/>
        </w:rPr>
      </w:pPr>
      <w:r>
        <w:rPr>
          <w:rFonts w:cs="Times New Roman" w:ascii="Times New Roman" w:hAnsi="Times New Roman"/>
          <w:sz w:val="24"/>
        </w:rPr>
        <w:t xml:space="preserve">El PP acusa a ERC de ser «cómplice de los terroristas» y aprovecha la ocasión para lanzar un ordago contra el PSOE, al que pide la ruptura del pacto de gobierno en Cataluña. El PSOE se siente acorralado y a través de su candidato a la presidencia, Zapatero, pide a Maragall la expulsión de Carod-Rovira del Gobierno catalán. Pocas semanas antes de las elecciones, la tregua que ETA declarará sólo para Cataluña, vuelve a caldear la campaña electoral. La tregua parcial será interpretada únicamente como una actitud cínica de ETA, mientras la lectura de ser una consecuencia de la lógica de la apuesta por el diálogo, es criminalizada. La prensa y las fuerzas políticas serán testimonio de cómo la filosofía del PP de utilizar el pretexto del «terrorismo» para legitimar políticas contrarias a soluciones dialogadas, ha cuajado profundamente en la sociedad española. </w:t>
      </w:r>
    </w:p>
    <w:p>
      <w:pPr>
        <w:pStyle w:val="PlainText"/>
        <w:ind w:firstLine="708"/>
        <w:jc w:val="both"/>
        <w:rPr>
          <w:rFonts w:ascii="Times New Roman" w:hAnsi="Times New Roman" w:cs="Times New Roman"/>
          <w:sz w:val="24"/>
        </w:rPr>
      </w:pPr>
      <w:r>
        <w:rPr>
          <w:rFonts w:cs="Times New Roman" w:ascii="Times New Roman" w:hAnsi="Times New Roman"/>
          <w:sz w:val="24"/>
        </w:rPr>
        <w:t xml:space="preserve">Comienza una cómoda campaña para el PP. La «amenaza del ataque al ordenamiento constitucional» representado por el Plan Ibarretxe se acompaña de la promoción de un clima de alarma sobre una vuelta a la actividad de ETA en víspera de las elecciones. Sin embargo, ETA llevaba meses sin actuar. La organización había dado su apoyo a la propuesta de Bergara, que suponía una alianza entre las fuerzas que revindicaban soberanía vasca, lo que indicaba por lo menos una relativización de la lucha armada. La tregua en Cataluña, las mismas afirmaciones del Gobierno Aznar sobre «los grandes resultados de las operaciones de la Policía contra la estructura organizativa de ETA», indican que sobre esa «amenaza terrorista de ETA», se podían tener serias dudas. </w:t>
      </w:r>
    </w:p>
    <w:p>
      <w:pPr>
        <w:pStyle w:val="PlainText"/>
        <w:ind w:firstLine="708"/>
        <w:jc w:val="both"/>
        <w:rPr/>
      </w:pPr>
      <w:r>
        <w:rPr>
          <w:rFonts w:cs="Times New Roman" w:ascii="Times New Roman" w:hAnsi="Times New Roman"/>
          <w:sz w:val="24"/>
        </w:rPr>
        <w:t>La campaña electoral avanzaba y las noticias sobre la detención de dos supuestos comandos «que estaban preparando acciones» en Madrid, eran sustentadas con unos «análisis» de Europol, organismo en el cual España ocupa un lugar determinante: Europol precisa en su informe aprobado por el Consejo de Ministros de la Unión Europea el pasado 22 de diciembre que «ha habido muchos cambios que afectan el nivel operativo o militar destinados en la mayoría de los casos a salvaguardar su propia inviolabilidad» -refiriéndose a la banda armada-. «Estos cambios afectan al modus operandi de la organización». La Oficina de Policía europea alertaba del «énfasis en realizar operaciones de gran escala» de la banda, que podría elegir Madrid como escenario de su actividad terrorista. «El posible escenario central de actividad terrorista podría ser Madrid, y la acción planificada podría implicar el situar varios explosivos y coches bomba en diferentes puntos estratégicos de la capital (el metro, carreteras de acceso rápido, calles importantes, determinados centros comerciales, etc.) para que exploten de forma sucesiva en el plazo de varias horas», indicaba Europol</w:t>
      </w:r>
      <w:r>
        <w:rPr>
          <w:rStyle w:val="FootnoteCharacters"/>
          <w:rStyle w:val="FootnoteAnchor"/>
          <w:rFonts w:cs="Times New Roman" w:ascii="Times New Roman" w:hAnsi="Times New Roman"/>
          <w:sz w:val="24"/>
        </w:rPr>
        <w:footnoteReference w:id="28"/>
      </w:r>
      <w:r>
        <w:rPr>
          <w:rFonts w:cs="Times New Roman" w:ascii="Times New Roman" w:hAnsi="Times New Roman"/>
          <w:sz w:val="24"/>
        </w:rPr>
        <w:t>.</w:t>
      </w:r>
    </w:p>
    <w:p>
      <w:pPr>
        <w:pStyle w:val="PlainText"/>
        <w:ind w:firstLine="708"/>
        <w:jc w:val="both"/>
        <w:rPr>
          <w:rFonts w:ascii="Times New Roman" w:hAnsi="Times New Roman" w:cs="Times New Roman"/>
          <w:sz w:val="24"/>
        </w:rPr>
      </w:pPr>
      <w:r>
        <w:rPr>
          <w:rFonts w:cs="Times New Roman" w:ascii="Times New Roman" w:hAnsi="Times New Roman"/>
          <w:sz w:val="24"/>
        </w:rPr>
        <w:t>En los últimos días de campaña electoral, la construcción del imaginario político se refleja en los sondeos, entrevistas, debates... con objeto de ganarse a los últimos indecisos. El PP y su candidato a la presidencia, el ex ministro de Interior Mariano Rajoy, se aprestan a recoger la herencia absolutista de la era Aznar. Así parece. Hasta la mañana del 11 de marz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
        <w:rPr/>
      </w:pPr>
      <w:bookmarkStart w:id="23" w:name="__RefHeading___Toc79814660"/>
      <w:r>
        <w:rPr/>
        <w:t>LA VIDA EN EL PLANETA TIERRA: EL 11-M COTIDIANO</w:t>
      </w:r>
      <w:bookmarkEnd w:id="23"/>
      <w:r>
        <w:rPr/>
        <w:t xml:space="preserv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8"/>
        </w:rPr>
      </w:pPr>
      <w:r>
        <w:rPr>
          <w:rFonts w:cs="Times New Roman" w:ascii="Times New Roman" w:hAnsi="Times New Roman"/>
          <w:sz w:val="28"/>
        </w:rPr>
        <w:t>(Santiago Alba Rico)</w:t>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24" w:name="__RefHeading___Toc79814661"/>
      <w:bookmarkEnd w:id="24"/>
      <w:r>
        <w:rPr/>
        <w:t>Chismes y noticias: la democracia heri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El 21 de marzo de 2004 ocurrió un hecho sin precedentes: 50.000 hinchas de fútbol que habían pagado muy caras sus entradas y que habían aguardado durante meses un encuentro decisivo obligaron a suspender el partido cuando apenas se llevaban jugados dos minutos de la segunda parte. Sucedió en el estadio Olímpico de la capital de Italia, durante el derbi Lazio-Roma, después de que alguien hiciera correr el rumor de que la Policía había atropellado a un niño en los aledaños del terreno de juego. El rumor, que luego se reveló sin fundamento, se extendió a velocidad vertiginosa entre la multitud; fue añadiendo en su irresistible expansión nuevos elementos narrativos -choques con las fuerzas del orden, heridos a las puertas del estadio- con el rigor literario que caracteriza a todas las obras colectivas; y rompió finalmente en un unánime grito de ira y de dolor jaleado sin distinción de colores: «¡Asesinos! ¡Asesinos!». Los jugadores, de vuelta al césped tras el descanso, fueron recibidos con voces apremiantes: «¡No juguéis!»; varias bengalas interrumpieron el juego apenas reanudado y algunos espectadores asaltaron el campo para enfrentarse a los admirados futbolistas. La megafonía del estadio, así como las cadenas de radio y televisión, difundieron un comunicado de la jefatura de Policía y del Ministerio del Interior desmintiendo las «noticias circulantes» y llamando a conservar la calma y disfrutar del encuentro. Todo fue inútil. Ante el furor creciente de los espectadores y la actitud solidaria de los jugadores, el presidente de Feder-Calcio, Adriano Galliani, de acuerdo con el delegado del Gobierno, decidió finalmente suspender el partido. En un ejemplo muy ilustrativo de profecía parcialmente "autocumplida", la salida fue tumultuosa: el rumor acabó por convertirse en la causa de su propia causa y los choques con la Policía se sucedieron hasta la medianoche en las calles próximas al Olímpico, que habían permanecido completamente en calma hasta ese momento.</w:t>
      </w:r>
    </w:p>
    <w:p>
      <w:pPr>
        <w:pStyle w:val="PlainText"/>
        <w:ind w:firstLine="708"/>
        <w:jc w:val="both"/>
        <w:rPr>
          <w:rFonts w:ascii="Times New Roman" w:hAnsi="Times New Roman" w:cs="Times New Roman"/>
          <w:sz w:val="24"/>
        </w:rPr>
      </w:pPr>
      <w:r>
        <w:rPr>
          <w:rFonts w:cs="Times New Roman" w:ascii="Times New Roman" w:hAnsi="Times New Roman"/>
          <w:sz w:val="24"/>
        </w:rPr>
        <w:t>A veces las páginas de deportes contienen más política que el Parlamento. De esta historia al mismo tiempo anecdótica y asombrosa se pueden extraer al menos dos enseñanzas, una esperanzadora y otra inquietante.</w:t>
      </w:r>
    </w:p>
    <w:p>
      <w:pPr>
        <w:pStyle w:val="PlainText"/>
        <w:ind w:firstLine="708"/>
        <w:jc w:val="both"/>
        <w:rPr>
          <w:rFonts w:ascii="Times New Roman" w:hAnsi="Times New Roman" w:cs="Times New Roman"/>
          <w:sz w:val="24"/>
        </w:rPr>
      </w:pPr>
      <w:r>
        <w:rPr>
          <w:rFonts w:cs="Times New Roman" w:ascii="Times New Roman" w:hAnsi="Times New Roman"/>
          <w:sz w:val="24"/>
        </w:rPr>
        <w:t>La primera es que la mayor parte de los humanos, incluso en el corazón de la Europa amodorrada y satisfecha, siguen siendo capaces de indignarse moralmente, y de expresarlo en voz alta, incluso a expensas de sus más sagradas ventajas sociales. Que 50.000 italianos no tengan la menor duda a la hora de escoger entre el fútbol y la justicia debería hacer reflexionar a todos esos cínicos -incluidos algunos intelectuales de renombre- que han tratado a millones de personas opuestas a la invasión de Iraq como a niños veleidosos que se soliviantaban al calor de sus calefacciones encendidas y acudían a las manifestaciones en automóvil, olvidando su complicidad en los móviles económicos de la guerra. Sobornar a los ciudadanos con petróleo mal adquirido, mentirles acerca de la necesidad de un modelo de consumo y culpabilizarles luego tanto por sus sumisiones como por sus protestas, tranquiliza sin duda la conciencia de aquellos que querrían arastrarnos en su despeñadero moral y a los que, más que la fuerza de los descontentos, perturba la "inocencia"' e "incorruptibilidad" que se manifiesta en su indignación. No conviene consultar a esa "inocencia"; no conviene atender esa llamada. Podemos votar a partidos o programéis, y hasta de vez en cuando participar en algún plebiscito sobre la OTAN o la escala móvil, pero jamás ningún gobernante occidental se atreverá a plantear un referéndum kantiano que aborde las cuestiones más simples, las más radicales, las que todos podemos entender: «¿Está usted dispuesto a sacrificar a quince mil civiles iraquíes para no pasar frío en invierno?» o «¿quiere usted m atar de hambre a miles de campesinos indonesios par poder comer carne todos los días?» o, como en el caso del estadio Olímpico, «¿está usted dispuesto a olvidar la muerte de un niño para poder disfrutar de su equipo favorito?». Todo el mundo, con excepción de Madeleine Alright, sabe qué responder a estas preguntas. Por eso no se hacen. Es preferible atenerse a la evidencia sociológica de que el hipotético votante kantiano refunfuñaría (después ante la calefacción apenas templada, rezongaría ante el plato de verduras c se deprimiría sin fútbol en la televisión; es preferible atenerse a esa evidencia y dejar votar sólo al refunfuño, el rezongo y la depresión (y llamarlo luego "sensatez democrática"). El más elemental referéndum kantiano obligaría a un nuevo proceso constituyente; la pregunta más sencilla llevaría de carrerilla al socialismo y el simple reconocimiento electoral de la existencia de los niños conduciría inevitablemente  la revolución.</w:t>
      </w:r>
    </w:p>
    <w:p>
      <w:pPr>
        <w:pStyle w:val="PlainText"/>
        <w:ind w:firstLine="708"/>
        <w:jc w:val="both"/>
        <w:rPr>
          <w:rFonts w:ascii="Times New Roman" w:hAnsi="Times New Roman" w:cs="Times New Roman"/>
          <w:sz w:val="24"/>
        </w:rPr>
      </w:pPr>
      <w:r>
        <w:rPr>
          <w:rFonts w:cs="Times New Roman" w:ascii="Times New Roman" w:hAnsi="Times New Roman"/>
          <w:sz w:val="24"/>
        </w:rPr>
        <w:t>La segunda enseñanza de la historia "romana" tiene que ver precisamente con el estado de la democracia no sólo en Italia, o en el Estado español, sino en el conjunto de los países capitalistas desarrollados. Con independencia de su fundamento, el "éxito" de un rumor contra el Gobierno y la incapacidad de éste para desmentirlo constituye un acta de acusación contra la legitimidad misma de las instituciones; sólo es posible allí donde no hay ningún "contrato social" reconocido, donde ninguna "constitución" funciona. La historia "romana" es, si queremos, una típica historia "tercermundista"; pero -cuidado- no podríamos atribuir este "tercermundismo" a la ignorancia de la gente, que se limitó a reaccionar de un modo moralmente saludable, sin confirmar con ello una concepción aristocrática y cesarista de la gestión gubernamental. Si 50.000 romanos se creen esa historia es porque esa historia, más allá de los hechos, narra la "estructura" de su Gobierno; si ese Gobierno no puede hacer nada para convencer a 50.000 personas es porque ha destrozado previamente el prestigio casi sacramental del espacio público. ¿Qué ha pasado? ¿Qué ha tenido que pasar para que 50.000 personas «otorguen más credibilidad» -dice el periodista de E( País- «al espectador de al lado que a la Policía»? ¿Por qué no se cree al ministro del Interior? ¿Por qué no inspiran confianza ya la megafonía, la radio, la televisión?</w:t>
      </w:r>
    </w:p>
    <w:p>
      <w:pPr>
        <w:pStyle w:val="PlainText"/>
        <w:ind w:firstLine="708"/>
        <w:jc w:val="both"/>
        <w:rPr>
          <w:rFonts w:ascii="Times New Roman" w:hAnsi="Times New Roman" w:cs="Times New Roman"/>
          <w:sz w:val="24"/>
        </w:rPr>
      </w:pPr>
      <w:r>
        <w:rPr>
          <w:rFonts w:cs="Times New Roman" w:ascii="Times New Roman" w:hAnsi="Times New Roman"/>
          <w:sz w:val="24"/>
        </w:rPr>
        <w:t>Estas preguntas ocultan un misterio mucho más grande, y mucho más feo, que esa otra más elemental de «¿por qué creemos en los hombres llamados "públicos"?». La respuesta en este caso constituye lo que en lógica se conoce como una tautología: precisamente porque son públicos. En términos antropológicos podemos decir que los hombres nos dejamos tanto más fácilmente persuadir cuanto menos "personal" es un mensaje; confiamos menos en lo que se nos dice a "nosotros" que en lo que se dice "a todo el mundo". La reunión de mucha gente delimita un espacio público en cuyo centro una figura muchas veces aleatoria se inviste de autoridad aural. Cuanta más gente nos mira o nos escucha, más aumenta nuestro poder de persuasión, extendido ahora tecnológicamente a los confines del universo: si la megafonía es ya casi irresistible, la televisión alcanza una especie de totalidad "imposible de desmentir". En este sentido, la lucha por el poder y la riqueza ha sido tradicionalmente una lucha para acceder a marcos de credibilidad cada vez más amplios y seguros; fuera de ellos, los pobres, los susurrantes, los libelistas no pueden ser creídos; su naturaleza es contar chismes.</w:t>
      </w:r>
    </w:p>
    <w:p>
      <w:pPr>
        <w:pStyle w:val="PlainText"/>
        <w:ind w:firstLine="708"/>
        <w:jc w:val="both"/>
        <w:rPr>
          <w:rFonts w:ascii="Times New Roman" w:hAnsi="Times New Roman" w:cs="Times New Roman"/>
          <w:sz w:val="24"/>
        </w:rPr>
      </w:pPr>
      <w:r>
        <w:rPr>
          <w:rFonts w:cs="Times New Roman" w:ascii="Times New Roman" w:hAnsi="Times New Roman"/>
          <w:sz w:val="24"/>
        </w:rPr>
        <w:t>¿Cómo el "chisme" de pronto desborda la autoridad majestuosa del espacio público? En términos políticos, la "forma" democracia es superior a todas las otras porque es más pública, porque delimita un marco de credibilidad teóricamente universal y transparente, y ello porque engloba a todo el mundo con independencia del poder y la riqueza individuales, y porque formalmente, al mismo tiempo, no se reserva nada, no oculta nada, no admite ni excrecencias ni dobles fondos. Constituye, pues, el esquema de autolegitimación más invulnerable, frente al cual las teorías conspiratorias se ridiculizan a sí mismas como puras fantasías paranoides o -peor- como las únicas auténticas conspiraciones que existen. La forma "democracia" presupone, en efecto, que los ciudadanos creen en los jueces, los políticos y los periodistas como la institución familiar presupone la confianza en el amor de los padres. No es sólo una cuestión de ingenuidad o de la aceptación inconsciente de un "velo de ignorancia" a la manera de Rawls. Los seres humanos somos bastante tolerantes con la mentira en la vida privada; trampeamos, sisamos, bordeamos, emborronamos, resignados a la flaqueza de nuestra condición mortal, pero extrañamente convencidos de nuestra relativa inocencia. No es que creamos, pues, que los jueces, los políticos y los periodistas son mejores que nosotros; es que son jueces, políticos y periodistas en la medida precisamente en que no son dueños de sí mismos, en la medida en que participan individualmente del poder de una transparencia impersonal que sería catastrófico dañar. De la misma manera que tenemos la ingenua confianza -cada vez más débil- de que las consecuencias de una explosión nuclear impiden el uso de las armas atómicas, tenemos también la ingenua confianza -cada vez más débil de que las consecuencias de una mentira pública impiden a los jueces, políticos y periodistas prevaricar mentir. La mentira pública destruye el lenguaje mismo, las condiciones de todo marco de credibilidad; es decir, la forma misma de todo "contrato social". En un mundo en el que se diera por supuesta la mentira pública ninguna verdad podría ya ser creída, como en un mundo en el que se diese por supuesto el odio de los padres la reproducción social sería imposible. Este terror a la pérdida del lenguaje, al solipsismo salvaje, es la garantía, inherente a la forma "democracia", que obliga a los hombres públicos a decir la verdad y a los ciudadanos a creer en los hombres públicos -y que deja impunes tantos incumplimientos de promesas electorales y tantas prevaricaciones discretas. Por eso los gobiernos llamados "democráticos" caen menos por sus crímenes que por sus mentiras. Pero, ¿es que hay crímenes? El problema es que este esquema de autolegitimación es pura teoría, no es redondo, no se determina a sí mismo, como exigía su propia definición; el problema es que "de hecho" la riqueza y el poder, formalmente excluidos de su funcionamiento, conquistan constantemente desde fuera y desde abajo el espacio público y su majestuosa credibilidad; el problema es que en un régimen en el que el crimen es el "sistema", la "forma" no puede cubrir eternamente su monstruosa regularidad. En ese régimen, es necesario ajustar permanentemente "sistema" y "forma" y para eso hace falta conspirar, manipular, engañar, falsear; en definitiva: mentir. Hace falta darle constantemente patadas a la "forma". Y como los hombres somos más sensibles a las "formas" que a los hechos, los mentirosos acaban por sucumbir, siempre demasiado tarde y arrastrando consigo -desgraciadamente- la credibilidad impersonal que los gobernantes han explotado hasta la destrucción.</w:t>
      </w:r>
    </w:p>
    <w:p>
      <w:pPr>
        <w:pStyle w:val="PlainText"/>
        <w:ind w:firstLine="708"/>
        <w:jc w:val="both"/>
        <w:rPr>
          <w:rFonts w:ascii="Times New Roman" w:hAnsi="Times New Roman" w:cs="Times New Roman"/>
          <w:sz w:val="24"/>
        </w:rPr>
      </w:pPr>
      <w:r>
        <w:rPr>
          <w:rFonts w:cs="Times New Roman" w:ascii="Times New Roman" w:hAnsi="Times New Roman"/>
          <w:sz w:val="24"/>
        </w:rPr>
        <w:t>Una semana antes del singular derbi romano, en el Estado español ocurrió un hecho menos anecdótico, en algunos aspectos homogéneo, pero que sí tiene precedentes: el derrocamiento popular de un gobierno antidemocrático (como en la Yugoslavia de Milosevic o en la Georgia de Schevernadze, que los medios de comunicación aplaudieron tanto; o en la Bolivia de Sánchez de Lozada, que dejó significativamente más fríos a nuestros analistas). Al contrario que en el estadio Olímpico, en Madrid realmente había habido muertos (no uno, sino doscientos); y, al contrario que en Italia, en el Estado español, Aznar y su Gobierno, a través de las radios y las televisiones, realmente mintieron. Fue la última patada. Sin megafonía, provistos sólo de la autoridad del "chisme", convocados mediante el tam-tam eléctrico, el morse de los labios y la levadura de la indignación compartida, miles de ciudadanos salieron a la calle el 1 3 de marzo para impedir un pucherazo moral y voltear los pronósticos de un fatalismo anunciado. Aznar cayó como caen los dictadores. Si el cambio pareció inscribirse blandamente en un proceso de "normalidad democrática", fue tan sólo porque al día siguiente había elecciones, perola prueba de que la actuación del Gobierno -la última patada de una larga sucesión de coces- había suspendido todo marco de credibilidad, el esquema mismo de la autolegitimación democrática, es que a lo largo de los días sucesivos, incluso después de los comicios, el Estado español, como el estadio Olímpico de Roma, fue presa de todo un crepitar de rumores muy verosímiles, aunque quizás sin fundamento, en torno a un golpe de Estado frustrado o en curso. Ésta es una de las paradojas de la modesta sublevación madrileña: que "pareció" un voto. La otra es precisamente que "se frenó" en un voto, en el marco de un modelo bipartidista -minado por toda clase de ajustes entre sistema y forma- que perpetúa, con ligerísimas modificaciones, la falta de auténtica democracia contra la que protestaban los votantes.</w:t>
      </w:r>
    </w:p>
    <w:p>
      <w:pPr>
        <w:pStyle w:val="PlainText"/>
        <w:ind w:firstLine="708"/>
        <w:jc w:val="both"/>
        <w:rPr>
          <w:rFonts w:ascii="Times New Roman" w:hAnsi="Times New Roman" w:cs="Times New Roman"/>
          <w:sz w:val="24"/>
        </w:rPr>
      </w:pPr>
      <w:r>
        <w:rPr>
          <w:rFonts w:cs="Times New Roman" w:ascii="Times New Roman" w:hAnsi="Times New Roman"/>
          <w:sz w:val="24"/>
        </w:rPr>
        <w:t>Siento un gran respeto por las "formas" y una antigua pasión por las "libertades políticas"; se me antojan tan importantes que deberían ser ellas, y no al revés, las que decidieran el "sistema". La combinación de Montesquieu y Beccaria me parece excelente: una división de poderes vigilada por un cuarto poder independiente -unos medios de comunicación libres y transparentesmás un Estado de Derecho que proteja a los detenidos de la arbitrariedad policial (la presunción de inocencia y la exclusión de cualquier forma de tortura) no basta tal vez para asegurar la felicidad de los hombres, pero es sin duda la condición irrenunciable de todo bienestar público.</w:t>
      </w:r>
    </w:p>
    <w:p>
      <w:pPr>
        <w:pStyle w:val="PlainText"/>
        <w:ind w:firstLine="708"/>
        <w:jc w:val="both"/>
        <w:rPr>
          <w:rFonts w:ascii="Times New Roman" w:hAnsi="Times New Roman" w:cs="Times New Roman"/>
          <w:sz w:val="24"/>
        </w:rPr>
      </w:pPr>
      <w:r>
        <w:rPr>
          <w:rFonts w:cs="Times New Roman" w:ascii="Times New Roman" w:hAnsi="Times New Roman"/>
          <w:sz w:val="24"/>
        </w:rPr>
        <w:t>El descubrimiento de este modelo es tan independiente del capitalismo que lo hizo posible como lo es el descubrimiento del teorema de Pitágoras del esclavismo griego, y sólo un izquierdismo pedestre y un derechismo interesado pueden identificar la "historia" de las innovaciones con los límites de su funcionalidad. La confusión, en todo caso, no es sólo un error mental. Si los antiguos esclavistas hubiesen encadenado, azotado, violado y exterminado a miles de personas en nombre de un teorema, quizás Espartaco se hubiese rebelado contra las hipotenusas y los catetos; si los antiguos esclavistas -aún más- hubiesen obligado al ángulo recto a reducir su gradación para mantener sus privilegios, el teorema de Pitágoras habría dejado de ser verdadero. El problema, en efecto, es que las presiones del sistema sobre la forma convierten la democracia en poco más que una fantasía. Frente a la Unión Soviética, el capitalismo aceptó un espejismo de democracia geográficamente limitado a Europa occidental, pero a partir de la rendición del Este, y de un modo más claro desde el 11-S, es imposible seguir sosteniendo una ecuación puramente propagandista (aunque muy real para sus pocos beneficiarios); lo que han venido a demostrar los acontecimientos de la última década es la radical incompatibilidad entre capitalismo y democracia. En el mejor de los casos, el capitalismo sólo se puede permitir una gestión democrática en unos pocos países y a expensas de las libertades de la mayor parte del mundo; en el peor de los casos, en períodos de crisis, recesión o ausencia de oposición, la democracia es precisamente el único procedimiento de gestión que no puede permitirse. La maravillosa invención de la revolución ilustrada del siglo XVIII es demasiado restrictiva para la libertad total que reclama el dinero; las sacudidas de la economía desencadenada se subliman en la majestad formal del espacio público, pero acaban por reventar sus costuras. Allí donde la "forma" democracia no puede decidir sobre el hambre y sobre las armas; allí donde no puede decidir la independencia del cuarto poder o la de Euskal Herria; allí donde no puede decidir ni siquiera su propia supervivencia; allí donde la "forma" democracia no es una conquista soberana sino un "préstamo" provisional a merced de los caprichos de una economía cada vez más militarizada que puede suspender o recortar a discreción su jurisdicción, la "forma" democracia sólo es el eufemismo azucarado con el que algunos privilegiados occidentales nos tragamos sin rechistar un ininterrumpido estado de excepción.</w:t>
      </w:r>
    </w:p>
    <w:p>
      <w:pPr>
        <w:pStyle w:val="PlainText"/>
        <w:ind w:firstLine="708"/>
        <w:jc w:val="both"/>
        <w:rPr>
          <w:rFonts w:ascii="Times New Roman" w:hAnsi="Times New Roman" w:cs="Times New Roman"/>
          <w:sz w:val="24"/>
        </w:rPr>
      </w:pPr>
      <w:r>
        <w:rPr>
          <w:rFonts w:cs="Times New Roman" w:ascii="Times New Roman" w:hAnsi="Times New Roman"/>
          <w:sz w:val="24"/>
        </w:rPr>
        <w:t>En estas condiciones, podemos ignorar los hechos, clavar los ojos en la aérea pureza de la "forma" in verla jamás achicarse o resquebrajarse- y criminalizar a los descontentos o rebeldes, como hacía Arcadi Espada con los manifestantes de Madrid, tildándolos de «antifranquistas genéticos»; o podemos enfrentarnos a la evidencia de una democracia desprestigiada, disminuida, malversada, manoseada, revolcada, antidemocrática, y a la responsabilidad de los que se protegen detrás de ella, después de patearla, para poder condenar a los que están hartos de patadas. Durante la República romana, la maestas o majestad soberana del pueblo estaba por encima de la potestas (o poder legislativo-ejecutivo del Senado) y de la auctoritas (o autoridad del pontífice), tres instancias engullidas y silenciadas bajo Augusto por el imperium, que hasta entonces sólo había definido la subordinación de las legiones a su general. En Grecia, hacia el año 430 a. de C, durante la guerra "mundial" del Peloponeso, el gran Pericles, padre de la democracia ateniense, se había percatado de las dificultades de conciliar las libertades públicas y la justicia con el mantenimiento de un imperio, y había invitado cínicamente a sus ciudadanos a defender la hegemonía de Atenas con argumentos muy semejantes a los que utilizan hoy Bush o Aznar para justificar la huida hacia adelante del horror planetario: «No penséis que luchamos por una sola causa, esclavitud o libertad, sino que también está en juego la pérdida de un imperio y el riesgo de sufrir los odios que habéis suscitado en el ejercicio del poder. Y a este imperio ya no es posible renunciar, si es que alguien, debido a su miedo en la presente situación o a su deseo de tranquilidad, pretende hacer el papel de hombre bueno a esterespecto. Este imperio que poseéis ya es como una tiranía: conseguirla parece ser una injusticia, pero abandonarla constituye un peligro». ¡Giovanni Sartori no podría decirlo mejor!</w:t>
      </w:r>
    </w:p>
    <w:p>
      <w:pPr>
        <w:pStyle w:val="PlainText"/>
        <w:ind w:firstLine="708"/>
        <w:jc w:val="both"/>
        <w:rPr>
          <w:rFonts w:ascii="Times New Roman" w:hAnsi="Times New Roman" w:cs="Times New Roman"/>
          <w:sz w:val="24"/>
        </w:rPr>
      </w:pPr>
      <w:r>
        <w:rPr>
          <w:rFonts w:cs="Times New Roman" w:ascii="Times New Roman" w:hAnsi="Times New Roman"/>
          <w:sz w:val="24"/>
        </w:rPr>
        <w:t>La "forma" democracia en el Estado español lleva años -siglos- engullida y silenciada en un doble imperium, uno exterior y otro interior: la subordinación a una economía de exterminio dirigida manu militan por EEUU y la sumisión a una razón de Estado -por encima de los partidos y, por supuesto, de la voluntad ciudadana- que regula las libertades y dosifica a Montesquieu y a Beccaria a la medida de "la unidad de la patria". Aznar ha sido la versión entusiasta, mayestática, caralsólica, de este doble imperio; pero el PSOE, por tradición y por historia, está igualmente atrapado en él. ¿Podrá, querrá desmantelar el imperio interior? En cuanto a las presiones exteriores, ya hemos visto que EEUU está dispuesto a ejercerlas con menos disimulos que en épocas anteriores: el mismo 16 de marzo, dos días después de las elecciones, el candidato demócrata John Kerry, despreciando el mandato de los votantes en un país soberano, pidió públicamente a Zapatero que reconsiderara su decisión de retirar las tropas españolas de Iraq; una semana más tarde Collin Powell, despreciando la soberanía y neutralidad de la ONU, prometió a Zapatero una nueva resolución del Consejo de Seguridad. El líder socialista ya ha dado alguna muestra subliminal de inteligencia claudicante. El 21 de marzo, en una entrevista concedida al diario El País, declaró que había que buscar «una vía razonable para mantener la ocupación», lo que constituye un gazapo mental harto inquietante: incluso en el supuesto engañoso de que Iraq necesitase algún tipo de tutela internacional, de lo que se trataría -imagino- es de encontrar una «vía razonable» para «desmantelar» y no para «mantener» la ocupación. A la pregunta del periodista de si había alguna esperanza de encontrar esa vía antes de junio, Zapatero contestó: «tengo la impresión de que sí».</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25" w:name="__RefHeading___Toc79814662"/>
      <w:bookmarkEnd w:id="25"/>
      <w:r>
        <w:rPr/>
        <w:t>España cara al s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Durante ocho años de Gobierno, y de una manera creciente, Aznar forzó tanto las costuras que paradójicamente consiguió convencer incluso a sus enemigos de que tenía "personalidad". Sus gestos de gran estadista eran tan desproporcionados y chaplinescos, que ni siquiera la sombra de Bush, que sujetaba los andamis, podía evitar el traspiés final. Aznar estaba a punto de despedirse como Diocleciano, flotando por encima de su obra de destrucción, que habría de seguir funcionando sola durante un milenio después de él; aclamado por sus seguidores como el más grande, sabio y gobernante de las Españas desde Isabel la Católica, se le proporcionó además a última hora, como guinda o postre de su gestión y como para convencerle de la singularidad de su destino, un escenario espectacular para su partida: una versión castellana del horror de las Torres Gemelas. Automáticamente Aznar respondió como Bush y dirigió a los ciudadanos un discurso «histórico» en el que habló de «la grandeza de España», de todas esas orgullosas víctimas a las que habían asesinado por «ser españolas» e incluso de la «civilización» asediada que había que proteger de la barbarie anti-española. Aznar se cargaba de razón, encarnaba una nación, aseguraba la victoria de su sucesor. Parecía un nuevo principio y era en realidad la caída. Uno de los grandes logros del ex presidente había sido, según sus propias palabras, el de sacar a España del «rincón» de la Historia, el de haberle devuelto su protagonismo de gran potencia, el de haberla reconectado a los nervios centrales de Occidente. Aznar conectó España a la Historia e inmediatamente estallaron cuatro trenes en Madrid y saltaron por los aires doscientas personas despedazadas. Enchufó España al doble imperio y decenas de cristales se hicieron añicos.</w:t>
      </w:r>
    </w:p>
    <w:p>
      <w:pPr>
        <w:pStyle w:val="PlainText"/>
        <w:ind w:firstLine="708"/>
        <w:jc w:val="both"/>
        <w:rPr>
          <w:rFonts w:ascii="Times New Roman" w:hAnsi="Times New Roman" w:cs="Times New Roman"/>
          <w:sz w:val="24"/>
        </w:rPr>
      </w:pPr>
      <w:r>
        <w:rPr>
          <w:rFonts w:cs="Times New Roman" w:ascii="Times New Roman" w:hAnsi="Times New Roman"/>
          <w:sz w:val="24"/>
        </w:rPr>
        <w:t>Luego hizo como Nerón; es decir, se creyó Nerón creyendo que iba a ser creído porque la mentira encajaba mucho mejor que la verdad en sus propios planes providencialistas. Mintió y cayó Ángel Berrueta en Iruñea, asesinado por ese anti-vasquismo inducido y atizado que no se cobró más víctimas porque el ruido de los cristales rotos, mientras los partidos de oposición y los medios de comunicación se dejaban intimidar por el Gobierno, despertó a mucha gente -como despierta un nuevo golpe al amnésico traumatizado- del estupor impotente de ocho años de dictadura. Mintió Aznar y cayó el aznarismo como la choza de paja ante el soplido del lobo. Y si la conexión al doble imperio no hubiese costado la vida a doscientos inocentes, si estas muertes no anunciasen tiempos más difíciles y peores tragedias, si pudiésemos verle la gracia a la destructiva arrogancia del PP y al olor a quemado que transporta el vendaval desencadenado, el paso de Aznar por La Moncloa ofrecería a un alma jocosa la coherencia extravagante de una mala novela: una bomba de ETA lo levantó por los aires («ahora ya tengo carisma») y una bomba de Al-Qaeda lo derribó por el suelo. En veinticuatro horas -circulaba la broma por Madrid el 15 de marzo- José Mana Aznar pasó sin transición, saltándose todos los reyes intermedios, de Carlos V a Alfonso XIII.</w:t>
      </w:r>
    </w:p>
    <w:p>
      <w:pPr>
        <w:pStyle w:val="PlainText"/>
        <w:ind w:firstLine="708"/>
        <w:jc w:val="both"/>
        <w:rPr>
          <w:rFonts w:ascii="Times New Roman" w:hAnsi="Times New Roman" w:cs="Times New Roman"/>
          <w:sz w:val="24"/>
        </w:rPr>
      </w:pPr>
      <w:r>
        <w:rPr>
          <w:rFonts w:cs="Times New Roman" w:ascii="Times New Roman" w:hAnsi="Times New Roman"/>
          <w:sz w:val="24"/>
        </w:rPr>
        <w:t>El Gobierno del PP, con Aznar a la cabeza, conectó España, no a la Historia, sino a España misma; la reconectó a un pasado muy largo que nadie se ha atrevido nunca a romper, pero que ellos se han atrevido a anudar más fuerte; un pasado tan largo que aún no ha terminado y uno de cuyos extremos se pierde en el futuro, atando las piernas de los pueblos y de los hombres. Aznar conectó España a España, la encajó mejor en sí misma, por si estaba un poco suelta: la España de Isabel y Fernando, la del incendiario Cisneros en las plazas de Granada, la de las conversiones forzosas y los certificados de sangre; la España que encarcelaba a los que llevaban la camisa limpia o a los que no echaban tocino en la olla; la España que mató a veinte millones de indígenas americanos; la España del Santo Oficio y de Trento; la España que expulsó a judíos, moriscos, erasmistas, librepensadores; la España del Decreto de Nueva Planta y de la suspensión de los Fueros; la España de los Espadones y los Pronunciamientos; la España que echó a Blanco-White y disparó a Larra en la sien; la España siniestra de los grabados de Goya; la España rancia, metafísica, altiva y gruñona de Menéndez Pelayo y Donoso Cortés; la España bravucona y vencida a la que se enfrentó Abdelkrim; la España que no respeta más lengua que la de Castilla; la España que fusiló a Lorca, destrozó a Machado, enterró a Miguel Hernández y desesperó a Max Aub; la España que bombardeó Gernika; la España de la Cruzada contra los rojos y los separatistas; la España que enterró a cien mil soñadores valientes en las cunetas; la España que pagaba sueldo de general a Santiago Apóstol y se arrodillaba ante Franco; la España que tiene aún príncipes y reyes; la España que no lee a Alfonso Sastre, ¡legaliza partidos, cierra periódicos y tortura a Unai Romano o a Ainara Gorostiaga; es decir, España, la España única y eterna, la insoslayable, la incuestionable, la que sobrevino y la que vendrá, esa España que habría que desmantelar, reconstruir a escala más modesta y renombrar de nuevo, no sólo para que su selección, como sugiere Maragall, pueda enfrentarse en competiciones deportivas a la de Catalunya o a la de Euskadi, sino para que sus hombres y mujeres puedan también determinar libre y democráticamente -sin las cargas de ningún imperium- su destin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26" w:name="__RefHeading___Toc79814663"/>
      <w:bookmarkEnd w:id="26"/>
      <w:r>
        <w:rPr/>
        <w:t>Iraq, el acelerón del imperialis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Aznar conectó España a España misma conectándola, como un felpudo a una barraca, al imperio de fuera. Las bombas del 11-M revelaron la universalidad negra de España y establecieron la relación matemática entre la caída de Aznar y la caída de Bagdad; abrieron en el corazón de Europa el enésimo frente de una guerra que sólo un im perialismo puede provocar, pero que ningún imperialismo puede controlar. Esta historia es tan vieja y tan nueva al mismo tiempo que lo que tiene de viejo nos tranquiliza y lo que tiene de nuevo nos impide reaccionar.</w:t>
      </w:r>
    </w:p>
    <w:p>
      <w:pPr>
        <w:pStyle w:val="PlainText"/>
        <w:ind w:firstLine="708"/>
        <w:jc w:val="both"/>
        <w:rPr>
          <w:rFonts w:ascii="Times New Roman" w:hAnsi="Times New Roman" w:cs="Times New Roman"/>
          <w:sz w:val="24"/>
        </w:rPr>
      </w:pPr>
      <w:r>
        <w:rPr>
          <w:rFonts w:cs="Times New Roman" w:ascii="Times New Roman" w:hAnsi="Times New Roman"/>
          <w:sz w:val="24"/>
        </w:rPr>
        <w:t>El 10 de septiembre de 2001 la fuerza aérea estadounidense bombardeó el sur de Iraq, como venía haciendo casi cotidianamente desde diez años antes sin que mereciese ya una línea de periódico. El 11 de septiembre dos aviones derribaron las Torres Gemelas de Nueva York. Como es sabido, no se trataba de una "respuesta": ningún iraquí estuvo implicado en esta monstruosa acción que mató al equivalente de un 0,3% de las víctimas que había causado en Iraq el embargo de los EEUU y, por otra parte, el borroso grupo que se atribuyó el atetado, la red Al-Qaeda de Ben Laden, no sólo era indirectamente un engendro de la CÍA, sino que se oponía, en nombre del wahabismo radical, a la dictadura laica de Sadam Hussein. No fue, pues, una respuesta, aunque podía haber provocado algunas preguntas. En lugar de eso, el Gobierno de EEUU aprovechó la ocasión -es lo menos que se puede decir- para emprender toda una serie de "respuestas" ya decididas de antemano (las invasiones de Afganistán y de Iraq) destinadas a borrar materialmente todas las diferencias, generar una escalada que impidiese toda forma de neutralidad y producir la ilusión de un intercambio de golpes a escala planetaria entre dos fuerzas homogéneas y metafísicamente incompatibles. A partir de ese momento, la estrategia básica de EEUU ha sido la de "acelerar" vertiginosamente la historia de manera que todo se ordene "fuera del tiempo", donde nada puede ser ni analizado ni decidido: a esa velocidad, toda la historia criminal de EEUU (intervenciones, invasiones, golpes de Estado, bombardeos) parece retrospectivamente una respuesta a la agresión originaria del 11 de septiembre; a esa velocidad, todas las respuestas a esa respuesta son ontológicamente anteriores y se encierran en un solo campo de oposición. La hegemonía de EEUU está hoy brutalmente condicionada a este "acelerón" en el que la lógica del dominio es inseparable de la lógica de la superación deportiva, irresistiblemente orientada a batir nuevos récords mundiales de muertos inocentes.</w:t>
      </w:r>
    </w:p>
    <w:p>
      <w:pPr>
        <w:pStyle w:val="PlainText"/>
        <w:ind w:firstLine="708"/>
        <w:jc w:val="both"/>
        <w:rPr>
          <w:rFonts w:ascii="Times New Roman" w:hAnsi="Times New Roman" w:cs="Times New Roman"/>
          <w:sz w:val="24"/>
        </w:rPr>
      </w:pPr>
      <w:r>
        <w:rPr>
          <w:rFonts w:cs="Times New Roman" w:ascii="Times New Roman" w:hAnsi="Times New Roman"/>
          <w:sz w:val="24"/>
        </w:rPr>
        <w:t>Como el dios de Leibniz, el imperialismo tiene que estar poniendo constantemente el mundo en hora. Desde la "doctrina Monroe" al Proyecto para un Nuevo Siglo Americano (1999), la política exterior de EEUU se ha caracterizado, por debajo de su versatilidad vertical, por una monótona continuidad horizontal. Esta continuidad ha sido señalada tanto por la lúcida disidencia de un Chomsky como por el arrogante hegemonismo de un Robert Kagan, tal vez el más importante ideólogo de la Administración Bush («El 11-S no cambió a EEUU; sólo lo hizo más estadounidense»). El 11-S constituye sin duda un eje simbólico, pero no hace, en efecto, sino acelerar las mismas líneas que llevaron a él, una dinámica de lebensmum que una combinación histórica de circunstancias centra necesariamente -como sus puntos más visibles en el Cáucaso y en el Medio Oriente. ¿Cuáles eran para EEUU las ventajas convergentes en las campañas de Afganistán e Iraq? Al menos cin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27" w:name="__RefHeading___Toc79814664"/>
      <w:bookmarkEnd w:id="27"/>
      <w:r>
        <w:rPr/>
        <w:t>Petróle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La primera, claro, se refiere al control de los recursos petrolíferos. Al igual que hay mentiras que, a fuerza de repetirlas, se imponen como verdaderas, hay cuestiones tan evidentes, tan de perogrullo, que, a fuerza de repetirlas, parecen falsas o, en cualquier caso, irrelevantes. Es tanta la naturalidad con que asumimos la evidencia de la codicia petrolífera que acabamos por considerar naturales sus consecuencias -y buscamos, para subrayar nuestra perspicacia, motivaciones más nobles o más retorcidas. En el mundo abstracto de nternet y la telefonía móvil, entre minúsculos chips y tormentas financieras, la verdadera lucha se libra por debajo, a vida o muerte, y sigue siendo una lucha, como en la Edad de Piedra, por los recursos naturales (petróleo y agua, sí, pero también coltán, gas natural, minerales). El capitalismo -un sistema económico que tiene que crecer indefinidamente en un marco natural de recursos limitados- depende del petróleo como un enfermo del riñon de la hemodiálisis: el 80 % de la energía mundial se produce a partir de combustibles fósiles, lo que afecta no sólo a los transportes, sino también a los sistemas de saneamiento de agua potable y a la alimentación (cinco de cada seis calorías de los alimentos consumidos en el mundo proceden indirectamente del uso del petróleo).</w:t>
      </w:r>
    </w:p>
    <w:p>
      <w:pPr>
        <w:pStyle w:val="PlainText"/>
        <w:ind w:firstLine="708"/>
        <w:jc w:val="both"/>
        <w:rPr>
          <w:rFonts w:ascii="Times New Roman" w:hAnsi="Times New Roman" w:cs="Times New Roman"/>
          <w:sz w:val="24"/>
        </w:rPr>
      </w:pPr>
      <w:r>
        <w:rPr>
          <w:rFonts w:cs="Times New Roman" w:ascii="Times New Roman" w:hAnsi="Times New Roman"/>
          <w:sz w:val="24"/>
        </w:rPr>
        <w:t>Europa y EEUU, con el 8% de la población mundial, consumen aproximadamente el 50% de la producción, a expensas naturalmente de los países pobres, sobre los que se abate esta funesta hambre de oro negro, criminal en sus manifestaciones e inmoral en su misma fuente (incluyendo a la españolísima Repsol). EEUU, que exportaba petróleo en los años treinta, importa hoy el 60 % de su demanda, y en veinte años más tendrá que importar la totalidad de su consumo. Durante las dos últimas décadas, estudios financiados por las grandes multinacionales de la energía hicieron creer a los occidentales que las reservas de crudo eran casi inagotables y que sólo había que dejarles a ellas ordeñarlas con los brazos remangados; hoy incluso Shell reconoce que muy probablemente empezará a haber escasez de petróleo a partir del año 2025. ¡Hay que arrancarles las últimas gotas a los países productores y mantener los motores encendidos hasta el último aliento! Resulta que el 64 % de las reservas comprobadas se encuentra en Oriente Medio y el 73% en países musulmanes, lo que explica quizás de un modo muy infantil y muy exacto la necesidad de hacerle la guerra al Islam; resulta que los nuevos yacimientos se han descubierto en el Cáucaso y que Afganistán constituye el pasillo más recto y barato hacia Occidente; y resulta que Iraq, con el 13% de las reservas mundiales, alberga en su subsuelo 120.000 millones de barriles del petróleo más suntuoso y fácil de extraer. ¿Quién sino EEUU tiene el derecho de quemar todo este tesoro en los próximos veinte años?</w:t>
      </w:r>
    </w:p>
    <w:p>
      <w:pPr>
        <w:pStyle w:val="PlainText"/>
        <w:ind w:firstLine="708"/>
        <w:jc w:val="both"/>
        <w:rPr>
          <w:rFonts w:ascii="Times New Roman" w:hAnsi="Times New Roman" w:cs="Times New Roman"/>
          <w:sz w:val="24"/>
        </w:rPr>
      </w:pPr>
      <w:r>
        <w:rPr>
          <w:rFonts w:cs="Times New Roman" w:ascii="Times New Roman" w:hAnsi="Times New Roman"/>
          <w:sz w:val="24"/>
        </w:rPr>
        <w:t>Habiendo perdido la confianza en Arabia Saudí, su más fiel aliado en la zona desde el final de la Segunda Guerra mundial, EEUU se vuelca con sus picos y sus palas hacia el segundo productor mundial de petróleo después de destruirlo por completo. Por lo demás, la necesidad de administrar directamente los recursos de Iraq viene determinada también por la urgencia de salvaguardar los intereses de las grandes empresas estadounidenses. Hasta 1972 el mercado petrolífero estaba dominado por las compañías de ese país (Exxon, BPAmoco, Shell, Texaco, Chevron, Gulf y Mobil); en el año 2000 las políticas independientes de la OPEP habían desplazado los intereses estadounidenses en favor de las empresas estatales locales (la saudita Aramco, la iraní NIOC, la mexicana PEMEX, la venezolana PDVSA o la iraquí INOC). El capitalismo está estructuralmente "interesado", como se comprenderá, en matar a cada vez más hombres para satisfacer a un puñado cada vez más pequeño de "consumidores" en un baile absurdo que con cada zapatazo hunde el suelo bajo los pies; EEUU lleva la batuta y hace bailar a todo el mundo. Para librarse de esta maldición -un extraño y siniestro castigo griego para el conjunto de la humanidad- haría falta un cambio radical de civilización y no sólo de gobernantes; es decir, un cambio "hacia la civilización", a lo que se opondrán con todos sus medios -con "todos" los medios- los más grandes y destructivos "terroristas suicidas" del planeta: los dueños de las corporaciones capitalistas (incluida la españolísima Reps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28" w:name="__RefHeading___Toc79814665"/>
      <w:bookmarkEnd w:id="28"/>
      <w:r>
        <w:rPr/>
        <w:t>La competenc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Pero EEUU no sólo "aceleró" su proyecto expansionista tras el 11-S para apoderarse del petróleo iraquí: también -y ésta es la segunda razón- para impedir que otros se apoderasen de él. ¿Otros? No, naturalmente, como bien explica Pedro Prieto, los países productores, que no representan ninguna clase de amenaza, sino los consumidores rivales, con Europa y Japón a la cabeza, completamente dependientes como son del mercado internacional, pero también Rusia y China, las dos grandes potencias, una declinante y otra ascendente, que proyectan su sombra antagonista en el tablero de los intereses estadounidenses. En Afganistán y en Iraq, EEUU "piensa" también en Rusia y China, en términos estratégicos y también simbólicos. A Rusia le va comiendo terreno en las antiguas repúblicas ex-soviéticas del Cáucaso y el Caspio (Georgia, Uzbekistán, Kazakistán, Turkmenistán), mientras aparentemente le deja hacer en Chechenia; a China, que consume poco petróleo (pero produce menos) y que constituye al mismo tiempo, por su potencia demográfica y económica, la mayor amenaza a medio plazo, le cierra el acceso al Asia Central y le advierte con toda la majestad de su poder militar contra las tentaciones imperialist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29" w:name="__RefHeading___Toc79814666"/>
      <w:bookmarkEnd w:id="29"/>
      <w:r>
        <w:rPr/>
        <w:t>Europ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La tercera ventaja tiene que ver con la potencia relativa de Europa. El acuerdo de EEUU y la Unión Europea frente al Tercer Mundo no puede ocultar una sorda, tímida, guerra interimperialista entre las dos partes, de la que son una buena muestra los litigios surgidos en torno al acero, los plátanos o los alimentos transgénicos. A partir de 1945 EEUU ha promovido y controlado interesadamente el crecimiento de Europa, tratando de mantenerlo en su condición de satélite desarrollado, pero sin poder impedir que al desarrollarse desarrollase también sus propias ambiciones independientes. EEUU ha orientado buena parte de su política exterior a limitar estas ambiciones, tarea para la que se ha servido de la OTAN -como instrumento compartido de la defensa militar europea- y de la propia división interna, convenientemente atizada desde Washington. El optimismo de los primeros noventa (con la firma del Tratado de Maastricht, la expansión hacia la Europa del Este, la configuración de la futura zona Euro o el proyecto de un ejército europeo) fue brutalmente desbaratado por la intervención estadounidense en Yugoslavia (1999), que se proponía claramente, más allá de asegurar pasillos para la conducción del petróleo oriental, el debilitamiento de las instituciones de la Unión.</w:t>
      </w:r>
    </w:p>
    <w:p>
      <w:pPr>
        <w:pStyle w:val="PlainText"/>
        <w:ind w:firstLine="708"/>
        <w:jc w:val="both"/>
        <w:rPr>
          <w:rFonts w:ascii="Times New Roman" w:hAnsi="Times New Roman" w:cs="Times New Roman"/>
          <w:sz w:val="24"/>
        </w:rPr>
      </w:pPr>
      <w:r>
        <w:rPr>
          <w:rFonts w:cs="Times New Roman" w:ascii="Times New Roman" w:hAnsi="Times New Roman"/>
          <w:sz w:val="24"/>
        </w:rPr>
        <w:t>Durante la crisis diplomática que precedió a la voladura del orden jurídico internacional por parte de EEUU y a la invasión criminal de Iraq, se insinuó de nuevo una sombra de confrontación, artificialmente avivada por las propagandas respectivas, que derivó enseguida hacia una división intra-europea (la Nueva y la Vieja Europa) y finalmente concluyó en una claudicación del núcleo más "autonomista" de la UE. Aznar y Blair, representados en el Consejo de Seguridad de la ONU, jugaron un papel fundamental, como cabezas de puente y arietes insidiosos, en la batalla diplomática que EEUU libró contra Francia y Alemania y que terminó en una nueva derrota de la Unión Europea como proyecto de "bloque" alternativo y equilibrante frente al poder estadounidense. La posición inicialmente firme de Chirac y Schroeder generó incluso la ilusión de una contradicción esencial, filosófica, entre Europa -seguidora de los principios morales de Kant y de su proyecto de "paz perpetua"- y EEUU -que se reconocerían más bien en Hobbes y en la necesidad de sofocar por la fuerza "el estado de guerra natural"-.</w:t>
      </w:r>
    </w:p>
    <w:p>
      <w:pPr>
        <w:pStyle w:val="PlainText"/>
        <w:ind w:firstLine="708"/>
        <w:jc w:val="both"/>
        <w:rPr>
          <w:rFonts w:ascii="Times New Roman" w:hAnsi="Times New Roman" w:cs="Times New Roman"/>
          <w:sz w:val="24"/>
        </w:rPr>
      </w:pPr>
      <w:r>
        <w:rPr>
          <w:rFonts w:cs="Times New Roman" w:ascii="Times New Roman" w:hAnsi="Times New Roman"/>
          <w:sz w:val="24"/>
        </w:rPr>
        <w:t>Este debate, que encubre retóricamente una banal y desigual lucha interimperialista, fue alimentado por intelectuales de la talla de Derrida y Habermas y contestado con displicencia y claridad por Robert Kagan en su obra Poder y Debilidad (2003), cuyo solo título ya expone sin ambages la inspiración casi nietzscheana de su pensamiento. Robert Kagan sostiene la tesis muy sencilla de que la "ley" está hecha para los débiles y que por eso Europa recurre a ella frente a EEUU, cuya hegemonía incontestable sólo puede limitarse a sí misma; Kagan, al mismo tiempo, recuerda que Europa sólo se puede permitir este coqueteo con las grandes palabras y esta veneración a los grandes principios porque EEUU los viola una y otra vez en su favor: «Como Europa no tiene voluntad ni capacidad para guardar su propio paraíso ni para impedir que quede arrasado, tanto espiritual como físicamente, por un mundo que aún no ha aceptado la regla del "conocimiento moral", ha pasado a depender de la determinación estadounidense de usar su fuerza militar para disuadirá cualquiera que en el mundo entero todava crea en las políticas de poder».</w:t>
      </w:r>
    </w:p>
    <w:p>
      <w:pPr>
        <w:pStyle w:val="PlainText"/>
        <w:ind w:firstLine="708"/>
        <w:jc w:val="both"/>
        <w:rPr>
          <w:rFonts w:ascii="Times New Roman" w:hAnsi="Times New Roman" w:cs="Times New Roman"/>
          <w:sz w:val="24"/>
        </w:rPr>
      </w:pPr>
      <w:r>
        <w:rPr>
          <w:rFonts w:cs="Times New Roman" w:ascii="Times New Roman" w:hAnsi="Times New Roman"/>
          <w:sz w:val="24"/>
        </w:rPr>
        <w:t>EEUU "debe" estar por encima de las reglas que él mismo ha creado y esto en beneficio de esta Europa débil, idealista e ilusa, que no entiende que sólo el apoyo incondicional al "nacionalismo universalista" estadouni-dense puede salvar los magníficos logros de su civilización: «El problema es que EEUU debe a veces jugar con las reglas de un mundo hobbesiano, aun cuando al hacerlo viole las formas posmodernas de Europa; debe rehusar atenerse a ciertas convenciones internacionales que pueden limitar su capacidad de luchar eficazmente en la jungla de Robert Cooper; debe moverse en una doble moral, y debe a veces actuar unilateralmente porque, teniendo en cuenta que la débil Europa se ha trasladado más allá del poder, EEUU no tiene más remedio que actuar unilateralmente» y si lo hace, en todo caso, se debe a que incluso «cuando se emplea bajo un doble rasero, el poder de EEUU puede ser el mejor medio Para el progreso humano, quizás el único medio». Es imposible ser más claro. Como sabemos, la independencia de Europa es una ilusión, lo que queda paladinamente ilustrado por la posición de la nión, tras este teatral uego de esgrima, en la cuestión de Palestina, en la que ha abandonado cobarde e interesadamente el campo, o en la de Iraq, como muestra el apoyo a esa resolución de la ONU que "legaliza" la ocupación del país medio-oriental.</w:t>
      </w:r>
    </w:p>
    <w:p>
      <w:pPr>
        <w:pStyle w:val="PlainText"/>
        <w:ind w:firstLine="708"/>
        <w:jc w:val="both"/>
        <w:rPr>
          <w:rFonts w:ascii="Times New Roman" w:hAnsi="Times New Roman" w:cs="Times New Roman"/>
          <w:sz w:val="24"/>
        </w:rPr>
      </w:pPr>
      <w:r>
        <w:rPr>
          <w:rFonts w:cs="Times New Roman" w:ascii="Times New Roman" w:hAnsi="Times New Roman"/>
          <w:sz w:val="24"/>
        </w:rPr>
        <w:t>Como sabemos, al mismo tiempo, esta independencia no tendría en ningún caso un contenido kantiano y mucho menos socialmente progresista, como bien se refleja en el proyecto de Constitución europea, la cual consagrará una política económica, exterior y de seguridad tan hobbesiana, exclusivista, capitalista y antidemocrática como los son Kagan y el Gran Leviatá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30" w:name="__RefHeading___Toc79814667"/>
      <w:bookmarkEnd w:id="30"/>
      <w:r>
        <w:rPr/>
        <w:t>El eu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Pero Europa no es tan débil como las bravatas de Kagan podrían hacer creer. La economía de EEUU es una ran burbuja coloreada, un gigantesco Monopoly cuya riqueza monetaria apenas cubre la sexta parte de la riqueza material del país y que sostiene su cada vez más frágil andiamaje sobre un pivote podrido: la incuestio"abilidad del dólar como divisa central de los intercambios comerciales internacionales. La fortaleza del euro ensombrece el futuro económico de Washington. Como es sabido, Sadam Hussein decidió en octubre de 2002, aun a expensas de una parte de sus beneficios, abandonar el dólar y comercializar su petróleo en la moneda europea. ¿Qué pasaría si Arabia Saudí, Venezuela o Irán tomasen una medida semejante? ¿Si la OPEP se pusiera de acuerdo en la misma dirección y todo el comercio internacional del crudo pasase a realizarse en euros y no en dólares? Contra esta tentación, que amenaza con derribar de un soplido la economía estadounidense, mandó Bush sus tanques y sus B-52 a Iraq, atormentado por una preocupación a la que se ha dado una importancia sólo periférica y que constituye, sin embargo, uno de los factores principales del "acelerón" expansionista de la Administración estadounidense tras el 11-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31" w:name="__RefHeading___Toc79814668"/>
      <w:bookmarkEnd w:id="31"/>
      <w:r>
        <w:rPr/>
        <w:t>La cris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Por último -y sin que el orden establezca ninguna prioridad jerárquica- EEUU sabe muy bien que nada cambiará mientras no cambien los ciudadanos occidentales; o, en palabras del helenista marxista Luciano Canfora, que «es del corazón mismo del sistema de donde surgirá la nueva crisis». Tras tres décadas de letargo político, las movilizaciones de Seattle anunciaron inesperadamente el nacimiento de una nueva resistencia internacional, todavía embrionaria, contra la que la nueva situación económica de las metrópolis hace parcialmente inoperantes los viejos procedimientos de desmovilización -esa combinación genial de manipulación y soborno- y a la que Washington y Bruselas quieren aplastar en huevo. El acelerón del 11-S, en definitiva, no implica solamente una nueva estrategia de apropiación de los recursos naturales ni un plan geo-estratégico a medio y largo plazo ni una larvada lucha interimperialista: es también -e inseparable de todo esto- una maniobra de Terror "contra la política". EEUU -secundada en este punto por la Unión Europea- apuesta por disolver la política en el oleaje de una inestabilidad total y generaliz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32" w:name="__RefHeading___Toc79814669"/>
      <w:bookmarkEnd w:id="32"/>
      <w:r>
        <w:rPr/>
        <w:t>Retono a las cavern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En el marco de una crisis económica estructural sin precedentes, todas estas "ventajas" se traducen en móimperativos para la supervivencia de la hegemonía estadounidense. En 1994, el historiador Giovanni Arrighi describía un «nuevo orden mundial» desconocido hasta la fecha en el que el poder militar aparecía disociado de Poder económico, el cual «por primera vez desde los orígenes primigenios de la economía-mundo capitalista habría escapado de manos occidentales». Arrighi se equivocó en sus predicciones sobre Japón, arrinconada poco después por el derrumbe financiero de finales de la decada, pero no en el uso que podía hacer «la nación endeudada del mundo» de su «cuasi-monopolio de la violencia» a escala planetaria. Otro gran historiador de la misma escuela, Inmanuel Wallerstein viene advirtiendo desde hace años de la «vulnerabilidad» y «decadencia» del imperio estadounidense, cada vez más tentado a sostener su dominio sobre el puro empleo de la fueirza militar. Lo cierto es que, según el premio Nobel de Economía Daniel McFadden, la situación económica de los EEUU no es hoy muy diferente de la de Argentina poco antes de su estrepitoso hundimiento en el año 2001; mientras que su presupuesto militar (en torno a</w:t>
      </w:r>
    </w:p>
    <w:p>
      <w:pPr>
        <w:pStyle w:val="PlainText"/>
        <w:jc w:val="both"/>
        <w:rPr>
          <w:rFonts w:ascii="Times New Roman" w:hAnsi="Times New Roman" w:cs="Times New Roman"/>
          <w:sz w:val="24"/>
        </w:rPr>
      </w:pPr>
      <w:r>
        <w:rPr>
          <w:rFonts w:cs="Times New Roman" w:ascii="Times New Roman" w:hAnsi="Times New Roman"/>
          <w:sz w:val="24"/>
        </w:rPr>
        <w:t>400.000 millones de dólares) supera a la suma de todos los presupuestos de todos los países del mundo. Iraq estaba condenado por algo más que la ideología reaccionaria del partido republicano.</w:t>
      </w:r>
    </w:p>
    <w:p>
      <w:pPr>
        <w:pStyle w:val="PlainText"/>
        <w:ind w:firstLine="708"/>
        <w:jc w:val="both"/>
        <w:rPr>
          <w:rFonts w:ascii="Times New Roman" w:hAnsi="Times New Roman" w:cs="Times New Roman"/>
          <w:sz w:val="24"/>
        </w:rPr>
      </w:pPr>
      <w:r>
        <w:rPr>
          <w:rFonts w:cs="Times New Roman" w:ascii="Times New Roman" w:hAnsi="Times New Roman"/>
          <w:sz w:val="24"/>
        </w:rPr>
        <w:t>Como bien explica Ignacio Álvarez Peralta en su excelente obra Asalto a Bagdad, bajo estas circunstancias y como consecuencia directa de algunos acontecimientos recientes («pinchazo de la burbuja financiera en Wall Street:, salida de capitales de la economía norteamericana, depreciación continuada del dólar frente al euro y cuestionamiento con ello del papel de reserva de dicha divisa»), «la toma de control por parte de la potencia hegemónica del destino dado a la renta petrolífera no se podía hacer más que por la vía militar», con la consiguiente «pérdida de legitimidad democrática y política para el régimen político norteamericano en el contexto mundial».</w:t>
      </w:r>
    </w:p>
    <w:p>
      <w:pPr>
        <w:pStyle w:val="PlainText"/>
        <w:ind w:firstLine="708"/>
        <w:jc w:val="both"/>
        <w:rPr>
          <w:rFonts w:ascii="Times New Roman" w:hAnsi="Times New Roman" w:cs="Times New Roman"/>
          <w:sz w:val="24"/>
        </w:rPr>
      </w:pPr>
      <w:r>
        <w:rPr>
          <w:rFonts w:cs="Times New Roman" w:ascii="Times New Roman" w:hAnsi="Times New Roman"/>
          <w:sz w:val="24"/>
        </w:rPr>
        <w:t>«El concepto de "libre comercio" -dice el documento sobre Nueva Estrategia de Seguridad Nacional redactado por la Administración Bush en el 2002- surgió como un principio moral antes de convertirse en un pilar de la ciencia económica». Hoy EEUU tiene que imponer ese "principio moral" mediante guerras preventivas y bombas de racimo; tiene que volver a imponer, según la expresión de Marx, «la ley natural de la oferta y la demanda a golpes de bayoneta». El "acelern" del 11-S ha restablecido una situación de imperialismo clásico, una política de recolonización territorial directa muy semejante a la del siglo XIX. ¿Muy semejante? En el nuevo contexto migratorio y tecnológico, los "colonizados" no se defienden sólo en sus países lejanos; los "colonizados" pueden defenderse también en las metrópolis y con medios de destrucción sin precedentes; el nuevo colonialismo, pues, lleva dentro -con sus replicantes clones terroristas- la posibilidad muy fundada de un retorno europeo a las cavernas y de un nuevo récord mundial de inocentes exterminados en todos los rincones del mun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33" w:name="__RefHeading___Toc79814670"/>
      <w:bookmarkEnd w:id="33"/>
      <w:r>
        <w:rPr/>
        <w:t>Democracia y seguridad: el esquema del Terr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La "pérdida de legitimidad democrática y política" que se extiende como chapapote a todos los gobiernos del mundo es un coste muy pequeño si el propósito es el de levantar por los aires impunemente tres países o media docena, acortar impunemente la vida del planeta y vaciar impunemente dos continentes. Pero como la gente es muy sensible a las "formas", hay que construir un orden -un caos- en el que valga la pena renunciar a ellas. Es decir, se trata de reducir la existencia de los occidentales -los otros nunca han podido salir de ahí- a la emoción más angustiosamente "igualitaria", la más primitiva, la menos civilizada, la menos política que existe: la inseguridad. Sustituir un Esquema de Autolegitimidad por un Esquema de Seguridad es lo que técnicamente se conoce como "golpe de Estado"; y el 11-S, con independencia de la autoría de los atentados, constituyó un "golpe de Estado" planetario al que siguieron en cadena, como después del incendio del Reichstag en 1933, en la India y en la República Checa, en Washington y en Madrid, en Colombia y en Inglaterra, toda una serie de medidas de excepción que suspendieron o recortaron los pocos rescoldos de Estado de Derecho que aún alentaban entre las cenizas: legislaciones antíterroristas, arrestos preventivos, control de las comunicaciones, juicios militares, agencias de delación, campos de concentración...</w:t>
      </w:r>
    </w:p>
    <w:p>
      <w:pPr>
        <w:pStyle w:val="PlainText"/>
        <w:ind w:firstLine="708"/>
        <w:jc w:val="both"/>
        <w:rPr>
          <w:rFonts w:ascii="Times New Roman" w:hAnsi="Times New Roman" w:cs="Times New Roman"/>
          <w:sz w:val="24"/>
        </w:rPr>
      </w:pPr>
      <w:r>
        <w:rPr>
          <w:rFonts w:cs="Times New Roman" w:ascii="Times New Roman" w:hAnsi="Times New Roman"/>
          <w:sz w:val="24"/>
        </w:rPr>
        <w:t>Un Esquema de Seguridad es, ante todo, una máquina de allanar diferencias o, si se prefiere, de asegurar una "indiferencia" estructural, y esto en el doble sentido del término: porque absorbe todas las formas de oposición en una alteridad homogénea y porque vuelve a los hombres "indiferentes" a todo lo que no sea su propia supervivencia. El establecimiento de un Esquema de Seguridad exige, por tanto, que nadie pueda estar tranquilo, que nada pueda ser creído y que el enemigo nunca pueda ser completamente identificado: bombas aleatorias, mentiras públicas, rumores serpentinos que aumentan la tensión y debilitan el pensamiento.</w:t>
      </w:r>
    </w:p>
    <w:p>
      <w:pPr>
        <w:pStyle w:val="PlainText"/>
        <w:ind w:firstLine="708"/>
        <w:jc w:val="both"/>
        <w:rPr>
          <w:rFonts w:ascii="Times New Roman" w:hAnsi="Times New Roman" w:cs="Times New Roman"/>
          <w:sz w:val="24"/>
        </w:rPr>
      </w:pPr>
      <w:r>
        <w:rPr>
          <w:rFonts w:cs="Times New Roman" w:ascii="Times New Roman" w:hAnsi="Times New Roman"/>
          <w:sz w:val="24"/>
        </w:rPr>
        <w:t>Cuando se ha cruzado la última frontera es mejor desdibujarlas todas. La "pérdida de legitimidad democrática" es un coste, pero también un arma. Si se han violado las normas, hay que conseguir que nadie las respete; si se ha mentido en público, que sirva para que nadie pueda ser creído. Las patrañas de Poweil ante la ONU, las de Bush y Blair ante sus respectivos Parlamentos, las de Aznar después del 11-M, tratan menos de ocultar una verdad que les perjudicaría que de minar el marco mismo en que se puede diferenciar la verdad de la mentira. Al destruir las condiciones mismas de toda credibilidad, deslegitiman también las denuncias levantadas contra esa agresión, corroen la credibilidad de toda resistencia, desprestigian todas las variantes de acción o de discurso. Hay que desatar sobre la población, a velocidad creciente, una combinación de bombas y de embustes para que, cuando ya no se sabe a quién temer ni a quién creer, se confíe en la fuerza institucional -encarnada en un liderazgo personal- que cierra las fronteras, militariza las calles y restringe la libertad de movimientos. Un Esquema de Seguridad borra brutalmente todas las diferencias (las del derecho, las de la política, las de la piedad) para imponer en su lugar una sola diferencia: "nosotros" y "ellos" (y "ellos", en un mecanismo idéntico al del racismo, son "todos iguales" y hay que tratarlos "de la misma manera": Al-Qaeda, ETA, el movimiento okupa, Mosé Bové, ANSWER, la Alianza Nacional Patriótica, los pacifistas, los internacionalistas vascos, las Madres de la Plaza de Mayo...).</w:t>
      </w:r>
    </w:p>
    <w:p>
      <w:pPr>
        <w:pStyle w:val="PlainText"/>
        <w:ind w:firstLine="708"/>
        <w:jc w:val="both"/>
        <w:rPr>
          <w:rFonts w:ascii="Times New Roman" w:hAnsi="Times New Roman" w:cs="Times New Roman"/>
          <w:sz w:val="24"/>
        </w:rPr>
      </w:pPr>
      <w:r>
        <w:rPr>
          <w:rFonts w:cs="Times New Roman" w:ascii="Times New Roman" w:hAnsi="Times New Roman"/>
          <w:sz w:val="24"/>
        </w:rPr>
        <w:t>El Esquema de Seguridad que generalizó el "acelerón" del 11-S tenía dos precedentes en países "democráticos". Uno era Israel, donde Sharon no ha hecho más que llevar a su extremo la política estructural del Estado sionista consistente en privilegiar -cuando no fabricar- las respuestas más violentas a la ocupación para legitimar -y extender y endurecer- la ocupación misma como una "respuesta" a la resistencia, impidiendo así cuestionar la legitimidad de la presencia israelí y espoleando para ello a todos los caballos del Apocalipsis. El otro, era el Estado español, donde el PP, tirando de la cuerda de la llamada "transición", llevaba ya algunos años experimentando en el País Vasco, contra el País Vasco, y ante la indiferencia de casi todos, la transformación impune de un Esquema de Autolegitimación Limitada en un boceto totalitario. Por eso, después del 11-S, Aznar y Bush se sintieron cálidamente hermanados en una estrategia común a la que llamaron "guerra contra el terror", y que era, en realidad, una guerra contra los pueblos, una guerra contra la política, una guerra contra toda posibilidad de solución. Por eso, después del 11-M, tantos ciudadanos vascos, tantos ciudadanos del Estado español, se echaron primero a temblar y después -después- se echaron a la calle.</w:t>
      </w:r>
    </w:p>
    <w:p>
      <w:pPr>
        <w:pStyle w:val="PlainText"/>
        <w:ind w:firstLine="708"/>
        <w:jc w:val="both"/>
        <w:rPr>
          <w:rFonts w:ascii="Times New Roman" w:hAnsi="Times New Roman" w:cs="Times New Roman"/>
          <w:sz w:val="24"/>
        </w:rPr>
      </w:pPr>
      <w:r>
        <w:rPr>
          <w:rFonts w:cs="Times New Roman" w:ascii="Times New Roman" w:hAnsi="Times New Roman"/>
          <w:sz w:val="24"/>
        </w:rPr>
        <w:t>En definitiva, el triunfo de este Esquema de Seguridad -y la supervivencia de EEUU como superpotencia- pasa por el aumento exponencial de la violencia, la disolución de todas las diferencias políticas en un horizonte de Terror Borroso y su sustitución por binarismos metafísicos o tribales. La historia nos enseña que para lograr este propósito EEUU es capaz de todo, sin ningún escrúpulo ni frontera.</w:t>
      </w:r>
    </w:p>
    <w:p>
      <w:pPr>
        <w:pStyle w:val="PlainText"/>
        <w:ind w:firstLine="708"/>
        <w:jc w:val="both"/>
        <w:rPr>
          <w:rFonts w:ascii="Times New Roman" w:hAnsi="Times New Roman" w:cs="Times New Roman"/>
          <w:sz w:val="24"/>
        </w:rPr>
      </w:pPr>
      <w:r>
        <w:rPr>
          <w:rFonts w:cs="Times New Roman" w:ascii="Times New Roman" w:hAnsi="Times New Roman"/>
          <w:sz w:val="24"/>
        </w:rPr>
        <w:t>De lo que se trata es de sustituir la famosa disyuntiva de Rosa Luxemburgo «socialismo o barbarie» por la única alternativa a partir de ahora evidente: «imperialismo o barbarie». De lo que se trata es de llevar a los occidentales -los demás ya han sido descontados de la humanidad- a un punto de no retorno en el que, como decía Pericles, «nadie pueda permitirse jugar el papel de hombre bueno»; un punto de no retorno en el que nos parezca irremediable tener que escoger entre la dictadura fascista y la dictadura islám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34" w:name="__RefHeading___Toc79814671"/>
      <w:bookmarkEnd w:id="34"/>
      <w:r>
        <w:rPr/>
        <w:t>La fabricación del nuevo mun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 xml:space="preserve">En 1992 Francis Fukuyama publicó El fin de la historia y el último hombre, libro en el que engordaba un artículo de 1989 del mismo nombre. Las tesis de Fukuyama, de sobra conocidas, reflejaban el júbilo un poco infantil por la derrota del comunismo y la victoria -según él- del liberalismo, nuncio de una nueva civilización sin batallas ideológicas ni enfrentamientos armados. </w:t>
      </w:r>
    </w:p>
    <w:p>
      <w:pPr>
        <w:pStyle w:val="PlainText"/>
        <w:ind w:firstLine="708"/>
        <w:jc w:val="both"/>
        <w:rPr>
          <w:rFonts w:ascii="Times New Roman" w:hAnsi="Times New Roman" w:cs="Times New Roman"/>
          <w:sz w:val="24"/>
        </w:rPr>
      </w:pPr>
      <w:r>
        <w:rPr>
          <w:rFonts w:cs="Times New Roman" w:ascii="Times New Roman" w:hAnsi="Times New Roman"/>
          <w:sz w:val="24"/>
        </w:rPr>
        <w:t>En 1993, Samuel Huntington publicó El choque de civilizaciones, voluminosa secuela también de un artículo anterior y obra destinada a convertirse en la más comentada y en la menos leída de los últimos años. En ella, Huntington abordaba igualmente el mundo de la "posguerra fría" tratando de demostrar que, tras la rendición de la Unión Soviética, las "batallas ideológicas" iban a dejar paso sobre todo a "batallas culturales", a conflictos de civilización, y que en este nuevo marco el Islam constituía sin duda la civilización destinada a convertirse, por su historia y su ideosincracia, en la civilización antagonista del Occidente liberal y democrático.</w:t>
      </w:r>
    </w:p>
    <w:p>
      <w:pPr>
        <w:pStyle w:val="PlainText"/>
        <w:ind w:firstLine="708"/>
        <w:jc w:val="both"/>
        <w:rPr>
          <w:rFonts w:ascii="Times New Roman" w:hAnsi="Times New Roman" w:cs="Times New Roman"/>
          <w:sz w:val="24"/>
        </w:rPr>
      </w:pPr>
      <w:r>
        <w:rPr>
          <w:rFonts w:cs="Times New Roman" w:ascii="Times New Roman" w:hAnsi="Times New Roman"/>
          <w:sz w:val="24"/>
        </w:rPr>
        <w:t>Las tesis de Fukuyama y Huntington se complementaban y juntas formaban un esquema de comprensión universal que nos es hoy mucho más familiar que hace diez años. Fukuyama parecía equivocarse en su ingenuo optimismo deportivo, pero no excluía de ninguna forma el enfrentamiento; ese enfrentamiento más bien se desplazaba fuera de Occidente para oponer a Europa y EEUU -ya al margen de la Historia- a un murmullo inquietante y confuso de pueblos y naciones, atrapados todavía dentro de la Historia, que tratarían de asaltar, como los bárbaros de Marico, la Civilización; Fukuyama, pues, oponía el orden cartesiano, la democracia, la convicción de la paz, a una amenaza exterior que por fuerza adquiría, en su impreciso hervor, la forma del terrorismo. Por su parte, Samuel Huntington se limitaba a añadir algo así como una ficha policial para identificar la confusión, el desorden, la belicosidad y la barbarie del otro lado con el slam. Desde ese momento, terrorismo e Islam se convirtieron en las dos figuras, superpuestas o alineadas, que vinieron a turbar el sueño de los mismos inocentes blancos anglosajones -o aceitunados mediterráneos- que hasta entonces temblaban ante el nombre de Lenin o de Moscú.</w:t>
      </w:r>
    </w:p>
    <w:p>
      <w:pPr>
        <w:pStyle w:val="PlainText"/>
        <w:ind w:firstLine="708"/>
        <w:jc w:val="both"/>
        <w:rPr>
          <w:rFonts w:ascii="Times New Roman" w:hAnsi="Times New Roman" w:cs="Times New Roman"/>
          <w:sz w:val="24"/>
        </w:rPr>
      </w:pPr>
      <w:r>
        <w:rPr>
          <w:rFonts w:cs="Times New Roman" w:ascii="Times New Roman" w:hAnsi="Times New Roman"/>
          <w:sz w:val="24"/>
        </w:rPr>
        <w:t>Fukuyama y Huntington describían a principios de los noventa un mundo que "aún" no existía; un mundo que sólo ha adquirido visos de verosimilitud después del 11S. Por contraste con lo que vendría después, eran años razonablemente benignos; resuelta con muy pocas bajas estadounidenses la primera "crisis" del Golfo, palestinos e israelíes se reunían en Madrid, Ben Laden era aún "nuestro" amigo y los magnates de Davos podían repartirse el mundo sin que la turba alterase sus digestiones. No creo que ni Fukuyama ni Huntington sean analistas particularmente bien dotados ni -aún menos- que gozasen entonces del don de la profecía. Lo cierto es que mucha gente piensa retrospectivamente que "acertaron"; mucha gente piensa en ellos -y en sus tesis vulgarizadas y repetidas por la prensa- cada vez que hay que pensar en algo de lo que ocurre a nuestro alrededor; a mucha gente le parece saber ya lo que pasa cada vez que pasa algo que nos molesta, nos asusta o nos preocupa. Los artículos y libros de Fukuyama y Huntington, asesores del Departamento de Estado de EEUU, no querían describir un fenómeno sino "producir" un efecto. Estaban anticipando un esquema ideológico de comprensión universal que en algún sentido se autovalidaba por su propia difusión, pero que necesitaba también -cómo no- de "un poco de realidad". De eso se ocupaban en otro despacho. Porque mientras Fukuyama y Huntington "fabricaban" ideológicamente el mundo por venir, la CÍA se encargaba de "fabricarlo" materialmente.</w:t>
      </w:r>
    </w:p>
    <w:p>
      <w:pPr>
        <w:pStyle w:val="PlainText"/>
        <w:ind w:firstLine="708"/>
        <w:jc w:val="both"/>
        <w:rPr>
          <w:rFonts w:ascii="Times New Roman" w:hAnsi="Times New Roman" w:cs="Times New Roman"/>
          <w:sz w:val="24"/>
        </w:rPr>
      </w:pPr>
      <w:r>
        <w:rPr>
          <w:rFonts w:cs="Times New Roman" w:ascii="Times New Roman" w:hAnsi="Times New Roman"/>
          <w:sz w:val="24"/>
        </w:rPr>
        <w:t>En 1985, el entonces secretario de Estado estadounidense declaró: «Sólo combatiremos el integrismo islámico en la medida en que convenga a nuestros intereses nacionales». Algunos años antes, en 1979, Zbigniew Brzezinski, asesor de Seguridad Nacional, había sugerido al presidente Cárter la posibilidad de «proporcionar a la Unión Soviética su propio Vietnam», apoyando en Afganistán, contra el Gobierno laico y avanzado de Babrak Kamal, a los fanáticos que cortaban la cabeza a los directores de las escuelas mixtas y asesinaban a los médicos que atendían mujeres en sus consultas.</w:t>
      </w:r>
    </w:p>
    <w:p>
      <w:pPr>
        <w:pStyle w:val="PlainText"/>
        <w:ind w:firstLine="708"/>
        <w:jc w:val="both"/>
        <w:rPr>
          <w:rFonts w:ascii="Times New Roman" w:hAnsi="Times New Roman" w:cs="Times New Roman"/>
          <w:sz w:val="24"/>
        </w:rPr>
      </w:pPr>
      <w:r>
        <w:rPr>
          <w:rFonts w:cs="Times New Roman" w:ascii="Times New Roman" w:hAnsi="Times New Roman"/>
          <w:sz w:val="24"/>
        </w:rPr>
        <w:t>La mayor "operación encubierta" en la historia de la CÍA condujo a Afganistán hasta a 100.000 muahidines entre 1982 y 1992, armados, entrenados y financiados por EEUU: uno de esos hombres era Ben Laden, millonario saudí cuya familia ha mantenido, por lo demás, una estrecha relación de negocios con la familia Bush. Esta "vastísima operación" fue financiada en gran parte gracias al tráfico de drogas, lo que convirtió a Afganistán en el primer productor mundial de opio e hizo aumentar en la vecina Pakistán el número de heroinómanos de cero a un millón en poquísimos años. Expulsados los soviéticos, Afganistán se precipitó en una terrible guerra civil entre facciones islámicas, guerra que produjo cientos de miles de muertos y millones de desplazados y que continúa hasta el día de hoy tras el breve período de estabilidad siniestra del Gobierno talibán (primero apoyado y después combatido por Washington).</w:t>
      </w:r>
    </w:p>
    <w:p>
      <w:pPr>
        <w:pStyle w:val="PlainText"/>
        <w:ind w:firstLine="708"/>
        <w:jc w:val="both"/>
        <w:rPr>
          <w:rFonts w:ascii="Times New Roman" w:hAnsi="Times New Roman" w:cs="Times New Roman"/>
          <w:sz w:val="24"/>
        </w:rPr>
      </w:pPr>
      <w:r>
        <w:rPr>
          <w:rFonts w:cs="Times New Roman" w:ascii="Times New Roman" w:hAnsi="Times New Roman"/>
          <w:sz w:val="24"/>
        </w:rPr>
        <w:t>Expulsados los soviéticos, los veteranos muahidin -los "afganos"- pasaron a nutrir los grupos islamistas más violentos en todos los rincones del mundo musulmán; con arreglo al principio de Baker, en algunos lugares es tos grupos fueron más o menos perseguidos; en otros, en cambio, se convirtieron en aliados indispensables. Como ha demostrado el analista canadiense Chossudovski, fue una insensata, premeditada y criminal combinación estadounidense de "droga" e "islamismo" la que facilitó la desintegración de la URRS y el despedazamiento de la antigua Yugoslavia. Aún después de convertirse en 1997 (en un vuelco sorprendente y casi cinematográfico) en el enemigo oficial número uno de EEUU, Ben Laden siguió prestando servicios a la CÍA en Bosnia y en Kosovo, donde los "terroristas" del ELK, transfigurados también en "resistentes", fueron entrenados, financiados y apoyados por miembros de la Jihad. Como en el caso del petróleo, conocemos ya tan bien esta historia que casi se nos antoja aceptable, pero lo cierto es que, a la espera de esclarecer los oscuros entresijos del 11-S, las víctimas de las Torres Gemelas -como en Madrid las del 11-M-tienen motivos de sobra para exigir responsabilidades a su Gobierno.</w:t>
      </w:r>
    </w:p>
    <w:p>
      <w:pPr>
        <w:pStyle w:val="PlainText"/>
        <w:ind w:firstLine="708"/>
        <w:jc w:val="both"/>
        <w:rPr>
          <w:rFonts w:ascii="Times New Roman" w:hAnsi="Times New Roman" w:cs="Times New Roman"/>
          <w:sz w:val="24"/>
        </w:rPr>
      </w:pPr>
      <w:r>
        <w:rPr>
          <w:rFonts w:cs="Times New Roman" w:ascii="Times New Roman" w:hAnsi="Times New Roman"/>
          <w:sz w:val="24"/>
        </w:rPr>
        <w:t>En todo caso, el análisis ideológico de Fukuyama y Huntington, promocionado mediante dólares y bombas por los sabios de la CÍA, responde muy bien a la nueva necesidad de sustituir un Esquema de Autolegitimidad por un Esquema de Seguridad; o, lo que es lo mismo, a la necesidad de disfrazar bajo un nuevo manto ideológico las viejas, monótonas, sucias y banales razones del intervencionismo imperialista.</w:t>
      </w:r>
    </w:p>
    <w:p>
      <w:pPr>
        <w:pStyle w:val="PlainText"/>
        <w:ind w:firstLine="708"/>
        <w:jc w:val="both"/>
        <w:rPr>
          <w:rFonts w:ascii="Times New Roman" w:hAnsi="Times New Roman" w:cs="Times New Roman"/>
          <w:sz w:val="24"/>
        </w:rPr>
      </w:pPr>
      <w:r>
        <w:rPr>
          <w:rFonts w:cs="Times New Roman" w:ascii="Times New Roman" w:hAnsi="Times New Roman"/>
          <w:sz w:val="24"/>
        </w:rPr>
        <w:t>El "choque de las civilizaciones" es una memez puesta en circulación por gente "muy lista" que sabe lo que se hace, pero a la que no importa lo que provque. En nombre del "combate contra el terror", orientando nuestra atención hacia Afganistán, Iraq y Palestina, y reduciendo toda forma de resistencia al formato "islamista" no sólo se obliga a los justamente desesperados a canalizar-y deformar- su rebeldía en el Islam, sino que se olvida además lo que Gary Leupp llama los «objetivos "rojos" en la guerra contra el terrorismo». Un mapa del actual intervencionismo estadounidense en el mundo proporciona una visión mucho más amplia en la que el elemento "islámico" se "disuelve" como un excipiente secundario: la operación Balikatán en Filipinas, no contra Abu Sayyaf, sino contra los maoístas del Nuevo Ejército del Pueblo; la lucha contra el Ejército Popular de Liberación en Nepal; las brutales presiones contra Corea del Norte; la intervención militar en Colombia contra las FARC; las amenazas reiteradas contra Cuba o las operaciones de acoso y derribo contra el gobierno de Chávez en Venezuela.</w:t>
      </w:r>
    </w:p>
    <w:p>
      <w:pPr>
        <w:pStyle w:val="PlainText"/>
        <w:ind w:firstLine="708"/>
        <w:jc w:val="both"/>
        <w:rPr>
          <w:rFonts w:ascii="Times New Roman" w:hAnsi="Times New Roman" w:cs="Times New Roman"/>
          <w:sz w:val="24"/>
        </w:rPr>
      </w:pPr>
      <w:r>
        <w:rPr>
          <w:rFonts w:cs="Times New Roman" w:ascii="Times New Roman" w:hAnsi="Times New Roman"/>
          <w:sz w:val="24"/>
        </w:rPr>
        <w:t>De la misma manera que en el marco de la Guerra Fría cualquier tentativa de emancipación nacional (Naser, Arbenz, Mossadaq, Sukarno, Allende o incluso el primer Perón) era sin distinción ni matices tachada de "com unista", hoy todas las formas de resistencia antiglobalizadoras y antiimperialistas son indistintamente tratadas como "terroristas" y como "islámicas", hasta el punto de tratar de establecer vínculos entre ETA y Al-Qaeda, o de fantasear con "actividad islamista" en la Triple Frontera sudamericana.</w:t>
      </w:r>
    </w:p>
    <w:p>
      <w:pPr>
        <w:pStyle w:val="PlainText"/>
        <w:ind w:firstLine="708"/>
        <w:jc w:val="both"/>
        <w:rPr>
          <w:rFonts w:ascii="Times New Roman" w:hAnsi="Times New Roman" w:cs="Times New Roman"/>
          <w:sz w:val="24"/>
        </w:rPr>
      </w:pPr>
      <w:r>
        <w:rPr>
          <w:rFonts w:cs="Times New Roman" w:ascii="Times New Roman" w:hAnsi="Times New Roman"/>
          <w:sz w:val="24"/>
        </w:rPr>
        <w:t>"Terrorismo" borra todas las diferencias entre los rebeldes, a todos los cuales se podrá tratar por igual sin miramientos legales; "Islam" introduce una diferencia -a un nivel engañosamente empírico- que todos creemos poder entender e identificar (aunque sólo sea de un modo "fantást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35" w:name="__RefHeading___Toc79814672"/>
      <w:bookmarkEnd w:id="35"/>
      <w:r>
        <w:rPr/>
        <w:t>El mundo arabo-musulmán: un callejón sin sali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El "choque de las civilizaciones" es una memez; pero no hay ninguna idea lo suficientemente mema que no se pueda imponer si se tiene mucho dinero, muchas armas y pocos escrúpulos. No hay ninguna memez que no se pueda imponer si se utiliza como medio de persuasión la represión, la pobreza, la humillación, la doble moral, el desprecio, los bombardeos de civiles, el uranio empobrecido y la Biblia.</w:t>
      </w:r>
    </w:p>
    <w:p>
      <w:pPr>
        <w:pStyle w:val="PlainText"/>
        <w:ind w:firstLine="708"/>
        <w:jc w:val="both"/>
        <w:rPr>
          <w:rFonts w:ascii="Times New Roman" w:hAnsi="Times New Roman" w:cs="Times New Roman"/>
          <w:sz w:val="24"/>
        </w:rPr>
      </w:pPr>
      <w:r>
        <w:rPr>
          <w:rFonts w:cs="Times New Roman" w:ascii="Times New Roman" w:hAnsi="Times New Roman"/>
          <w:sz w:val="24"/>
        </w:rPr>
        <w:t>De Mauritania al Golfo Pérsico, millones de árabes y musulmanes que sólo sentían indiferencia o repugnancia hacia Sadam Hussein experimentaron personalmente como una derrota la caída de Bagdad en abril de 2003. Millones de árabes y musulmanes que se dan la espalda los unos a los otros, que viven en las costuras de sus Estados nacionales despreciando un poco a sus vecinos hermanos, que ignoran o evitan la historia común, están compartiendo la humillación de la invasión y ocupación de Iraq. Por encima de las clases sociales, transversal a las diferencias de fortuna, ideología o formación, la mayor parte de ellos han pasado a fundirse en el dolor de una patria negra, del enésimo fracaso y amargura. Editorialistas, analistas políticos, poetas y lectores de a pie, en las páginas de AlQuds, M-Hayat o Ibhram, han repetido hasta la saciedad, como una letanía, esas dos mismas palabras dotadas de la fuerza paralizadora de un talismán y de la atracción un poco morbosa de una úlcera en el paladar: "decepción" {jibat-ama} y "frustración" (ajbat).</w:t>
      </w:r>
    </w:p>
    <w:p>
      <w:pPr>
        <w:pStyle w:val="PlainText"/>
        <w:ind w:firstLine="708"/>
        <w:jc w:val="both"/>
        <w:rPr>
          <w:rFonts w:ascii="Times New Roman" w:hAnsi="Times New Roman" w:cs="Times New Roman"/>
          <w:sz w:val="24"/>
        </w:rPr>
      </w:pPr>
      <w:r>
        <w:rPr>
          <w:rFonts w:cs="Times New Roman" w:ascii="Times New Roman" w:hAnsi="Times New Roman"/>
          <w:sz w:val="24"/>
        </w:rPr>
        <w:t>Al igual que en 1991, en un mundo en harapos, dividido, cuarteado a sablazos, sofocado desde dentro y saboteado desde lejos, sin una política común ni una cultura convergente, la "decepción" y la "frustración" constituyen la conciencia inconjurable -terrible y atenazadora- de una unidad de hecho. Por encima de los reconocimientos inmediatos (familiares o sociales) y de las políticas locales, un siglo de traiciones, agresiones directas y mercados bajo cuerda -dos, si nos remontamos a la invasión napoleónica de Egipto- ha acabado por sublevar una "diferencia" contrariada y negativa, una identidad a contrapelo que mantiene siempre abierta una herida narcisista colectiva; de los acuerdos Sykes-Picot a la Segunda Intifada y, ahora, a la ocupación de Iraq, la paradoja es que las mismas políticas que han triunfado en separar a los árabes los han unido de la peor manera.</w:t>
      </w:r>
    </w:p>
    <w:p>
      <w:pPr>
        <w:pStyle w:val="PlainText"/>
        <w:ind w:firstLine="708"/>
        <w:jc w:val="both"/>
        <w:rPr>
          <w:rFonts w:ascii="Times New Roman" w:hAnsi="Times New Roman" w:cs="Times New Roman"/>
          <w:sz w:val="24"/>
        </w:rPr>
      </w:pPr>
      <w:r>
        <w:rPr>
          <w:rFonts w:cs="Times New Roman" w:ascii="Times New Roman" w:hAnsi="Times New Roman"/>
          <w:sz w:val="24"/>
        </w:rPr>
        <w:t>De algún modo, los árabes ya son sólo árabes como consecuencia de su imposibilidad de serlo, "contra" aquellos que les niegan un sueño que no llegan a soñar, un proyecto que la pobreza y la represión no les permiten proyectar. La historia de un feroz colonialismo inscrito en una decadencia de larga duración -en una zona geo-estratégica crucial para los sucesivos poderes imperiales- ha producido un mundo que se obstina en medir su propio declive, por contraposición a la supremacía occidental, no en términos de justicia e injusticia, de libertad y tiranía, sino en el marco de la oposición victoria derrota. Una sociedad que constituyó "realmente" la cima de la civilización, que legó "realmente" a Occidente los instrumentos de su hegemonía y que constituyó "realmente" otra vía posible de universalidad e ilustración, sólo sueña hoy, cuando le dejan el hambre y la Policía, con la revancha.</w:t>
      </w:r>
    </w:p>
    <w:p>
      <w:pPr>
        <w:pStyle w:val="PlainText"/>
        <w:ind w:firstLine="708"/>
        <w:jc w:val="both"/>
        <w:rPr>
          <w:rFonts w:ascii="Times New Roman" w:hAnsi="Times New Roman" w:cs="Times New Roman"/>
          <w:sz w:val="24"/>
        </w:rPr>
      </w:pPr>
      <w:r>
        <w:rPr>
          <w:rFonts w:cs="Times New Roman" w:ascii="Times New Roman" w:hAnsi="Times New Roman"/>
          <w:sz w:val="24"/>
        </w:rPr>
        <w:t>El problema es que, por desgracia, en las condiciones actuales, sólo los movimientos islamistas, depositarios al mismo tiempo de una conciencia política de corte culturalista, parecen capaces de proporcionársela, aunque sea de forma provisional o anecdótica: de hecho las únicas victorias de las últimas décadas se las deben a Hizbollah en el Líbano y a Jomeini en Irán, fuera ésta del contexto árabe, lo que explica por lo demás la influencia política del chiismo sobre el sunnismo y la restauración de la Umma musulmana como marco identitario tras el fracaso del panarabismo. Los pueblos árabes, divididos, empobrecidos y humillados por fuerzas que malversan y trampean la democracia en su propio provecho; los pueblos árabes, que ni siquiera pueden resarcirse ganando un Campeonato del Mundo de fútbol, sueñan con una victoria, aunque sea pequeñita.</w:t>
      </w:r>
    </w:p>
    <w:p>
      <w:pPr>
        <w:pStyle w:val="PlainText"/>
        <w:ind w:firstLine="708"/>
        <w:jc w:val="both"/>
        <w:rPr>
          <w:rFonts w:ascii="Times New Roman" w:hAnsi="Times New Roman" w:cs="Times New Roman"/>
          <w:sz w:val="24"/>
        </w:rPr>
      </w:pPr>
      <w:r>
        <w:rPr>
          <w:rFonts w:cs="Times New Roman" w:ascii="Times New Roman" w:hAnsi="Times New Roman"/>
          <w:sz w:val="24"/>
        </w:rPr>
        <w:t>No les importa quién se la procure ni de qué manera. ¿Pero acaso nos importó, acaso nos importa a "nosotros"? ¿Acaso no usamos nosotros todos los días, para asegurar nuestra propia victoria, de la mentira, el crimen, el golpe de Estado, el asesinato de civiles, el atropello del Derecho, la amenaza del átomo, la mutilación de niños, las bombas de racimo, la eliminación de periodistas? ¿Qué tiene de moralmente escandalosa y de políticamente inexplicable la alegría de millones de árabes, de Mauritania al Golfo Pérsico, el 11 de septiembre de 2001?</w:t>
      </w:r>
    </w:p>
    <w:p>
      <w:pPr>
        <w:pStyle w:val="PlainText"/>
        <w:ind w:firstLine="708"/>
        <w:jc w:val="both"/>
        <w:rPr>
          <w:rFonts w:ascii="Times New Roman" w:hAnsi="Times New Roman" w:cs="Times New Roman"/>
          <w:sz w:val="24"/>
        </w:rPr>
      </w:pPr>
      <w:r>
        <w:rPr>
          <w:rFonts w:cs="Times New Roman" w:ascii="Times New Roman" w:hAnsi="Times New Roman"/>
          <w:sz w:val="24"/>
        </w:rPr>
        <w:t>Vivimos en un mundo tan perverso, tan ajeno a los conceptos de libertad y de justicia, que el Gobierno de los EEUU, como he insistido en estas páginas, también se alegró. Los atentados de Nueva York, fuera o no Ben Laden su autor, y la satisfacción narcisista que produjo en el mundo árabe, constituyen el gran triunfo de la política exterior estadounidense de la "posguerra fría": durante años, y con la inestimable colaboración de Israel, estuvieron preparando ese colofón sangriento mediante la financiación, protección o consentimiento del islamismo radical, desde Hamas en Palestina hasta el desembarco, vía Afganistán, de los muyahidin en Argelia y Egipto.</w:t>
      </w:r>
    </w:p>
    <w:p>
      <w:pPr>
        <w:pStyle w:val="PlainText"/>
        <w:ind w:firstLine="708"/>
        <w:jc w:val="both"/>
        <w:rPr>
          <w:rFonts w:ascii="Times New Roman" w:hAnsi="Times New Roman" w:cs="Times New Roman"/>
          <w:sz w:val="24"/>
        </w:rPr>
      </w:pPr>
      <w:r>
        <w:rPr>
          <w:rFonts w:cs="Times New Roman" w:ascii="Times New Roman" w:hAnsi="Times New Roman"/>
          <w:sz w:val="24"/>
        </w:rPr>
        <w:t>Como ya hemos dicho, la famosa tesis de Huntington de 1991 sobre la "confrontación de civilizaciones" no era un análisis: era un plan.</w:t>
      </w:r>
    </w:p>
    <w:p>
      <w:pPr>
        <w:pStyle w:val="PlainText"/>
        <w:ind w:firstLine="708"/>
        <w:jc w:val="both"/>
        <w:rPr>
          <w:rFonts w:ascii="Times New Roman" w:hAnsi="Times New Roman" w:cs="Times New Roman"/>
          <w:sz w:val="24"/>
        </w:rPr>
      </w:pPr>
      <w:r>
        <w:rPr>
          <w:rFonts w:cs="Times New Roman" w:ascii="Times New Roman" w:hAnsi="Times New Roman"/>
          <w:sz w:val="24"/>
        </w:rPr>
        <w:t>Por el camino, literalmente enterradas en las cunetas, quedaron seis décadas de movimientos de liberación nacional, de militancia socialista o marxista y de políticas panarabistas. Incluso el naserismo y el baazismo, en gran parte responsables del fracaso de las izquierdas árabes, fueron ferozmente yugulados en la región, a pesar de haber constituido en Egipto, Siria o Iraq regímenes dictatoriales, como todos los demás: eran demasiado laicos, demasiado "socialistas", demasiado independientes para el Oriente Medio diseñado desde Washington y Tel Aviv. Cualquier cosa antes que el "comunismo". Es decir, cualquier cosa antes que la libertad y la justicia.</w:t>
      </w:r>
    </w:p>
    <w:p>
      <w:pPr>
        <w:pStyle w:val="PlainText"/>
        <w:ind w:firstLine="708"/>
        <w:jc w:val="both"/>
        <w:rPr>
          <w:rFonts w:ascii="Times New Roman" w:hAnsi="Times New Roman" w:cs="Times New Roman"/>
          <w:sz w:val="24"/>
        </w:rPr>
      </w:pPr>
      <w:r>
        <w:rPr>
          <w:rFonts w:cs="Times New Roman" w:ascii="Times New Roman" w:hAnsi="Times New Roman"/>
          <w:sz w:val="24"/>
        </w:rPr>
        <w:t>Pero, ¿dónde están los pueblos árabes? ¿Por qué no hacen nada? El modelo colonial, y los gobiernos postcoloniales que hoy gobiernan en esta zona del mundo, encajaron sin rechinaren una larguísima tradición antropológica que no es "árabe" sino, digamos, "feudal" (o, si se quiere, "edípica"): la de la recíproca autonomía de la sociedad y la política. Desde la fundación misma de la dinastía omeya, a finales del siglo VII, las sociedades árabes se han protegido extramuros de las instituciones, procurando evitar todo contacto con el Estado; y el Estado, por su parte, ha dejado a la sociedad "a su propio cuidado", abandonada a sus propios mecanismos de reproducción autógena, en una anticipación bastante exacta (aunque con más recursos antropológicos) de nuestra novedosísima "gobernanza" capitalista.</w:t>
      </w:r>
    </w:p>
    <w:p>
      <w:pPr>
        <w:pStyle w:val="PlainText"/>
        <w:ind w:firstLine="708"/>
        <w:jc w:val="both"/>
        <w:rPr>
          <w:rFonts w:ascii="Times New Roman" w:hAnsi="Times New Roman" w:cs="Times New Roman"/>
          <w:sz w:val="24"/>
        </w:rPr>
      </w:pPr>
      <w:r>
        <w:rPr>
          <w:rFonts w:cs="Times New Roman" w:ascii="Times New Roman" w:hAnsi="Times New Roman"/>
          <w:sz w:val="24"/>
        </w:rPr>
        <w:t>En este contexto, el Islam, como la propia retórica panarabista de los gobiernos, ha tenido sobre todo un efecto adormecedor en las poblaciones, en este cuadro cortado por una estricta divisoria en el que la inmovilidad, tolerancia y calidez sociales siguen siendo directamente proporcionales a la inestabilidad y violencia políticas. De algún modo, las clases dirigentes de nuestras dictaduras amigas pueden disputarse tranquilamente el poder, dando siempre por descontado el consentimiento antropológico de sus ciudadanos, a los que sólo excepcionalmente habrá que reprimir con excepcional violencia. ¿Es acaso esto muy "árabe"? El camarero de un café tunecino que hablaba de "los árabes" y al que yo recordaba que la invasión de Iraq era una agresión contra toda la humanidad que en ningún lugar del mundo debía aceptarse, me respondía con resignada sorna: «No; nosotros, "como árabes", tenemos que aceptarlo como si fuese la voluntad de Dios... porque si no -y aquí bajaba la voz y hacía un gesto elocuente con la mano-... palos».</w:t>
      </w:r>
    </w:p>
    <w:p>
      <w:pPr>
        <w:pStyle w:val="PlainText"/>
        <w:ind w:firstLine="708"/>
        <w:jc w:val="both"/>
        <w:rPr>
          <w:rFonts w:ascii="Times New Roman" w:hAnsi="Times New Roman" w:cs="Times New Roman"/>
          <w:sz w:val="24"/>
        </w:rPr>
      </w:pPr>
      <w:r>
        <w:rPr>
          <w:rFonts w:cs="Times New Roman" w:ascii="Times New Roman" w:hAnsi="Times New Roman"/>
          <w:sz w:val="24"/>
        </w:rPr>
        <w:t>La frustración y la decepción, allí donde toda vía pública y colectiva de expresión es meticulosamente cegada, refuerza los dispositivos laterales de la supervivencia social. Los únicos países ricos de la zona tienen burguesías incultas, salvajes y egoístas (Arabia Saudí, Kuwait, Emiratos); las burguesías cultas, por su parte, constituyen minorías complacientes en países devorados por la pobreza, el paro y la represión (Marruecos, Egipto, Líbano, ordania, Túnez). Las poblaciones, entre tanto, mientras atesoran angustiosamente su pan, reconstruyen sus casas y entierran a sus hijos, esperan. ¿Qué esperan? Esperan al déspota justo en el que subrogar el alivio de su herida narcisista, en la tradición sunnita, o al Imán inspirado que establezca el reino de Dios sobre la tierra, en la tradición chiíta. Con las dos excepciones, claro está, de Palestina e Iraq, que son hoy por hoy dos países ocupados por ejércitos extranjeros y en los que el aumento de la resistencia puede generar, a medio plazo, movimientos imprevisibles en todo el contexto arabo-musulmán.</w:t>
      </w:r>
    </w:p>
    <w:p>
      <w:pPr>
        <w:pStyle w:val="PlainText"/>
        <w:ind w:firstLine="708"/>
        <w:jc w:val="both"/>
        <w:rPr>
          <w:rFonts w:ascii="Times New Roman" w:hAnsi="Times New Roman" w:cs="Times New Roman"/>
          <w:sz w:val="24"/>
        </w:rPr>
      </w:pPr>
      <w:r>
        <w:rPr>
          <w:rFonts w:cs="Times New Roman" w:ascii="Times New Roman" w:hAnsi="Times New Roman"/>
          <w:sz w:val="24"/>
        </w:rPr>
        <w:t>En estas condiciones, sin ningún pasaje de lo privado a lo público, sin vías institucionales de expresión -y en medio de una erosión creciente de los recursos sociales-, de la sociedad a la política se pasa sin transición del "victimismo" (o la indiferencia) a la "violencia". El mundo árabe, sí, se columpia cada vez más entre el "victimismo" y el "terrorismo". Cada vez más "victimismo", cada vez más "terrorismo". Eso es justamente lo que interesa a EEUU e Israel, que confían en seguir sirviéndose de -en seguir alimentando- ambos al mismo tiempo. Todas las "terceras vías" son cuidadosamente perseguidas, obstruidas o aniquiladas: los movimientos anti-normalización en Jordania, la desobediencia civil en Palestina (que tanto molesta a Sharon, Arafat y Hamas contemporáneamente) o la Alianza Patriótica Iraquí, que combatió a Sadam Hussein y que combate hoy al ejército estadounidense. Ninguno de ellos merece siquiera una línea en nuestros medios de comunicación, serviles colaboradores en la "construcción" de un mundo árabe que justifique los planes imperialistas estadounidenses e israelíes.</w:t>
      </w:r>
    </w:p>
    <w:p>
      <w:pPr>
        <w:pStyle w:val="PlainText"/>
        <w:ind w:firstLine="708"/>
        <w:jc w:val="both"/>
        <w:rPr>
          <w:rFonts w:ascii="Times New Roman" w:hAnsi="Times New Roman" w:cs="Times New Roman"/>
          <w:sz w:val="24"/>
        </w:rPr>
      </w:pPr>
      <w:r>
        <w:rPr>
          <w:rFonts w:cs="Times New Roman" w:ascii="Times New Roman" w:hAnsi="Times New Roman"/>
          <w:sz w:val="24"/>
        </w:rPr>
        <w:t>EEUU e Israel creen poder mantener indefinidamente esta relación victimismo/terrorismo a su favor y confían en que hoy, como en 1991, bastará el terror impuesto por sus dictaduras amigas para conservar esta siniestra aritmética. Pero desde 1991 han pasado trece años de "frustraciones" y "decepciones". Económicamente, incluyendo a los países del Golfo, el mundo árabe no ha dejado de empobrecerse desde entonces. Políticamente, no ha dejado de endurecerse. Por añadidura, la evolución de la cuestión palestina y ahora de la situación iraquí, no han dejado de atizar la úlcera material y simbólica de esta Umma negra y dolorosa: las promesas tras la primera guerra del Golfo condujeron a los claudicantes Acuerdos de Oslo, incumplidos por Israel, y a la segunda Intifada. No estamos en 1991. Hay ya dos países árabes ocupados en Medio Oriente. Que la "frustración" pueda ser ilimitada significa también que su límite es impredecible.</w:t>
      </w:r>
    </w:p>
    <w:p>
      <w:pPr>
        <w:pStyle w:val="PlainText"/>
        <w:ind w:firstLine="708"/>
        <w:jc w:val="both"/>
        <w:rPr>
          <w:rFonts w:ascii="Times New Roman" w:hAnsi="Times New Roman" w:cs="Times New Roman"/>
          <w:sz w:val="24"/>
        </w:rPr>
      </w:pPr>
      <w:r>
        <w:rPr>
          <w:rFonts w:cs="Times New Roman" w:ascii="Times New Roman" w:hAnsi="Times New Roman"/>
          <w:sz w:val="24"/>
        </w:rPr>
        <w:t>En estas condiciones, el mundo árabe puede estallar en "cualquier" momento. Es decir, puede estallar lo mismo dentro de cien años, como han calculado los estadounidenses, que "mañana". Y si el mundo árabe estalla, cuando estalle -con su herida narcisista y su sueño de revancha, contenido hasta ahora en los fieltros de una sociedad más pacífica y tolerante que la nuestra-, todos quizás tendremos que arrepentimos de no habernos tomado más en serio la libertad y la justicia, y de haber preferido la victoria de "nuestra" bandera, "nuestras" multinacionales y "nuestros" tanqu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36" w:name="__RefHeading___Toc79814673"/>
      <w:bookmarkEnd w:id="36"/>
      <w:r>
        <w:rPr/>
        <w:t>Compromiso y resistencia: el mundo de los cien Azna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Es más fácil "fabricar" una "guerra de civilizaciones" que controlarla. Es este avispero, ruinoso para todos, el que ha venido a alborotar aún más el PP con su política de apoyo incondicional a la dictadura imperialista de Bush. ¿Cuáles son las ventajas que ha obtenido con ello el Estado español?</w:t>
      </w:r>
    </w:p>
    <w:p>
      <w:pPr>
        <w:pStyle w:val="PlainText"/>
        <w:numPr>
          <w:ilvl w:val="0"/>
          <w:numId w:val="3"/>
        </w:numPr>
        <w:jc w:val="both"/>
        <w:rPr>
          <w:rFonts w:ascii="Times New Roman" w:hAnsi="Times New Roman" w:cs="Times New Roman"/>
          <w:sz w:val="24"/>
        </w:rPr>
      </w:pPr>
      <w:r>
        <w:rPr>
          <w:rFonts w:cs="Times New Roman" w:ascii="Times New Roman" w:hAnsi="Times New Roman"/>
          <w:sz w:val="24"/>
        </w:rPr>
        <w:t xml:space="preserve">Aznar ha conseguido un puesto de profesor invitado en la Universidad de Georgetown (EEUU). </w:t>
      </w:r>
    </w:p>
    <w:p>
      <w:pPr>
        <w:pStyle w:val="PlainText"/>
        <w:numPr>
          <w:ilvl w:val="0"/>
          <w:numId w:val="3"/>
        </w:numPr>
        <w:jc w:val="both"/>
        <w:rPr>
          <w:rFonts w:ascii="Times New Roman" w:hAnsi="Times New Roman" w:cs="Times New Roman"/>
          <w:sz w:val="24"/>
        </w:rPr>
      </w:pPr>
      <w:r>
        <w:rPr>
          <w:rFonts w:cs="Times New Roman" w:ascii="Times New Roman" w:hAnsi="Times New Roman"/>
          <w:sz w:val="24"/>
        </w:rPr>
        <w:t xml:space="preserve">Una empresa española ha obtenido un contrato para la "reconstrucción" de Iraq (por 10 millones de euros). </w:t>
      </w:r>
    </w:p>
    <w:p>
      <w:pPr>
        <w:pStyle w:val="PlainText"/>
        <w:numPr>
          <w:ilvl w:val="0"/>
          <w:numId w:val="3"/>
        </w:numPr>
        <w:jc w:val="both"/>
        <w:rPr>
          <w:rFonts w:ascii="Times New Roman" w:hAnsi="Times New Roman" w:cs="Times New Roman"/>
          <w:sz w:val="24"/>
        </w:rPr>
      </w:pPr>
      <w:r>
        <w:rPr>
          <w:rFonts w:cs="Times New Roman" w:ascii="Times New Roman" w:hAnsi="Times New Roman"/>
          <w:sz w:val="24"/>
        </w:rPr>
        <w:t xml:space="preserve">Algunas multinacionales españolas (BBVA, Banco Santander, Repsol, Telefónica, Iberdrola) han recolonizado económicamente Latinoamérica. </w:t>
      </w:r>
    </w:p>
    <w:p>
      <w:pPr>
        <w:pStyle w:val="PlainText"/>
        <w:numPr>
          <w:ilvl w:val="0"/>
          <w:numId w:val="3"/>
        </w:numPr>
        <w:jc w:val="both"/>
        <w:rPr>
          <w:rFonts w:ascii="Times New Roman" w:hAnsi="Times New Roman" w:cs="Times New Roman"/>
          <w:sz w:val="24"/>
        </w:rPr>
      </w:pPr>
      <w:r>
        <w:rPr>
          <w:rFonts w:cs="Times New Roman" w:ascii="Times New Roman" w:hAnsi="Times New Roman"/>
          <w:sz w:val="24"/>
        </w:rPr>
        <w:t xml:space="preserve">La industria armamentística española (Casa, Izar, Santa Barbara, Gamesa) ha vendido algunas armas a Marruecos, Colombia o Israel (entre otros) y ha proporcionado indirectamente a los terroristas del 11-M el explosivo utilizado en los atentados. </w:t>
      </w:r>
    </w:p>
    <w:p>
      <w:pPr>
        <w:pStyle w:val="PlainText"/>
        <w:numPr>
          <w:ilvl w:val="0"/>
          <w:numId w:val="3"/>
        </w:numPr>
        <w:jc w:val="both"/>
        <w:rPr>
          <w:rFonts w:ascii="Times New Roman" w:hAnsi="Times New Roman" w:cs="Times New Roman"/>
          <w:sz w:val="24"/>
        </w:rPr>
      </w:pPr>
      <w:r>
        <w:rPr>
          <w:rFonts w:cs="Times New Roman" w:ascii="Times New Roman" w:hAnsi="Times New Roman"/>
          <w:sz w:val="24"/>
        </w:rPr>
        <w:t>Bush ha prestado su apoyo logístico y moral al imperium de dentro, colaborando -de un modo imprecisoen la lucha contra ETA y cerrando los ojos ante las violaciones de los derechos humanos en el País Vasco.</w:t>
      </w:r>
    </w:p>
    <w:p>
      <w:pPr>
        <w:pStyle w:val="PlainText"/>
        <w:ind w:firstLine="708"/>
        <w:jc w:val="both"/>
        <w:rPr>
          <w:rFonts w:ascii="Times New Roman" w:hAnsi="Times New Roman" w:cs="Times New Roman"/>
          <w:sz w:val="24"/>
        </w:rPr>
      </w:pPr>
      <w:r>
        <w:rPr>
          <w:rFonts w:cs="Times New Roman" w:ascii="Times New Roman" w:hAnsi="Times New Roman"/>
          <w:sz w:val="24"/>
        </w:rPr>
        <w:t>El precio a pagar por estas ventajas valía sin duda la pena: casi 200 muertos en el Estado español y miles en Iraq (alguno de ellos obra ya directa de las tropas del Apóstol Santiago); el orden jurídico internacional hecho jirones como en vísperas de la Segunda Guerra mundial; la democracia y el Estado de Derecho pateados y arrinconados por doquier; las condiciones mismas de toda credibilidad desmoronadas; y una guerra mundial de metástasis incontrolables instalada como normalidad de un mundo en el que ningún ejército, ningún gobierno, ninguna dictadura, puede proteger ya "ni siquiera" a los occidentales. En definitiva: el 11 de marzo cotidiano.</w:t>
      </w:r>
    </w:p>
    <w:p>
      <w:pPr>
        <w:pStyle w:val="PlainText"/>
        <w:ind w:firstLine="708"/>
        <w:jc w:val="both"/>
        <w:rPr>
          <w:rFonts w:ascii="Times New Roman" w:hAnsi="Times New Roman" w:cs="Times New Roman"/>
          <w:sz w:val="24"/>
        </w:rPr>
      </w:pPr>
      <w:r>
        <w:rPr>
          <w:rFonts w:cs="Times New Roman" w:ascii="Times New Roman" w:hAnsi="Times New Roman"/>
          <w:sz w:val="24"/>
        </w:rPr>
        <w:t>En las últimas páginas de su Largo silo XX, de 1994, Giovanni Arrighi contemplaba «tres posibles resultados de la actual crisis del régimen de acumulación estadounidense para el capitalismo como sistema del mundo». Diez años más tarde, todo parece indicar que es el último de los tres, el peor, el más trágico, el más terrible, el que está a punto de hacerse realidad: «Antes de que la humanidad se ahogue (o se deleite) en las mazmorras (o en el paraíso) de un imperio-mundo postcapitalista o en una sociedad de mercado postcapitalista mundial (las dos primeras hipótesis), puede muy bien abrasarse en los horrores (o las glorias) de la intensificación de la violencia que ha acompañado la liquidación del orden mundial de la Guerra Fría. En este caso, la historia capitalista concluia instalándose en el caos sistémico en el que se originó hace seiscientos años y que se ha reproducido a una escala cada vez mayor en cada una de sus transiciones. Resulta imposible decir si esto significaría únicamente el fin del capitalismo o el de toda la humanidad».</w:t>
      </w:r>
    </w:p>
    <w:p>
      <w:pPr>
        <w:pStyle w:val="PlainText"/>
        <w:ind w:firstLine="708"/>
        <w:jc w:val="both"/>
        <w:rPr>
          <w:rFonts w:ascii="Times New Roman" w:hAnsi="Times New Roman" w:cs="Times New Roman"/>
          <w:sz w:val="24"/>
        </w:rPr>
      </w:pPr>
      <w:r>
        <w:rPr>
          <w:rFonts w:cs="Times New Roman" w:ascii="Times New Roman" w:hAnsi="Times New Roman"/>
          <w:sz w:val="24"/>
        </w:rPr>
        <w:t>El alivio de la caída de Aznar es una débil promesa frente a todas las amenazas que él ha contribuido a alimentar. Sólo un "proceso constituyente planetario" (contrapartida del "golpe de Estado planetario" del 11-S) podría evitar el cumplimiento de los ominosos pronósticos de Arrighi. La solución, pues, es tan difícil que la tentación de rendirse está inscrita en la gravedad inducida del problema; pero el 11-M debe enseñarnos que, si la crisis debe surgir del "corazón del sistema", los procedimientos de lucha deben imitar modestamente los de la periferia: una movilización popular ininterrumpida, ajustada a las situaciones y a los países, que acepte que una sublevación puede "parecer" a veces un voto, pero que ningún voto, en la crisis actual de la democracia, puede salvar a los hombres de la destrucción política, moral y material.</w:t>
      </w:r>
    </w:p>
    <w:p>
      <w:pPr>
        <w:pStyle w:val="PlainText"/>
        <w:ind w:firstLine="708"/>
        <w:jc w:val="both"/>
        <w:rPr>
          <w:rFonts w:ascii="Times New Roman" w:hAnsi="Times New Roman" w:cs="Times New Roman"/>
          <w:sz w:val="24"/>
        </w:rPr>
      </w:pPr>
      <w:r>
        <w:rPr>
          <w:rFonts w:cs="Times New Roman" w:ascii="Times New Roman" w:hAnsi="Times New Roman"/>
          <w:sz w:val="24"/>
        </w:rPr>
        <w:t>Fabricar una "guerra de civilizaciones" es más fácil que controlarla. De lo que se trata es de cerrar la fábrica.</w:t>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Heading"/>
        <w:rPr/>
      </w:pPr>
      <w:bookmarkStart w:id="37" w:name="__RefHeading___Toc79814674"/>
      <w:r>
        <w:rPr/>
        <w:t>11-M: EL OTRO NERVIO DE LA GUERRA</w:t>
      </w:r>
      <w:bookmarkEnd w:id="37"/>
      <w:r>
        <w:rPr/>
        <w:t xml:space="preserv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8"/>
        </w:rPr>
      </w:pPr>
      <w:r>
        <w:rPr>
          <w:rFonts w:cs="Times New Roman" w:ascii="Times New Roman" w:hAnsi="Times New Roman"/>
          <w:sz w:val="28"/>
        </w:rPr>
        <w:t>(Ángel Rekal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38" w:name="__RefHeading___Toc79814675"/>
      <w:bookmarkEnd w:id="38"/>
      <w:r>
        <w:rPr/>
        <w:t>La propaganda, «el otro nervio de la guerra», en definición famosa del infame Napoleó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Al hablar de Mathausen, el escritor Claudio Magris explica las dificultad de representar, a quien no hubiera vivido el horror, aquella experiencia terrible. La imagen que propone es la plaza del Lager en que los prisioneros eran reunidos y alineados para la llamada. La plaza vacía. «Nada mejor que ese vacío para explicar la imposibilidad de representar lo que sucedió entre estas piedras». No hay imágenes, gestos, palabras. Sólo la ausencia simboliza aquella tremenda historia de los campos de la muerte.</w:t>
      </w:r>
    </w:p>
    <w:p>
      <w:pPr>
        <w:pStyle w:val="PlainText"/>
        <w:ind w:firstLine="708"/>
        <w:jc w:val="both"/>
        <w:rPr>
          <w:rFonts w:ascii="Times New Roman" w:hAnsi="Times New Roman" w:cs="Times New Roman"/>
          <w:sz w:val="24"/>
        </w:rPr>
      </w:pPr>
      <w:r>
        <w:rPr>
          <w:rFonts w:cs="Times New Roman" w:ascii="Times New Roman" w:hAnsi="Times New Roman"/>
          <w:sz w:val="24"/>
        </w:rPr>
        <w:t>Algo parecido podemos afirmar con respecto al infierno desatado en los trenes cuando estallaron los explosivos el 11 de marzo, en Madrid. Nada nos remite al sentido de lo que ocurrió realmente. Cuando se lee el comunicado de autoría de Al-Qaeda sorprende el tono arcaico, apocalíptico, un tanto retórico con sus referencias a los Vientos de la Mano Negra y los Escuadrones del Humo de la Muerte.</w:t>
      </w:r>
    </w:p>
    <w:p>
      <w:pPr>
        <w:pStyle w:val="PlainText"/>
        <w:ind w:firstLine="708"/>
        <w:jc w:val="both"/>
        <w:rPr>
          <w:rFonts w:ascii="Times New Roman" w:hAnsi="Times New Roman" w:cs="Times New Roman"/>
          <w:sz w:val="24"/>
        </w:rPr>
      </w:pPr>
      <w:r>
        <w:rPr>
          <w:rFonts w:cs="Times New Roman" w:ascii="Times New Roman" w:hAnsi="Times New Roman"/>
          <w:sz w:val="24"/>
        </w:rPr>
        <w:t>Pero también se percibe un falso eco de retórica en el exceso de representación que nos han servido los medios españoles. Ruinas, destrozos, cuerpos, sangre, cadáveres, gestos descompuestos, el lenguaje afectado de los tertulianos de la radio, ungido de justa indignación, de tono vengativo o profetic, las escenas sesgadas, llenas de catástrofe y de rostros institucionales, ceremoniosos, con los planos más interesados, en las televisiones... Tanto llevar el agua al propio molino ha despertado la suspicacia de los espectadores.</w:t>
      </w:r>
    </w:p>
    <w:p>
      <w:pPr>
        <w:pStyle w:val="PlainText"/>
        <w:ind w:firstLine="708"/>
        <w:jc w:val="both"/>
        <w:rPr>
          <w:rFonts w:ascii="Times New Roman" w:hAnsi="Times New Roman" w:cs="Times New Roman"/>
          <w:sz w:val="24"/>
        </w:rPr>
      </w:pPr>
      <w:r>
        <w:rPr>
          <w:rFonts w:cs="Times New Roman" w:ascii="Times New Roman" w:hAnsi="Times New Roman"/>
          <w:sz w:val="24"/>
        </w:rPr>
        <w:t>El horror convertido en mensaje, el espanto transformado en impulso publicitario, la venganza utilizada como coartada constitucionalista, el odio a lo vasco presentado como cimiento ordenador de la convivencia española, han acabado por escamar a buena parte (no a toda) de la población, que se ha visto obligada a mirar más allá de la mentira y descubrir los hilos que movían los gestos, la rabia e incluso los estertores.</w:t>
      </w:r>
    </w:p>
    <w:p>
      <w:pPr>
        <w:pStyle w:val="PlainText"/>
        <w:ind w:firstLine="708"/>
        <w:jc w:val="both"/>
        <w:rPr>
          <w:rFonts w:ascii="Times New Roman" w:hAnsi="Times New Roman" w:cs="Times New Roman"/>
          <w:sz w:val="24"/>
        </w:rPr>
      </w:pPr>
      <w:r>
        <w:rPr>
          <w:rFonts w:cs="Times New Roman" w:ascii="Times New Roman" w:hAnsi="Times New Roman"/>
          <w:sz w:val="24"/>
        </w:rPr>
        <w:t>Se ha descubierto el truco del ilusionista. Han saltado las palancas del montaje escénico. Nos han azotado el rostro con los cortinones.</w:t>
      </w:r>
    </w:p>
    <w:p>
      <w:pPr>
        <w:pStyle w:val="PlainText"/>
        <w:ind w:firstLine="708"/>
        <w:jc w:val="both"/>
        <w:rPr>
          <w:rFonts w:ascii="Times New Roman" w:hAnsi="Times New Roman" w:cs="Times New Roman"/>
          <w:sz w:val="24"/>
        </w:rPr>
      </w:pPr>
      <w:r>
        <w:rPr>
          <w:rFonts w:cs="Times New Roman" w:ascii="Times New Roman" w:hAnsi="Times New Roman"/>
          <w:sz w:val="24"/>
        </w:rPr>
        <w:t>No pensemos que han fallado estrepitosamente. De hecho, parte del público sigue aferrado a sus sillones, contemplando embobado la ilusión del hipnotizador, y le ha votado una masa española impresionante.</w:t>
      </w:r>
    </w:p>
    <w:p>
      <w:pPr>
        <w:pStyle w:val="PlainText"/>
        <w:ind w:firstLine="708"/>
        <w:jc w:val="both"/>
        <w:rPr>
          <w:rFonts w:ascii="Times New Roman" w:hAnsi="Times New Roman" w:cs="Times New Roman"/>
          <w:sz w:val="24"/>
        </w:rPr>
      </w:pPr>
      <w:r>
        <w:rPr>
          <w:rFonts w:cs="Times New Roman" w:ascii="Times New Roman" w:hAnsi="Times New Roman"/>
          <w:sz w:val="24"/>
        </w:rPr>
        <w:t>Se pueden aventurar varias explicaciones de esta complacencia en el engaño, incluso cuando ha sido desvelado: miedo al cambio, falta de educación en democracia, sintonía con el mensaje rancio, español, franquista, de los gobernantes...</w:t>
      </w:r>
    </w:p>
    <w:p>
      <w:pPr>
        <w:pStyle w:val="PlainText"/>
        <w:ind w:firstLine="708"/>
        <w:jc w:val="both"/>
        <w:rPr>
          <w:rFonts w:ascii="Times New Roman" w:hAnsi="Times New Roman" w:cs="Times New Roman"/>
          <w:sz w:val="24"/>
        </w:rPr>
      </w:pPr>
      <w:r>
        <w:rPr>
          <w:rFonts w:cs="Times New Roman" w:ascii="Times New Roman" w:hAnsi="Times New Roman"/>
          <w:sz w:val="24"/>
        </w:rPr>
        <w:t>Pero lo cierto, en cualquier caso, es que no ha sido ésta la primera mentira que nos han contado, ni el primer chanchullo en que se les ha visto el plumero. Cuanto más arriba sube el mono, dice el refrán, más se le ve el culo. Y la derecha española está muy alta, desde siempre. Podemos recordar, como casos próximos y ejemplares, la gestión del hundimiento del petrolero Prestige, o el cierre de Egunkaria, por citar dos episodios que resumen sus cualidades. En el naufragio del Prestige observamos la chapuza de los responsables portuarios, institucionales, de protección civil, al dejar las decisiones más graves en manos incompetentes; la jactancia de los políticos de no rectificar jamás un error; el desprecio a las consecuencias cuando recaen en terceros (sobre Portugal, sin ir más lejos; o toda la costa cantábrica, que ha ido recibiendo ininterrumpidamente durante meses toneladas de los «insignificantes hilillos» de fuel-oil que dijo el ministro o en sus propias poblaciones; la corrupción en las soluciones... También nos mintieron, a lo grande, entonces. «No había peligro (...). El culpable, el capitán (...). No había fugas de fuel oil contaminante (...). Los que protestaban, unos impresentables, amigos de Batasuna (...)».</w:t>
      </w:r>
    </w:p>
    <w:p>
      <w:pPr>
        <w:pStyle w:val="PlainText"/>
        <w:ind w:firstLine="708"/>
        <w:jc w:val="both"/>
        <w:rPr>
          <w:rFonts w:ascii="Times New Roman" w:hAnsi="Times New Roman" w:cs="Times New Roman"/>
          <w:sz w:val="24"/>
        </w:rPr>
      </w:pPr>
      <w:r>
        <w:rPr>
          <w:rFonts w:cs="Times New Roman" w:ascii="Times New Roman" w:hAnsi="Times New Roman"/>
          <w:sz w:val="24"/>
        </w:rPr>
        <w:t>Aún más descarado y revelador, en cuanto a estilo de gobernar, es el cierre de Egunkaría. Llegó la Guardia Civil y, al asalto, por la fuerza de las armas, cerró un órgano de prensa. La razón judicial se convirtió, como tantas veces, en arma política. Las libertades de expresión, de prensa, de acceso a la información, quedaron a la altura de la burla. También entonces la mentira prepotente se vistió de cinismo y guasa: «Quienes afirman que esta operación atenta contra la libertad de expresión y la lengua vasca se equivocan, porque en realidad viene a defender los derechos y libertades de los vascos», dijo el ministro de la porra. Cerrar un diario es defender libertades.</w:t>
      </w:r>
    </w:p>
    <w:p>
      <w:pPr>
        <w:pStyle w:val="PlainText"/>
        <w:ind w:firstLine="708"/>
        <w:jc w:val="both"/>
        <w:rPr/>
      </w:pPr>
      <w:r>
        <w:rPr>
          <w:rFonts w:cs="Times New Roman" w:ascii="Times New Roman" w:hAnsi="Times New Roman"/>
          <w:sz w:val="24"/>
        </w:rPr>
        <w:t>Ésta ha sido la forma petulante, chula, insultante, con que ha ejecutado sus operaciones policiales y militares el Gobierno de Aznar. Junto al golpe a derechos elementales y básicos, la risa fácil. «El cierre de Egunkaria se ha realizado por defender la cultura vasca, su pensamiento y la expresión de su lengua en libertad»</w:t>
      </w:r>
      <w:r>
        <w:rPr>
          <w:rStyle w:val="FootnoteCharacters"/>
          <w:rStyle w:val="FootnoteAnchor"/>
          <w:rFonts w:cs="Times New Roman" w:ascii="Times New Roman" w:hAnsi="Times New Roman"/>
          <w:sz w:val="24"/>
        </w:rPr>
        <w:footnoteReference w:id="29"/>
      </w:r>
      <w:r>
        <w:rPr>
          <w:rFonts w:cs="Times New Roman" w:ascii="Times New Roman" w:hAnsi="Times New Roman"/>
          <w:sz w:val="24"/>
        </w:rPr>
        <w:t>.</w:t>
      </w:r>
    </w:p>
    <w:p>
      <w:pPr>
        <w:pStyle w:val="PlainText"/>
        <w:ind w:firstLine="708"/>
        <w:jc w:val="both"/>
        <w:rPr>
          <w:rFonts w:ascii="Times New Roman" w:hAnsi="Times New Roman" w:cs="Times New Roman"/>
          <w:sz w:val="24"/>
        </w:rPr>
      </w:pPr>
      <w:r>
        <w:rPr>
          <w:rFonts w:cs="Times New Roman" w:ascii="Times New Roman" w:hAnsi="Times New Roman"/>
          <w:sz w:val="24"/>
        </w:rPr>
        <w:t>En aquel caso, particularmente doloroso para los vascos, del cierre del único periódico en euskara, la argucia fue la misma que se ha utilizado para distraer en el presente las responsabilidades políticas en la sangrienta incursión de Al-Qaeda en los atentados del 11-M. La culpa es de ETA. La txapela del conflicto vasco está detrás de todo lo que conviene. Detrás de unas recetas de cocina, de un espectáculo de payasos, de la previsión metereológica o de la crónica de deportes. También, cuando la respuesta social empezó a incomodar a los gobernantes gallegos, echaron mano del latiguillo: detrás de las movilizaciones contra la gestión del caso del Prestige y de Nunca Mais está Batasuna. Siempre la txapela amenazante.</w:t>
      </w:r>
    </w:p>
    <w:p>
      <w:pPr>
        <w:pStyle w:val="PlainText"/>
        <w:ind w:firstLine="708"/>
        <w:jc w:val="both"/>
        <w:rPr>
          <w:rFonts w:ascii="Times New Roman" w:hAnsi="Times New Roman" w:cs="Times New Roman"/>
          <w:sz w:val="24"/>
        </w:rPr>
      </w:pPr>
      <w:r>
        <w:rPr>
          <w:rFonts w:cs="Times New Roman" w:ascii="Times New Roman" w:hAnsi="Times New Roman"/>
          <w:sz w:val="24"/>
        </w:rPr>
        <w:t>Con todo, no se puede afirmar que la del 11-M haya sido la mentira más gorda de José María Aznar o Ángel Acebes. Puede ser monstruosa, por el trasfondo de muerte y destrucción de los atentados de Al-Qaeda. También es tremenda por la utilización fría, sádica, de esa tragedia colectiva para proteger intereses y cotas de poder, con fines electoralistas. Pero, de hecho, acusar a ETA de todos los males cuando conviene no es un engaño aislado o casual. Viene de lejos. El echar balones fuera y utilizar el conflicto vasco como cortina de humo para desviar la atención y encubrir decisiones criminales es una vieja costumbre.</w:t>
      </w:r>
    </w:p>
    <w:p>
      <w:pPr>
        <w:pStyle w:val="PlainText"/>
        <w:ind w:firstLine="708"/>
        <w:jc w:val="both"/>
        <w:rPr>
          <w:rFonts w:ascii="Times New Roman" w:hAnsi="Times New Roman" w:cs="Times New Roman"/>
          <w:sz w:val="24"/>
        </w:rPr>
      </w:pPr>
      <w:r>
        <w:rPr>
          <w:rFonts w:cs="Times New Roman" w:ascii="Times New Roman" w:hAnsi="Times New Roman"/>
          <w:sz w:val="24"/>
        </w:rPr>
        <w:t>Es más, a la progresiva debilidad de ETA en los últimos años se ha correspondido un sospechoso énfasis, un exceso informativo inexplicable, en los medios de comunicación españoles y en las declaraciones gubernamentales, que ha venido una y otra vez a convertir en creciente amenaza una sombra declinante.</w:t>
      </w:r>
    </w:p>
    <w:p>
      <w:pPr>
        <w:pStyle w:val="PlainText"/>
        <w:ind w:firstLine="708"/>
        <w:jc w:val="both"/>
        <w:rPr>
          <w:rFonts w:ascii="Times New Roman" w:hAnsi="Times New Roman" w:cs="Times New Roman"/>
          <w:sz w:val="24"/>
        </w:rPr>
      </w:pPr>
      <w:r>
        <w:rPr>
          <w:rFonts w:cs="Times New Roman" w:ascii="Times New Roman" w:hAnsi="Times New Roman"/>
          <w:sz w:val="24"/>
        </w:rPr>
        <w:t>Decía un discípulo de Jünger: «cuando veas un gigante, examina bien la posición del sol, no vaya a ser la sombra deformada de un pigmeo». En las escenas de los atentados del 11-M el sol gubernamental español ha hecho todo lo posible por iluminar desde un ángulo inverosímil una silueta inexistente y hacernos ver la enorme sombra de un gigante con txapela.</w:t>
      </w:r>
    </w:p>
    <w:p>
      <w:pPr>
        <w:pStyle w:val="PlainText"/>
        <w:ind w:firstLine="708"/>
        <w:jc w:val="both"/>
        <w:rPr>
          <w:rFonts w:ascii="Times New Roman" w:hAnsi="Times New Roman" w:cs="Times New Roman"/>
          <w:sz w:val="24"/>
        </w:rPr>
      </w:pPr>
      <w:r>
        <w:rPr>
          <w:rFonts w:cs="Times New Roman" w:ascii="Times New Roman" w:hAnsi="Times New Roman"/>
          <w:sz w:val="24"/>
        </w:rPr>
        <w:t>Tal vez no podamos, como dice Magris, representarnos el horror de las explosiones, del dolor, de las muertes. Pero sí debemos ser capaces de distanciarnos de quienes, como aprendices de brujo, desatan estas calamidades y luego pretenden distraer nuestra credulidad con fuegos de artificio y juegos malabares.</w:t>
      </w:r>
    </w:p>
    <w:p>
      <w:pPr>
        <w:pStyle w:val="PlainText"/>
        <w:ind w:firstLine="708"/>
        <w:jc w:val="both"/>
        <w:rPr>
          <w:rFonts w:ascii="Times New Roman" w:hAnsi="Times New Roman" w:cs="Times New Roman"/>
          <w:sz w:val="24"/>
        </w:rPr>
      </w:pPr>
      <w:r>
        <w:rPr>
          <w:rFonts w:cs="Times New Roman" w:ascii="Times New Roman" w:hAnsi="Times New Roman"/>
          <w:sz w:val="24"/>
        </w:rPr>
        <w:t>Debemos y podemos desentrañar el engaño que nos ha servido deliberada y calculadamente el Gobierno de José María Aznar, a fin de calibrar el alcance de sus responsabilida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39" w:name="__RefHeading___Toc79814676"/>
      <w:bookmarkEnd w:id="39"/>
      <w:r>
        <w:rPr/>
        <w:t>El engañ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Quien ha escapado de catástrofes sabe que en el fondo lo debe a auxilio que le prestaron gentes sencillas, personas de las cuales no se habían apoderado ni el odio ni el terror ni tampoco el automatismo de los lugares comunes.</w:t>
      </w:r>
    </w:p>
    <w:p>
      <w:pPr>
        <w:pStyle w:val="PlainText"/>
        <w:ind w:firstLine="708"/>
        <w:jc w:val="both"/>
        <w:rPr>
          <w:rFonts w:ascii="Times New Roman" w:hAnsi="Times New Roman" w:cs="Times New Roman"/>
          <w:sz w:val="24"/>
        </w:rPr>
      </w:pPr>
      <w:r>
        <w:rPr>
          <w:rFonts w:cs="Times New Roman" w:ascii="Times New Roman" w:hAnsi="Times New Roman"/>
          <w:sz w:val="24"/>
        </w:rPr>
        <w:t>A las 7:39 de la mañana comenzaron a estallar las bombas en los alrededores de la estación de Atocha, de Santa Eugenia y en el apeadero del Pozo del Tío Raimundo, con intervalos de escasos minutos, en los trenes que transportaban a su trabajo matinal a cientos de miles de personas. La carnicería, como hemos contemplado sus efectos hasta la saciedad, fue indescriptible. Al momento se movilizaron los servicios de bomberos, ambulancias, policías, sanitarios. Otros cuerpos que actuaron fueron los propios ferroviarios, los taxistas que estaban a mano, los periodistas que se acercaron. Los servicios hospitalarios de las proximidades quedaron colapsados en pocos minutos.</w:t>
      </w:r>
    </w:p>
    <w:p>
      <w:pPr>
        <w:pStyle w:val="PlainText"/>
        <w:ind w:firstLine="708"/>
        <w:jc w:val="both"/>
        <w:rPr>
          <w:rFonts w:ascii="Times New Roman" w:hAnsi="Times New Roman" w:cs="Times New Roman"/>
          <w:sz w:val="24"/>
        </w:rPr>
      </w:pPr>
      <w:r>
        <w:rPr>
          <w:rFonts w:cs="Times New Roman" w:ascii="Times New Roman" w:hAnsi="Times New Roman"/>
          <w:sz w:val="24"/>
        </w:rPr>
        <w:t>Los trenes fueron detenidos, en previsión de más explosiones, y el flujo sanguíneo de la ciudad quedó paralizado, en las oficinas, en los comercios, en la mayoría de los servicios. Los que acudieron al lugar de los atentados, en cambio, trabajaron hasta la extenuación en el desalojo de los vagones destrozados y el traslado urgente de cadáveres y heridos.</w:t>
      </w:r>
    </w:p>
    <w:p>
      <w:pPr>
        <w:pStyle w:val="PlainText"/>
        <w:ind w:firstLine="708"/>
        <w:jc w:val="both"/>
        <w:rPr>
          <w:rFonts w:ascii="Times New Roman" w:hAnsi="Times New Roman" w:cs="Times New Roman"/>
          <w:sz w:val="24"/>
        </w:rPr>
      </w:pPr>
      <w:r>
        <w:rPr>
          <w:rFonts w:cs="Times New Roman" w:ascii="Times New Roman" w:hAnsi="Times New Roman"/>
          <w:sz w:val="24"/>
        </w:rPr>
        <w:t>En cuanto saltó la noticia a los medios de comunicación, tras el primer desconcierto por semejante ataque a la población civil, por la falta de precedentes, cuando se empezó a precisar la dimensión del atentado empezaron las cábalas de cuál sería su origen y su sentido. Y también desde el primer momento, más allá de la conocido por las enormes proporciones de lo ocurrido, se sintió que algo no encajaba.</w:t>
      </w:r>
    </w:p>
    <w:p>
      <w:pPr>
        <w:pStyle w:val="PlainText"/>
        <w:ind w:firstLine="708"/>
        <w:jc w:val="both"/>
        <w:rPr>
          <w:rFonts w:ascii="Times New Roman" w:hAnsi="Times New Roman" w:cs="Times New Roman"/>
          <w:sz w:val="24"/>
        </w:rPr>
      </w:pPr>
      <w:r>
        <w:rPr>
          <w:rFonts w:cs="Times New Roman" w:ascii="Times New Roman" w:hAnsi="Times New Roman"/>
          <w:sz w:val="24"/>
        </w:rPr>
        <w:t>Todos los indicios y acusaciones que señalaban los periodistas y políticos apuntaban supuestamente a ETA. No era el modus operandi de este grupo. Algo no estaba claro. Algo olía a podrido, y no hacía falta ir hasta Dinamarca para percibirlo.</w:t>
      </w:r>
    </w:p>
    <w:p>
      <w:pPr>
        <w:pStyle w:val="PlainText"/>
        <w:ind w:firstLine="708"/>
        <w:jc w:val="both"/>
        <w:rPr/>
      </w:pPr>
      <w:r>
        <w:rPr>
          <w:rFonts w:cs="Times New Roman" w:ascii="Times New Roman" w:hAnsi="Times New Roman"/>
          <w:sz w:val="24"/>
        </w:rPr>
        <w:t>El primer dato extraño, que no venía a cuento, lo aportaba expresamente el énfasis voluntarioso que ponían las autoridades para acusar a ETA del atentado. «ETA ha conseguido su objetivo -dijo el ministro Ángel Acebes a la una de la tarde-. El Gobierno no tiene ninguna duda de que ETA está detrás. Es absolutamente intolerable cualquier tipo de intoxicación que vaya dirigida a desviar el objetivo y los responsables de esta tragedia»</w:t>
      </w:r>
      <w:r>
        <w:rPr>
          <w:rStyle w:val="FootnoteCharacters"/>
          <w:rStyle w:val="FootnoteAnchor"/>
          <w:rFonts w:cs="Times New Roman" w:ascii="Times New Roman" w:hAnsi="Times New Roman"/>
          <w:sz w:val="24"/>
        </w:rPr>
        <w:footnoteReference w:id="30"/>
      </w:r>
      <w:r>
        <w:rPr>
          <w:rFonts w:cs="Times New Roman" w:ascii="Times New Roman" w:hAnsi="Times New Roman"/>
          <w:sz w:val="24"/>
        </w:rPr>
        <w:t>.</w:t>
      </w:r>
    </w:p>
    <w:p>
      <w:pPr>
        <w:pStyle w:val="PlainText"/>
        <w:ind w:firstLine="708"/>
        <w:jc w:val="both"/>
        <w:rPr/>
      </w:pPr>
      <w:r>
        <w:rPr>
          <w:rFonts w:cs="Times New Roman" w:ascii="Times New Roman" w:hAnsi="Times New Roman"/>
          <w:sz w:val="24"/>
        </w:rPr>
        <w:t>Esta tesis se impuso, cada vez con más fuerza de sus impulsores, a medida en que avanzaban las horas y los indicios se encargaban de desmentirla. A más duda, más empeño del Gobierno. «Ha sido ETA. No os quepa la menor duda», dijo el presidente José María Aznar al director del Periódico de Cataluña</w:t>
      </w:r>
      <w:r>
        <w:rPr>
          <w:rStyle w:val="FootnoteCharacters"/>
          <w:rStyle w:val="FootnoteAnchor"/>
          <w:rFonts w:cs="Times New Roman" w:ascii="Times New Roman" w:hAnsi="Times New Roman"/>
          <w:sz w:val="24"/>
        </w:rPr>
        <w:footnoteReference w:id="31"/>
      </w:r>
      <w:r>
        <w:rPr>
          <w:rFonts w:cs="Times New Roman" w:ascii="Times New Roman" w:hAnsi="Times New Roman"/>
          <w:sz w:val="24"/>
        </w:rPr>
        <w:t>, para convencerlo de que titulara la edición especial por el atentado con esa autoría desviada.</w:t>
      </w:r>
    </w:p>
    <w:p>
      <w:pPr>
        <w:pStyle w:val="PlainText"/>
        <w:ind w:firstLine="708"/>
        <w:jc w:val="both"/>
        <w:rPr>
          <w:rFonts w:ascii="Times New Roman" w:hAnsi="Times New Roman" w:cs="Times New Roman"/>
          <w:sz w:val="24"/>
        </w:rPr>
      </w:pPr>
      <w:r>
        <w:rPr>
          <w:rFonts w:cs="Times New Roman" w:ascii="Times New Roman" w:hAnsi="Times New Roman"/>
          <w:sz w:val="24"/>
        </w:rPr>
        <w:t>La misma versión tenemos de la entrevista telefónica que mantuvieron el lehendakari Ibarretxe y el ministro del interior cuando éste le informó de los datos que conocían. Otros testimonios nos llegan del futuro presidente, candidato por el Partido Socialista Obrero Español, Rodríguez Zapatero, del director del diario El País y en general de los restantes medios de comunicación que se han visto retratados en la divulgación del engaño.</w:t>
      </w:r>
    </w:p>
    <w:p>
      <w:pPr>
        <w:pStyle w:val="PlainText"/>
        <w:ind w:firstLine="708"/>
        <w:jc w:val="both"/>
        <w:rPr>
          <w:rFonts w:ascii="Times New Roman" w:hAnsi="Times New Roman" w:cs="Times New Roman"/>
          <w:sz w:val="24"/>
        </w:rPr>
      </w:pPr>
      <w:r>
        <w:rPr>
          <w:rFonts w:cs="Times New Roman" w:ascii="Times New Roman" w:hAnsi="Times New Roman"/>
          <w:sz w:val="24"/>
        </w:rPr>
        <w:t>Que este empeño voluntarioso y sospechoso encierra, efectivamente, una decisión deliberada de mentir a la población y al mundo se puede deducir, a posteriori, con sólo contemplar la secuencia de los hechos de la mañana del 11-M. La escritora Lucía Etxebarria, en un texto personal que circula por la red (entre otros muchos rumores, testimonios y datos parciales, que no han sido publicados por la censura de los medios de comunicación), cuenta que apenas una hora después de las explosiones ya había datos concretos.</w:t>
      </w:r>
    </w:p>
    <w:p>
      <w:pPr>
        <w:pStyle w:val="PlainText"/>
        <w:ind w:left="708" w:firstLine="708"/>
        <w:jc w:val="both"/>
        <w:rPr>
          <w:rFonts w:ascii="Times New Roman" w:hAnsi="Times New Roman" w:cs="Times New Roman"/>
          <w:sz w:val="24"/>
        </w:rPr>
      </w:pPr>
      <w:r>
        <w:rPr>
          <w:rFonts w:cs="Times New Roman" w:ascii="Times New Roman" w:hAnsi="Times New Roman"/>
          <w:sz w:val="24"/>
        </w:rPr>
        <w:t>«Vivo en la calle Atocha. A las ocho y cuarenta y cinco de la mañana del jueves un amigo, corresponsal en Jerusalén, me llamaba para ver si estaba bien. Había llegado la noticia del atentado, y también había llegado la noticia de que Al-Qaeda lo había reivindicado». Es más, que mintieron positivamente es de dominio público. Como señalan los periodistas de la Agencia EFE: «EFE conocía, desde la misma mañana de los atentados del jueves en Madrid, la existencia de un teléfono móvil configurado en árabe y de la furgoneta hallada en Alcalá de Henares».</w:t>
      </w:r>
    </w:p>
    <w:p>
      <w:pPr>
        <w:pStyle w:val="PlainText"/>
        <w:ind w:firstLine="708"/>
        <w:jc w:val="both"/>
        <w:rPr>
          <w:rFonts w:ascii="Times New Roman" w:hAnsi="Times New Roman" w:cs="Times New Roman"/>
          <w:sz w:val="24"/>
        </w:rPr>
      </w:pPr>
      <w:r>
        <w:rPr>
          <w:rFonts w:cs="Times New Roman" w:ascii="Times New Roman" w:hAnsi="Times New Roman"/>
          <w:sz w:val="24"/>
        </w:rPr>
        <w:t>Es decir, la versión más ajustada a los hechos, tal como se han ordenado y se han comprobado posteriormente, estaba sobre la mesa desde el primer momento, en conocimiento de las autoridades, antes incluso de que los heridos llegaran a los centros hospitalarios para ser atendidos.</w:t>
      </w:r>
    </w:p>
    <w:p>
      <w:pPr>
        <w:pStyle w:val="PlainText"/>
        <w:ind w:firstLine="708"/>
        <w:jc w:val="both"/>
        <w:rPr>
          <w:rFonts w:ascii="Times New Roman" w:hAnsi="Times New Roman" w:cs="Times New Roman"/>
          <w:sz w:val="24"/>
        </w:rPr>
      </w:pPr>
      <w:r>
        <w:rPr>
          <w:rFonts w:cs="Times New Roman" w:ascii="Times New Roman" w:hAnsi="Times New Roman"/>
          <w:sz w:val="24"/>
        </w:rPr>
        <w:t>La evolución de las horas de la mañana del 11-M no deja margen para la duda, ni, retrospectivamente, espacios de sombra. Arnaldo Otegi, como es sabido, desmintió la autoría de ETA por falta de fundamento lógico, y sugirió la probable lectura de un ataque relacionado con la resistencia islámica, con la guerra de Iraq, en la que el Estado español, por decisión de José María Aznar, está involucrado. Otegi recibió en respuesta insultos, calumnias y descalificaciones personales, por el simple hecho de poner las cosas en su sitio.</w:t>
      </w:r>
    </w:p>
    <w:p>
      <w:pPr>
        <w:pStyle w:val="PlainText"/>
        <w:ind w:firstLine="708"/>
        <w:jc w:val="both"/>
        <w:rPr>
          <w:rFonts w:ascii="Times New Roman" w:hAnsi="Times New Roman" w:cs="Times New Roman"/>
          <w:sz w:val="24"/>
        </w:rPr>
      </w:pPr>
      <w:r>
        <w:rPr>
          <w:rFonts w:cs="Times New Roman" w:ascii="Times New Roman" w:hAnsi="Times New Roman"/>
          <w:sz w:val="24"/>
        </w:rPr>
        <w:t>Pero si, como Arnaldo Otegi podía ser sospechoso de ser parte en el imaginario enredo que planteó el Gobierno con su versión, y no había por qué creerle -conclusión más que sospechosa en aquellas circunstancias-, tenemos más datos que revelan el conocimiento fehaciente de la verdadera autoría por parte gubernamental desde el primer momento. Como relata la "Crónica del 11-M", del 24 de marzo de El País ("Llamada de Washington: ha sido Al-Qaeda"), cuando aquella misma mañana los policías trasladaron a comisaría para tomarle declaración al testigo más directo, que vio a varios encapuchados salir de la furgoneta que fue descubierta en Alcalá de Henares con los detonadores y los versículos del Corán, uno de los detectives dijo textualmente: «Es que no ha sido ETA».</w:t>
      </w:r>
    </w:p>
    <w:p>
      <w:pPr>
        <w:pStyle w:val="PlainText"/>
        <w:ind w:firstLine="708"/>
        <w:jc w:val="both"/>
        <w:rPr>
          <w:rFonts w:ascii="Times New Roman" w:hAnsi="Times New Roman" w:cs="Times New Roman"/>
          <w:sz w:val="24"/>
        </w:rPr>
      </w:pPr>
      <w:r>
        <w:rPr>
          <w:rFonts w:cs="Times New Roman" w:ascii="Times New Roman" w:hAnsi="Times New Roman"/>
          <w:sz w:val="24"/>
        </w:rPr>
        <w:t>Lo sabían, en ese tono rotundo, explícito, sin dudas ni subterfugios. Luego tenemos todos esos datos, ya de sobra divulgados y conocidos, que alejaban la hipótesis de ETA del escenario sangriento desde el primer momento. La dinamita empleada, la falta de aviso, el modus operandi distinto...</w:t>
      </w:r>
    </w:p>
    <w:p>
      <w:pPr>
        <w:pStyle w:val="PlainText"/>
        <w:ind w:firstLine="708"/>
        <w:jc w:val="both"/>
        <w:rPr>
          <w:rFonts w:ascii="Times New Roman" w:hAnsi="Times New Roman" w:cs="Times New Roman"/>
          <w:sz w:val="24"/>
        </w:rPr>
      </w:pPr>
      <w:r>
        <w:rPr>
          <w:rFonts w:cs="Times New Roman" w:ascii="Times New Roman" w:hAnsi="Times New Roman"/>
          <w:sz w:val="24"/>
        </w:rPr>
        <w:t>La Policía intentó trabajar con hipótesis más fiables, y no se lo permitieron. El comisario «De la Morena es en este momento el máximo experto en la lucha contra el terrorismo de ETA y sostuvo que la banda etarra no había perpetrado la masacre del 11-M»34. Este aspecto de la polémica ha sido curiosamente ignorado y silenciado. «El comisario general de información antiterrorista, esús de la Morena, amenazó con dimitir, según informaron fuentes policiales» por la manipulación a que le estaban sometiendo. Pero datos como éste los hay a cientos en la red y en las conversaciones de la población.</w:t>
      </w:r>
    </w:p>
    <w:p>
      <w:pPr>
        <w:pStyle w:val="PlainText"/>
        <w:ind w:firstLine="708"/>
        <w:jc w:val="both"/>
        <w:rPr>
          <w:rFonts w:ascii="Times New Roman" w:hAnsi="Times New Roman" w:cs="Times New Roman"/>
          <w:sz w:val="24"/>
        </w:rPr>
      </w:pPr>
      <w:r>
        <w:rPr>
          <w:rFonts w:cs="Times New Roman" w:ascii="Times New Roman" w:hAnsi="Times New Roman"/>
          <w:sz w:val="24"/>
        </w:rPr>
        <w:t>A las once menos diez de la mañana apareció una furgoneta Renault Kangoo cerca de la estación de Alcalá de Henares. Varios testigos afirmaban haber visto a varios encapuchados que salían de ella. En el registro, los policías hallaron en su interior una cinta con versículos del Corán, ropas diversas, restos de explosivos  un puñado de detonadores de fabricación española idénticos a los de las cargas que no estallaron en los trenes. Había datos objetivos suficientes para trazar una línea de investigación seria, y no insistir en la autoría de ETA, completamente fuera de lugar.</w:t>
      </w:r>
    </w:p>
    <w:p>
      <w:pPr>
        <w:pStyle w:val="PlainText"/>
        <w:ind w:firstLine="708"/>
        <w:jc w:val="both"/>
        <w:rPr>
          <w:rFonts w:ascii="Times New Roman" w:hAnsi="Times New Roman" w:cs="Times New Roman"/>
          <w:sz w:val="24"/>
        </w:rPr>
      </w:pPr>
      <w:r>
        <w:rPr>
          <w:rFonts w:cs="Times New Roman" w:ascii="Times New Roman" w:hAnsi="Times New Roman"/>
          <w:sz w:val="24"/>
        </w:rPr>
        <w:t>No nos interesa tanto la investigación detectivesca de los indicios, hechos y culpables, como el poner de manifiesto las responsabilidades de las autoridades, y demostrar que el Gobierno español sabía la verdad desde el principio y, sin embargo, mintió. Engaño deliberadamente a su país, a su población, a sus propios funcionarios diplomáticos y policiales, a sus votantes, a sus aliados internacionales, al mundo, a todos.</w:t>
      </w:r>
    </w:p>
    <w:p>
      <w:pPr>
        <w:pStyle w:val="PlainText"/>
        <w:ind w:firstLine="708"/>
        <w:jc w:val="both"/>
        <w:rPr>
          <w:rFonts w:ascii="Times New Roman" w:hAnsi="Times New Roman" w:cs="Times New Roman"/>
          <w:sz w:val="24"/>
        </w:rPr>
      </w:pPr>
      <w:r>
        <w:rPr>
          <w:rFonts w:cs="Times New Roman" w:ascii="Times New Roman" w:hAnsi="Times New Roman"/>
          <w:sz w:val="24"/>
        </w:rPr>
        <w:t>¿Por qué lo hizo? ¿Por qué desplegó este juego sucio, que resulta monstruoso en la medida en que se sustenta sobre dos centenares de muertos, miles de heridos y millones de ciudadanos conmocionados.</w:t>
      </w:r>
    </w:p>
    <w:p>
      <w:pPr>
        <w:pStyle w:val="PlainText"/>
        <w:ind w:firstLine="708"/>
        <w:jc w:val="both"/>
        <w:rPr>
          <w:rFonts w:ascii="Times New Roman" w:hAnsi="Times New Roman" w:cs="Times New Roman"/>
          <w:sz w:val="24"/>
        </w:rPr>
      </w:pPr>
      <w:r>
        <w:rPr>
          <w:rFonts w:cs="Times New Roman" w:ascii="Times New Roman" w:hAnsi="Times New Roman"/>
          <w:sz w:val="24"/>
        </w:rPr>
        <w:t>Éste es el punto crítico de este hito histórico, que se extiende en su marco inmediato, escueto, en el lapso de tiempo que va desde que estallan las bombas el jueves (11-M) en los trenes, hasta que acaban los comicios electorales el domingo (14-M). Si el presidente Aznar y Ángel Acebes, su ministro del Interior, sostuvieron el mismo jueves ante tirios y troyanos que ETA cometió los atentados, la ministra de Asuntos Exteriores, Ana Palacio, aseguró el domingo, con las urnas todavía abiertas, contra todo criterio y convencimiento colectivo, que se mantenía con fuerza la pista de ETA, y admitía como hipótesis, en caso de acertar del todo, o había que descartar la posibilidad de la relación entre ETA y Al-aeda, un vínculo probable en «ese mundo oscuro».</w:t>
      </w:r>
    </w:p>
    <w:p>
      <w:pPr>
        <w:pStyle w:val="PlainText"/>
        <w:ind w:firstLine="708"/>
        <w:jc w:val="both"/>
        <w:rPr>
          <w:rFonts w:ascii="Times New Roman" w:hAnsi="Times New Roman" w:cs="Times New Roman"/>
          <w:sz w:val="24"/>
        </w:rPr>
      </w:pPr>
      <w:r>
        <w:rPr>
          <w:rFonts w:cs="Times New Roman" w:ascii="Times New Roman" w:hAnsi="Times New Roman"/>
          <w:sz w:val="24"/>
        </w:rPr>
        <w:t>¿Por qué ese empeño?, repetimos. ¿Por qué mentir hasta este punto, con la tremenda carga pública, emotiva, de responsabilidades políticas, de líneas de investigación y colaboración con otros gobiernos y policías, que a su vez pueden verse enfrentados a ataques similares en virtud de una u otra autoría?</w:t>
      </w:r>
    </w:p>
    <w:p>
      <w:pPr>
        <w:pStyle w:val="PlainText"/>
        <w:ind w:firstLine="708"/>
        <w:jc w:val="both"/>
        <w:rPr>
          <w:rFonts w:ascii="Times New Roman" w:hAnsi="Times New Roman" w:cs="Times New Roman"/>
          <w:sz w:val="24"/>
        </w:rPr>
      </w:pPr>
      <w:r>
        <w:rPr>
          <w:rFonts w:cs="Times New Roman" w:ascii="Times New Roman" w:hAnsi="Times New Roman"/>
          <w:sz w:val="24"/>
        </w:rPr>
        <w:t>La respuesta que nos han dado los comentaristas es clara: por motivos electorales. Pero insuficiente. El domingo (14 de marzo) se celebraban elecciones parlamentarias en el Estado español, y el Partido Popular no quería perderlas a causa del golpe inesperado y de la hipotética reflexión que podía suscitar entre los votantes.</w:t>
      </w:r>
    </w:p>
    <w:p>
      <w:pPr>
        <w:pStyle w:val="PlainText"/>
        <w:ind w:firstLine="708"/>
        <w:jc w:val="both"/>
        <w:rPr>
          <w:rFonts w:ascii="Times New Roman" w:hAnsi="Times New Roman" w:cs="Times New Roman"/>
          <w:sz w:val="24"/>
        </w:rPr>
      </w:pPr>
      <w:r>
        <w:rPr>
          <w:rFonts w:cs="Times New Roman" w:ascii="Times New Roman" w:hAnsi="Times New Roman"/>
          <w:sz w:val="24"/>
        </w:rPr>
        <w:t>De acuerdo. Por intereses electorales. Un motivo vomitivo. Nauseabundo. Que da la talla de estos gobernantes sin escrúpulos. Que nos dice en manos de qué criminales hemos sido gobernados durante años, que anteponen sus mezquinos afanes de poder a la tragedia sangrante de todo un país.</w:t>
      </w:r>
    </w:p>
    <w:p>
      <w:pPr>
        <w:pStyle w:val="PlainText"/>
        <w:jc w:val="both"/>
        <w:rPr>
          <w:rFonts w:ascii="Times New Roman" w:hAnsi="Times New Roman" w:cs="Times New Roman"/>
          <w:sz w:val="24"/>
        </w:rPr>
      </w:pPr>
      <w:r>
        <w:rPr>
          <w:rFonts w:cs="Times New Roman" w:ascii="Times New Roman" w:hAnsi="Times New Roman"/>
          <w:sz w:val="24"/>
        </w:rPr>
        <w:t>Pero habría que añadir que, bien pensado, este motivo va más lejos. Valorado a fondo vemos que no se limita a una mera coyuntura incómoda, por desesperada que fuera, y hunde sus raíces en todo el mandato y el estilo de hacer política de José María Aznar y su partido. Es decir, es un fraude electoral, sangrante y sangriento, pero además la raíz del engaño es profunda, y de carácter estratégico.</w:t>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Heading3"/>
        <w:rPr/>
      </w:pPr>
      <w:bookmarkStart w:id="40" w:name="__RefHeading___Toc79814677"/>
      <w:bookmarkEnd w:id="40"/>
      <w:r>
        <w:rPr/>
        <w:t>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Por qué eligió Aznar a ETA como culpable de sus problemas y escondió a Al-Qaeda en el armario de los espantos? ¿Qué tiene ETA que le conviene al Partido Popular, y qué Al-Qaeda, que le supone un coste añadido, problemático e inoportuno?</w:t>
      </w:r>
    </w:p>
    <w:p>
      <w:pPr>
        <w:pStyle w:val="PlainText"/>
        <w:ind w:firstLine="708"/>
        <w:jc w:val="both"/>
        <w:rPr>
          <w:rFonts w:ascii="Times New Roman" w:hAnsi="Times New Roman" w:cs="Times New Roman"/>
          <w:sz w:val="24"/>
        </w:rPr>
      </w:pPr>
      <w:r>
        <w:rPr>
          <w:rFonts w:cs="Times New Roman" w:ascii="Times New Roman" w:hAnsi="Times New Roman"/>
          <w:sz w:val="24"/>
        </w:rPr>
        <w:t>Se pueden aventurar muchas líneas de interpretación, más o menos incisivas. Pero, para no perdernos en excesivos recovecos, vayamos a lo obvio. ETA es un referente simbólico, visual, destacado, cargado de significado, de un conflicto más extenso que está ahí desde hace mucho. No lo ha inventado el Partido Popular. Estaba de antes. Responde, nos guste o no, a un problema estructural del Estado, a su configuración básica, que aun no ha resuelto, y que a estas alturas de la historia el electorado español ha interiorizado como parte de su mundo cotidiano, como un nudo gordiano irresoluble Al menos hasta el momento.</w:t>
      </w:r>
    </w:p>
    <w:p>
      <w:pPr>
        <w:pStyle w:val="PlainText"/>
        <w:ind w:firstLine="708"/>
        <w:jc w:val="both"/>
        <w:rPr>
          <w:rFonts w:ascii="Times New Roman" w:hAnsi="Times New Roman" w:cs="Times New Roman"/>
          <w:sz w:val="24"/>
        </w:rPr>
      </w:pPr>
      <w:r>
        <w:rPr>
          <w:rFonts w:cs="Times New Roman" w:ascii="Times New Roman" w:hAnsi="Times New Roman"/>
          <w:sz w:val="24"/>
        </w:rPr>
        <w:t>¿Cómo accedió José María Aznar a la presidencia del Gobierno? Tras un atentado fallido de ETA. Aznar ha asumido desde el primer día y se ha investido del carácter de "víctima del terrorismo", y ha hecho de este concepto un gran discurso, hasta el punto de ocupar el espacio simbólico que en las organizaciones políticas se dedica al ideario. El "discurso de las víctimas" se ha transformado en la "ideología" del Partido Popular, un partido que, por provenir de la más negra herencia del franquismo, no puede alardear de simbologías, programas, ideas o proyectos políticos.</w:t>
      </w:r>
    </w:p>
    <w:p>
      <w:pPr>
        <w:pStyle w:val="PlainText"/>
        <w:ind w:firstLine="708"/>
        <w:jc w:val="both"/>
        <w:rPr>
          <w:rFonts w:ascii="Times New Roman" w:hAnsi="Times New Roman" w:cs="Times New Roman"/>
          <w:sz w:val="24"/>
        </w:rPr>
      </w:pPr>
      <w:r>
        <w:rPr>
          <w:rFonts w:cs="Times New Roman" w:ascii="Times New Roman" w:hAnsi="Times New Roman"/>
          <w:sz w:val="24"/>
        </w:rPr>
        <w:t>En este sentido, la política española en torno a ETA, presentada en el imaginario español  como el prototipo del "victimario", como la personifica non de la barbarie, la amenaza, la peste, el peligro, ha permitido las mayores cotas de desafuero político en el escenario vasco. No nos vamos a extender en este apartado, que en los ocho años de mandato de José María Aznar muestra episodios muy duros: ley de Partidos Politicos, ilegalización de diversos grupos -Jarrai, Segi, Batasuna, Euskal Herritarrok...-, cierre de radios y periódicos -Egin, Egin Irratia, Egunkaria...-, procesos judiciales abusivos, ataques a empresas culturales, etc.</w:t>
      </w:r>
    </w:p>
    <w:p>
      <w:pPr>
        <w:pStyle w:val="PlainText"/>
        <w:ind w:firstLine="708"/>
        <w:jc w:val="both"/>
        <w:rPr>
          <w:rFonts w:ascii="Times New Roman" w:hAnsi="Times New Roman" w:cs="Times New Roman"/>
          <w:sz w:val="24"/>
        </w:rPr>
      </w:pPr>
      <w:r>
        <w:rPr>
          <w:rFonts w:cs="Times New Roman" w:ascii="Times New Roman" w:hAnsi="Times New Roman"/>
          <w:sz w:val="24"/>
        </w:rPr>
        <w:t>Con ETA como enemigo público, la cruzada emprendida por el Partido Popular y sus instrumentos del Estado ha asaltado los espacios, los derechos, las instituciones, las libertades de los vascos. Ha ensuciado urbi et orbi su nombre, ha desacreditado públicamente a sus dirigentes, ha asediado uno de sus Parlamentos... Los vascos, con ese esquema de pensamiento, impulsado por una constante campaña en los  medios de comunicación y a través de los portavoces policiales, fiscales, políticos, han jugado en el discurso del Partido Popular el mismo papel que los judíos en el nazismo. Hemos sido los culpables de todo. Contra nosotros todo está permitido.</w:t>
      </w:r>
    </w:p>
    <w:p>
      <w:pPr>
        <w:pStyle w:val="PlainText"/>
        <w:ind w:firstLine="708"/>
        <w:jc w:val="both"/>
        <w:rPr>
          <w:rFonts w:ascii="Times New Roman" w:hAnsi="Times New Roman" w:cs="Times New Roman"/>
          <w:sz w:val="24"/>
        </w:rPr>
      </w:pPr>
      <w:r>
        <w:rPr>
          <w:rFonts w:cs="Times New Roman" w:ascii="Times New Roman" w:hAnsi="Times New Roman"/>
          <w:sz w:val="24"/>
        </w:rPr>
        <w:t>Esto es lo que subyacía en la acusación a ETA de la autoría del atentado. Los vascos. Un culpable fácil, ya investido con los atributos del malvado , un señuelo ya dibujado en el imaginario colectivo de los españoles. Con tal «malvado» señalado con el dedo, el español ofuscado por el dolor y el susto no buscaría más culpables ni más responsabilidades en lo ocurrido.</w:t>
      </w:r>
    </w:p>
    <w:p>
      <w:pPr>
        <w:pStyle w:val="PlainText"/>
        <w:ind w:firstLine="708"/>
        <w:jc w:val="both"/>
        <w:rPr>
          <w:rFonts w:ascii="Times New Roman" w:hAnsi="Times New Roman" w:cs="Times New Roman"/>
          <w:sz w:val="24"/>
        </w:rPr>
      </w:pPr>
      <w:r>
        <w:rPr>
          <w:rFonts w:cs="Times New Roman" w:ascii="Times New Roman" w:hAnsi="Times New Roman"/>
          <w:sz w:val="24"/>
        </w:rPr>
        <w:t>Si ETA hubiera sido la autora de los atentados del 11-M este esquema se habría reproducido y elevado al climax más alto. No sólo habrían tenido razón, justificación, legitimidad y motivo todos los desafueros antidemocráticos cometidos por el Gobierno y sus instrumentos del Estado contra los vascos, sino que incluso se habrían quedado cortos. En el breve plazo de los dos días hasta la votación, a falta de una reflexión más sosegada y más datos, el español pensaría que habría que reforzar esas medidas. Lo dejan caer, con más o menos transparencia, varios articulistas de estos días de marzo. Habría que votar al Partido Popular en masa, para darle todos los poderes, con un respaldo y una mayoría absolutos. Un respaldo incondicional, infinito, en el fragor de las explosiones, los gritos de los heridos y la piedad por los muertos. Por los casi doscientos muertos. La gran víctima española debía defenderse con medios proporcionales al desafío que emplazaban los atentados.</w:t>
      </w:r>
    </w:p>
    <w:p>
      <w:pPr>
        <w:pStyle w:val="PlainText"/>
        <w:ind w:firstLine="708"/>
        <w:jc w:val="both"/>
        <w:rPr>
          <w:rFonts w:ascii="Times New Roman" w:hAnsi="Times New Roman" w:cs="Times New Roman"/>
          <w:sz w:val="24"/>
        </w:rPr>
      </w:pPr>
      <w:r>
        <w:rPr>
          <w:rFonts w:cs="Times New Roman" w:ascii="Times New Roman" w:hAnsi="Times New Roman"/>
          <w:sz w:val="24"/>
        </w:rPr>
        <w:t>Pero, además, abundando en el concepto que ha utilizado el partido de Aznar, la víctima es inocente del crimen que le sucede. El partido español quedaba, pues, absuelto. Y dirigía el odio y el dolor de las atrocidades contra el señuelo fácil, el destinatario habitual del odio, el clásico enemigo vasco.</w:t>
      </w:r>
    </w:p>
    <w:p>
      <w:pPr>
        <w:pStyle w:val="PlainText"/>
        <w:ind w:firstLine="708"/>
        <w:jc w:val="both"/>
        <w:rPr>
          <w:rFonts w:ascii="Times New Roman" w:hAnsi="Times New Roman" w:cs="Times New Roman"/>
          <w:sz w:val="24"/>
        </w:rPr>
      </w:pPr>
      <w:r>
        <w:rPr>
          <w:rFonts w:cs="Times New Roman" w:ascii="Times New Roman" w:hAnsi="Times New Roman"/>
          <w:sz w:val="24"/>
        </w:rPr>
        <w:t>Por si alguien duda de estos extremos, aclaremos que han abundado las viñetas, en los diarios posteriores al atentado, en las que los personajes sangrientos se significaban por usar la boina vasca. La txapela se ha prodigado, como reconocible signo de identidad de todo un pueblo acusado.</w:t>
      </w:r>
    </w:p>
    <w:p>
      <w:pPr>
        <w:pStyle w:val="PlainText"/>
        <w:ind w:firstLine="708"/>
        <w:jc w:val="both"/>
        <w:rPr>
          <w:rFonts w:ascii="Times New Roman" w:hAnsi="Times New Roman" w:cs="Times New Roman"/>
          <w:sz w:val="24"/>
        </w:rPr>
      </w:pPr>
      <w:r>
        <w:rPr>
          <w:rFonts w:cs="Times New Roman" w:ascii="Times New Roman" w:hAnsi="Times New Roman"/>
          <w:sz w:val="24"/>
        </w:rPr>
        <w:t>Por otra parte, en ese esquema explicativo que nos metió por las narices el presidente Aznar, insultando y calificando de miserable a quien sostuviera lo contrario, ETA no tiene ninguna justificación, ni aún en su mayor delirio, para emprender esta masacre multitudinaria. Y esto es importante a otros efectos, como luego veremos. ETA, en su discurso, puede aducir agravios políticos, acoso policial, dictaduras lingüísticas y culturales, falta de competencias institucionales y similares. Pero no una matanza en masa que sea comparable, equiparable, a estos atentados. Tendría que remontarse a la guerra del 36, al bombardeo de Gernika, a los fusilamiento masivos o a los desaparecidos de aquellos tiempos.</w:t>
      </w:r>
    </w:p>
    <w:p>
      <w:pPr>
        <w:pStyle w:val="PlainText"/>
        <w:ind w:firstLine="708"/>
        <w:jc w:val="both"/>
        <w:rPr>
          <w:rFonts w:ascii="Times New Roman" w:hAnsi="Times New Roman" w:cs="Times New Roman"/>
          <w:sz w:val="24"/>
        </w:rPr>
      </w:pPr>
      <w:r>
        <w:rPr>
          <w:rFonts w:cs="Times New Roman" w:ascii="Times New Roman" w:hAnsi="Times New Roman"/>
          <w:sz w:val="24"/>
        </w:rPr>
        <w:t>Pero en la España de 2004 no hay un referente, en el conflicto entre vascos y españoles, de esta magnitud. El Partido Popular quedaba absuelto, por completo, de responsabilidades en este cuadro siluetado. Y se reafirmaba la justicia y la pertinencia de sus actos, por discutibles que hubieran sido, en su momento, a lo largo de su mandato.</w:t>
      </w:r>
    </w:p>
    <w:p>
      <w:pPr>
        <w:pStyle w:val="PlainText"/>
        <w:ind w:firstLine="708"/>
        <w:jc w:val="both"/>
        <w:rPr>
          <w:rFonts w:ascii="Times New Roman" w:hAnsi="Times New Roman" w:cs="Times New Roman"/>
          <w:sz w:val="24"/>
        </w:rPr>
      </w:pPr>
      <w:r>
        <w:rPr>
          <w:rFonts w:cs="Times New Roman" w:ascii="Times New Roman" w:hAnsi="Times New Roman"/>
          <w:sz w:val="24"/>
        </w:rPr>
        <w:t>En resumen, acusar a ETA y apuntar al conflicto vasco era, para el Partido Popular, más de lo mismo. Más de lo suyo. Un clavo más en un largo recorri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41" w:name="__RefHeading___Toc79814678"/>
      <w:bookmarkEnd w:id="41"/>
      <w:r>
        <w:rPr/>
        <w:t>Al-Qae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En cambio, la otra hipótesis que se planteó desde el primer momento decía justo lo contrario. El discurso de todos estos años se derrumbaba en el cuadro que emergía a pesar de su ocultamiento.</w:t>
      </w:r>
    </w:p>
    <w:p>
      <w:pPr>
        <w:pStyle w:val="PlainText"/>
        <w:ind w:firstLine="708"/>
        <w:jc w:val="both"/>
        <w:rPr>
          <w:rFonts w:ascii="Times New Roman" w:hAnsi="Times New Roman" w:cs="Times New Roman"/>
          <w:sz w:val="24"/>
        </w:rPr>
      </w:pPr>
      <w:r>
        <w:rPr>
          <w:rFonts w:cs="Times New Roman" w:ascii="Times New Roman" w:hAnsi="Times New Roman"/>
          <w:sz w:val="24"/>
        </w:rPr>
        <w:t>De entrada, en la autoría de Al-Qaeda o de otros grupos islámicos sí existían sangrientos referentes cercanos y agravios equivalentes a la masacre cometida en Madrid. La ocupación de Iraq, con la participación española en ese conflicto, ha ido marcada por cotas muy superiores de muerte y sufrimiento de la población civil. Como dice el comunicado de las brigadas Abu Hafs-Al Masri al reivindicar el ataque: «¿Es legítimo que ellos maten a nuestros niños, mujeres, ancianos, jóvenes en Afganistán, Iraq, Palestina y Cachemira, mientras que es pecado que nosotros los matemos a ellos?». En la cinta de vídeo Al-Qaeda lo dice explícitamente: «Esto es como respuesta a los crímenes que habéis causado en el mundo y en concreto en Iraq y en Afganistán».</w:t>
      </w:r>
    </w:p>
    <w:p>
      <w:pPr>
        <w:pStyle w:val="PlainText"/>
        <w:ind w:firstLine="708"/>
        <w:jc w:val="both"/>
        <w:rPr>
          <w:rFonts w:ascii="Times New Roman" w:hAnsi="Times New Roman" w:cs="Times New Roman"/>
          <w:sz w:val="24"/>
        </w:rPr>
      </w:pPr>
      <w:r>
        <w:rPr>
          <w:rFonts w:cs="Times New Roman" w:ascii="Times New Roman" w:hAnsi="Times New Roman"/>
          <w:sz w:val="24"/>
        </w:rPr>
        <w:t>El ataque a un Estado islámico ajeno, la colaboración con la política petrolera y militarista de EEUU, las opciones en materia internacional que ha adoptado el Gobierno de José María Aznar, nos han metido a los ciudadanos de este Estado, contra la voluntad mayoritaria, sin comerlo ni beberlo, en ese avispero.</w:t>
      </w:r>
    </w:p>
    <w:p>
      <w:pPr>
        <w:pStyle w:val="PlainText"/>
        <w:ind w:firstLine="708"/>
        <w:jc w:val="both"/>
        <w:rPr>
          <w:rFonts w:ascii="Times New Roman" w:hAnsi="Times New Roman" w:cs="Times New Roman"/>
          <w:sz w:val="24"/>
        </w:rPr>
      </w:pPr>
      <w:r>
        <w:rPr>
          <w:rFonts w:cs="Times New Roman" w:ascii="Times New Roman" w:hAnsi="Times New Roman"/>
          <w:sz w:val="24"/>
        </w:rPr>
        <w:t>¿Qué creían? ¿Qué los iraquíes se iban a contentar con quitar de en medio a los espías españoles? ¿Qué no tenían recursos, dada la agresión a todo el mundo islámico que conllevaba la guerra, para devolver algunos de los daños que ellos han sufrido en sus carnes? La autoría de alguna variante de resistencia islámica era, desde el primer momento, la hipótesis más plausible. En primer lugar, y por si alguno lo había olvidado, porque el Estado español estaba hasta las cejas entrampado en esa guerra.</w:t>
      </w:r>
    </w:p>
    <w:p>
      <w:pPr>
        <w:pStyle w:val="PlainText"/>
        <w:ind w:firstLine="708"/>
        <w:jc w:val="both"/>
        <w:rPr>
          <w:rFonts w:ascii="Times New Roman" w:hAnsi="Times New Roman" w:cs="Times New Roman"/>
          <w:sz w:val="24"/>
        </w:rPr>
      </w:pPr>
      <w:r>
        <w:rPr>
          <w:rFonts w:cs="Times New Roman" w:ascii="Times New Roman" w:hAnsi="Times New Roman"/>
          <w:sz w:val="24"/>
        </w:rPr>
        <w:t>¿Y por qué ocultarlo? Aparte de que, como hemos visto, la acusación a los vascos era la más rentable para el Gobierno, y la más fácil porque reproducía un esquema largamente trabajado, el otro gran motivo es que en la referencia a la guerra de Iraq el esquema de pensamiento se invertía por completo. Ellos, los iraquíes, son las víctimas, y los españoles (con EEUU y Gran Bretaña) los agresores. Pero es que además el culpable directo de este lío es )osé Mana Aznar y su actuación caprichosa, vanidosa, prepotente, oportunista, jactanciosa, que pretendía ponerse a la altura de los grandes imperios de la historia. Ha querido jugar, como le dijo Fidel Castro, a fürhersito, a gran dictador, a Charlot en sus mejores tiempos, pero la realidad le ha salido al paso.</w:t>
      </w:r>
    </w:p>
    <w:p>
      <w:pPr>
        <w:pStyle w:val="PlainText"/>
        <w:ind w:firstLine="708"/>
        <w:jc w:val="both"/>
        <w:rPr>
          <w:rFonts w:ascii="Times New Roman" w:hAnsi="Times New Roman" w:cs="Times New Roman"/>
          <w:sz w:val="24"/>
        </w:rPr>
      </w:pPr>
      <w:r>
        <w:rPr>
          <w:rFonts w:cs="Times New Roman" w:ascii="Times New Roman" w:hAnsi="Times New Roman"/>
          <w:sz w:val="24"/>
        </w:rPr>
        <w:t>En resumen, no hablamos de un engaño ocasional, el de ocultar la autoría islámica de los atentados y colocar en su lugar como pantalla a los vascos, dirigido solamente a una fecha electoral, sino de todo un recorrido político, un largo mandato de ocho años (probablemente enraizado en un modo de actuar propio del Estado español), que ha ido acumulando sus detritus, día va y día viene, hasta que, incontenible, la marea se ha desbord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42" w:name="__RefHeading___Toc79814679"/>
      <w:bookmarkEnd w:id="42"/>
      <w:r>
        <w:rPr/>
        <w:t>La orquestación de la menti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2832" w:firstLine="708"/>
        <w:jc w:val="both"/>
        <w:rPr>
          <w:rFonts w:ascii="Times New Roman" w:hAnsi="Times New Roman" w:cs="Times New Roman"/>
          <w:sz w:val="24"/>
        </w:rPr>
      </w:pPr>
      <w:r>
        <w:rPr>
          <w:rFonts w:cs="Times New Roman" w:ascii="Times New Roman" w:hAnsi="Times New Roman"/>
          <w:sz w:val="24"/>
        </w:rPr>
        <w:t>La regla de la orquestación: la eficacia de una propaganda depende de la orquestación de todos los medios a partir de un mismo punto de partida temát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i/>
          <w:i/>
          <w:iCs/>
          <w:sz w:val="24"/>
        </w:rPr>
      </w:pPr>
      <w:r>
        <w:rPr>
          <w:rFonts w:cs="Times New Roman" w:ascii="Times New Roman" w:hAnsi="Times New Roman"/>
          <w:i/>
          <w:iCs/>
          <w:sz w:val="24"/>
        </w:rPr>
        <w:t>Vázquez Montalbán</w:t>
      </w:r>
    </w:p>
    <w:p>
      <w:pPr>
        <w:pStyle w:val="PlainText"/>
        <w:jc w:val="both"/>
        <w:rPr>
          <w:rFonts w:ascii="Times New Roman" w:hAnsi="Times New Roman" w:cs="Times New Roman"/>
          <w:i/>
          <w:i/>
          <w:iCs/>
          <w:sz w:val="24"/>
        </w:rPr>
      </w:pPr>
      <w:r>
        <w:rPr>
          <w:rFonts w:cs="Times New Roman" w:ascii="Times New Roman" w:hAnsi="Times New Roman"/>
          <w:i/>
          <w:iCs/>
          <w:sz w:val="24"/>
        </w:rPr>
      </w:r>
    </w:p>
    <w:p>
      <w:pPr>
        <w:pStyle w:val="PlainText"/>
        <w:ind w:firstLine="708"/>
        <w:jc w:val="both"/>
        <w:rPr>
          <w:rFonts w:ascii="Times New Roman" w:hAnsi="Times New Roman" w:cs="Times New Roman"/>
          <w:sz w:val="24"/>
        </w:rPr>
      </w:pPr>
      <w:r>
        <w:rPr>
          <w:rFonts w:cs="Times New Roman" w:ascii="Times New Roman" w:hAnsi="Times New Roman"/>
          <w:sz w:val="24"/>
        </w:rPr>
        <w:t>Los pasos de la mentira que urdió el Gobierno español presentan detalles asombrosos que alcanzan a destinatarios insospechados y relaciones internacionales. La maniobra del engaño pasó por encima de intereses de Estado, convenios diplomáticos y cualquier vestigio de dignidad política.</w:t>
      </w:r>
    </w:p>
    <w:p>
      <w:pPr>
        <w:pStyle w:val="PlainText"/>
        <w:ind w:firstLine="708"/>
        <w:jc w:val="both"/>
        <w:rPr>
          <w:rFonts w:ascii="Times New Roman" w:hAnsi="Times New Roman" w:cs="Times New Roman"/>
          <w:sz w:val="24"/>
        </w:rPr>
      </w:pPr>
      <w:r>
        <w:rPr>
          <w:rFonts w:cs="Times New Roman" w:ascii="Times New Roman" w:hAnsi="Times New Roman"/>
          <w:sz w:val="24"/>
        </w:rPr>
        <w:t>Pero el dato significativo que hay que retener es el que señala la cita de Vázquez Montalbán. El Gobierno español, ante las implicaciones que le sacaban a la luz pública las consecuencias de los duros atentados del 11-M, que le retrataban de manera inconveniente, puso en funcionamiento una campaña de distracción que, como todos contemplamos atónitos, apuntaban en una dirección inverosímil.</w:t>
      </w:r>
    </w:p>
    <w:p>
      <w:pPr>
        <w:pStyle w:val="PlainText"/>
        <w:ind w:firstLine="708"/>
        <w:jc w:val="both"/>
        <w:rPr>
          <w:rFonts w:ascii="Times New Roman" w:hAnsi="Times New Roman" w:cs="Times New Roman"/>
          <w:sz w:val="24"/>
        </w:rPr>
      </w:pPr>
      <w:r>
        <w:rPr>
          <w:rFonts w:cs="Times New Roman" w:ascii="Times New Roman" w:hAnsi="Times New Roman"/>
          <w:sz w:val="24"/>
        </w:rPr>
        <w:t>Con un mismo punto de partida temático, «es obra de ETA», el Gobierno dedicó a esta campaña todos sus recursos disponibles, sus fuerzas, sus relaciones. Puso en juego su credibilidad, empeñó su palabra. Divulgó la versión fraudulenta por todos los medios y la extendió hasta el último rincón.</w:t>
      </w:r>
    </w:p>
    <w:p>
      <w:pPr>
        <w:pStyle w:val="PlainText"/>
        <w:ind w:firstLine="708"/>
        <w:jc w:val="both"/>
        <w:rPr>
          <w:rFonts w:ascii="Times New Roman" w:hAnsi="Times New Roman" w:cs="Times New Roman"/>
          <w:sz w:val="24"/>
        </w:rPr>
      </w:pPr>
      <w:r>
        <w:rPr>
          <w:rFonts w:cs="Times New Roman" w:ascii="Times New Roman" w:hAnsi="Times New Roman"/>
          <w:sz w:val="24"/>
        </w:rPr>
        <w:t>La orquestación de este despliegue de pura propaganda ha levantado ampollas en los receptores y destinatarios de la misma, otras veces dóciles y obedientes, o discretos colaboradores, pero que en ésta se han sentido manipulados, utilizados y burlados.</w:t>
      </w:r>
    </w:p>
    <w:p>
      <w:pPr>
        <w:pStyle w:val="PlainText"/>
        <w:ind w:firstLine="708"/>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r>
    </w:p>
    <w:p>
      <w:pPr>
        <w:pStyle w:val="Heading3"/>
        <w:rPr/>
      </w:pPr>
      <w:bookmarkStart w:id="43" w:name="__RefHeading___Toc79814680"/>
      <w:bookmarkEnd w:id="43"/>
      <w:r>
        <w:rPr/>
        <w:t>¿Quién ha sido? Titula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La mañana del día 11 de marzo estuvo marcada en Madrid por el susto. En previsión de más explosiones, se paralizaron los trenes y transportes. Miles de personas quedaron atascadas en la ciudad a mitad de camino hacia ningún sitio. La vía pública se transformó en un caos circulatorio de calles colapsadas, alborotadas por las sirenas de ambulancias, bomberos y policías. La población, enterada de unos sucesos que se divulgaron como la pólvora ardiendo, siguió en masa las imágenes que desde muy temprano sirvieron las televisiones. A través de ellas, todo el Estado y buena parte del mundo siguió el recuento macabro de destrozos y cadáveres.</w:t>
      </w:r>
    </w:p>
    <w:p>
      <w:pPr>
        <w:pStyle w:val="PlainText"/>
        <w:ind w:firstLine="708"/>
        <w:jc w:val="both"/>
        <w:rPr/>
      </w:pPr>
      <w:r>
        <w:rPr>
          <w:rFonts w:cs="Times New Roman" w:ascii="Times New Roman" w:hAnsi="Times New Roman"/>
          <w:sz w:val="24"/>
        </w:rPr>
        <w:t>Enseguida, por encima de la conmoción, se impuso el interrogante. «¿Quién ha sido?»</w:t>
      </w:r>
      <w:r>
        <w:rPr>
          <w:rStyle w:val="FootnoteCharacters"/>
          <w:rStyle w:val="FootnoteAnchor"/>
          <w:rFonts w:cs="Times New Roman" w:ascii="Times New Roman" w:hAnsi="Times New Roman"/>
          <w:sz w:val="24"/>
        </w:rPr>
        <w:footnoteReference w:id="32"/>
      </w:r>
      <w:r>
        <w:rPr>
          <w:rFonts w:cs="Times New Roman" w:ascii="Times New Roman" w:hAnsi="Times New Roman"/>
          <w:sz w:val="24"/>
        </w:rPr>
        <w:t>. Esta frase caló hondo, hasta el punto en que se convirtió en uno de los estribillos más repetidos de los siguientes días, en los corrillos, en las manifestaciones espontáneas, en los móviles, en los mensajes electrónicos y hasta en la hora de votar.</w:t>
      </w:r>
    </w:p>
    <w:p>
      <w:pPr>
        <w:pStyle w:val="PlainText"/>
        <w:ind w:firstLine="708"/>
        <w:jc w:val="both"/>
        <w:rPr/>
      </w:pPr>
      <w:r>
        <w:rPr>
          <w:rFonts w:cs="Times New Roman" w:ascii="Times New Roman" w:hAnsi="Times New Roman"/>
          <w:sz w:val="24"/>
        </w:rPr>
        <w:t>Uno de los aspectos cruciales de la reacción que siguió a los atentados fue la respuesta que los medios periodísticos y oficiales dieron a esa pregunta. Teun van Dijk, especialista en análisis de prensa, un teórico del estudio de mensajes estigmatizantes y manipuladores, dice que, sin lugar a dudas, la característica más prominente del discurso informativo son los titulares. Expresan la macroestructura semántica preferencia, programan el proceso de interpretación y, en general, aportan una definición (subjetiva) de la situación</w:t>
      </w:r>
      <w:r>
        <w:rPr>
          <w:rStyle w:val="FootnoteCharacters"/>
          <w:rStyle w:val="FootnoteAnchor"/>
          <w:rFonts w:cs="Times New Roman" w:ascii="Times New Roman" w:hAnsi="Times New Roman"/>
          <w:sz w:val="24"/>
        </w:rPr>
        <w:footnoteReference w:id="33"/>
      </w:r>
      <w:r>
        <w:rPr>
          <w:rFonts w:cs="Times New Roman" w:ascii="Times New Roman" w:hAnsi="Times New Roman"/>
          <w:sz w:val="24"/>
        </w:rPr>
        <w:t>.</w:t>
      </w:r>
    </w:p>
    <w:p>
      <w:pPr>
        <w:pStyle w:val="PlainText"/>
        <w:ind w:firstLine="708"/>
        <w:jc w:val="both"/>
        <w:rPr>
          <w:rFonts w:ascii="Times New Roman" w:hAnsi="Times New Roman" w:cs="Times New Roman"/>
          <w:sz w:val="24"/>
        </w:rPr>
      </w:pPr>
      <w:r>
        <w:rPr>
          <w:rFonts w:cs="Times New Roman" w:ascii="Times New Roman" w:hAnsi="Times New Roman"/>
          <w:sz w:val="24"/>
        </w:rPr>
        <w:t>Traducido en términos profanos, viene a explicar que el titular es la parte esencial de la información. Condensa el dato central de la noticia. Pero, lo que es más importante, al establecer el primer sentido, canaliza la lectura del texto -el proceso de interpretación-, y de este modo lo orienta. El titular de una noticia ofrece la clave desde la que se interpreta todo lo que sigue. Y en esa medida los titulares estructuran y organizan el sentido global del discurso que se publica.</w:t>
      </w:r>
    </w:p>
    <w:p>
      <w:pPr>
        <w:pStyle w:val="PlainText"/>
        <w:ind w:firstLine="708"/>
        <w:jc w:val="both"/>
        <w:rPr>
          <w:rFonts w:ascii="Times New Roman" w:hAnsi="Times New Roman" w:cs="Times New Roman"/>
          <w:sz w:val="24"/>
        </w:rPr>
      </w:pPr>
      <w:r>
        <w:rPr>
          <w:rFonts w:cs="Times New Roman" w:ascii="Times New Roman" w:hAnsi="Times New Roman"/>
          <w:sz w:val="24"/>
        </w:rPr>
        <w:t>Por añadidura, esta canalización u orientación es particular, arbitraria, subjetiva de la persona que titula. Son varias las interpretaciones que se pueden extraer de un mismo suceso. Son diversos los temas que se pueden destacar.</w:t>
      </w:r>
    </w:p>
    <w:p>
      <w:pPr>
        <w:pStyle w:val="PlainText"/>
        <w:ind w:firstLine="708"/>
        <w:jc w:val="both"/>
        <w:rPr>
          <w:rFonts w:ascii="Times New Roman" w:hAnsi="Times New Roman" w:cs="Times New Roman"/>
          <w:sz w:val="24"/>
        </w:rPr>
      </w:pPr>
      <w:r>
        <w:rPr>
          <w:rFonts w:cs="Times New Roman" w:ascii="Times New Roman" w:hAnsi="Times New Roman"/>
          <w:sz w:val="24"/>
        </w:rPr>
        <w:t>Un periodista experimentado puede jugar con el dato emocional, con el ruido de todo fenómeno, con los aspectos que facilitan el sensacionalismo. La prensa amarilla, por ejemplo, suele destacar la sangre derramada, la furia, el elemento escandaloso o morboso, y deja de lado las raíces o el fundamento de los hechos. Es decir, el titular puede manipular o centrar la lectura en un dato concreto o secundario. En el matiz o el aspecto que mejor conviene.</w:t>
      </w:r>
    </w:p>
    <w:p>
      <w:pPr>
        <w:pStyle w:val="PlainText"/>
        <w:ind w:firstLine="708"/>
        <w:jc w:val="both"/>
        <w:rPr>
          <w:rFonts w:ascii="Times New Roman" w:hAnsi="Times New Roman" w:cs="Times New Roman"/>
          <w:sz w:val="24"/>
        </w:rPr>
      </w:pPr>
      <w:r>
        <w:rPr>
          <w:rFonts w:cs="Times New Roman" w:ascii="Times New Roman" w:hAnsi="Times New Roman"/>
          <w:sz w:val="24"/>
        </w:rPr>
        <w:t>Para terminar con esta breve referencia de un efecto que pocas veces tendrá la gigantesca dimensión de manipulación del caso del 11-M, queda un dato básico. Este titular establece un significado elemental. Una clave de sentido. Pero a partir del mismo, la dimensión del relato depende de la carga narrativa que se le añada encima. Dicho de otro modo, el titular canaliza y orienta el sentido de todo lo que sigue, de tal modo que a la atribuida autoría de los sucesos del 11-M se cargó una larga cuenta de desgracias, calamidades, sensaciones de rabia, temores, odios y espanto.</w:t>
      </w:r>
    </w:p>
    <w:p>
      <w:pPr>
        <w:pStyle w:val="PlainText"/>
        <w:ind w:firstLine="708"/>
        <w:jc w:val="both"/>
        <w:rPr>
          <w:rFonts w:ascii="Times New Roman" w:hAnsi="Times New Roman" w:cs="Times New Roman"/>
          <w:sz w:val="24"/>
        </w:rPr>
      </w:pPr>
      <w:r>
        <w:rPr>
          <w:rFonts w:cs="Times New Roman" w:ascii="Times New Roman" w:hAnsi="Times New Roman"/>
          <w:sz w:val="24"/>
        </w:rPr>
        <w:t>Los titulares de las ediciones especiales de los diarios más importantes del Estado español en los primeros momentos que siguieron a las explosiones, a lo largo de la mañana del día 11 de marzo fueron, uno por uno, los que siguen:</w:t>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center"/>
        <w:outlineLvl w:val="0"/>
        <w:rPr>
          <w:rFonts w:ascii="Times New Roman" w:hAnsi="Times New Roman" w:cs="Times New Roman"/>
          <w:sz w:val="24"/>
        </w:rPr>
      </w:pPr>
      <w:r>
        <w:rPr>
          <w:rFonts w:cs="Times New Roman" w:ascii="Times New Roman" w:hAnsi="Times New Roman"/>
          <w:sz w:val="24"/>
        </w:rPr>
        <w:t>MATANZA DE ETA EN MADRID</w:t>
      </w:r>
    </w:p>
    <w:p>
      <w:pPr>
        <w:pStyle w:val="PlainText"/>
        <w:numPr>
          <w:ilvl w:val="0"/>
          <w:numId w:val="0"/>
        </w:numPr>
        <w:jc w:val="center"/>
        <w:outlineLvl w:val="0"/>
        <w:rPr>
          <w:rFonts w:ascii="Times New Roman" w:hAnsi="Times New Roman" w:cs="Times New Roman"/>
          <w:sz w:val="24"/>
        </w:rPr>
      </w:pPr>
      <w:r>
        <w:rPr>
          <w:rFonts w:cs="Times New Roman" w:ascii="Times New Roman" w:hAnsi="Times New Roman"/>
          <w:sz w:val="24"/>
        </w:rPr>
        <w:t>Más de 170 muertos en cuatro atentados en trenes de cercanías</w:t>
      </w:r>
    </w:p>
    <w:p>
      <w:pPr>
        <w:pStyle w:val="PlainText"/>
        <w:jc w:val="center"/>
        <w:rPr>
          <w:rFonts w:ascii="Times New Roman" w:hAnsi="Times New Roman" w:cs="Times New Roman"/>
          <w:sz w:val="24"/>
        </w:rPr>
      </w:pPr>
      <w:r>
        <w:rPr>
          <w:rFonts w:cs="Times New Roman" w:ascii="Times New Roman" w:hAnsi="Times New Roman"/>
          <w:sz w:val="24"/>
        </w:rPr>
        <w:t>El País, 11 de marzo de 2004</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ASESINOS</w:t>
      </w:r>
    </w:p>
    <w:p>
      <w:pPr>
        <w:pStyle w:val="PlainText"/>
        <w:jc w:val="center"/>
        <w:rPr>
          <w:rFonts w:ascii="Times New Roman" w:hAnsi="Times New Roman" w:cs="Times New Roman"/>
          <w:sz w:val="24"/>
        </w:rPr>
      </w:pPr>
      <w:r>
        <w:rPr>
          <w:rFonts w:cs="Times New Roman" w:ascii="Times New Roman" w:hAnsi="Times New Roman"/>
          <w:sz w:val="24"/>
        </w:rPr>
        <w:t>Conmoción en España tras los salvajes atentados de ETA en Madrid</w:t>
      </w:r>
    </w:p>
    <w:p>
      <w:pPr>
        <w:pStyle w:val="PlainText"/>
        <w:jc w:val="center"/>
        <w:rPr>
          <w:rFonts w:ascii="Times New Roman" w:hAnsi="Times New Roman" w:cs="Times New Roman"/>
          <w:sz w:val="24"/>
        </w:rPr>
      </w:pPr>
      <w:r>
        <w:rPr>
          <w:rFonts w:cs="Times New Roman" w:ascii="Times New Roman" w:hAnsi="Times New Roman"/>
          <w:sz w:val="24"/>
        </w:rPr>
        <w:t>La Razón, 11 de marzo de 2004</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MASACRE EN MADRID</w:t>
      </w:r>
    </w:p>
    <w:p>
      <w:pPr>
        <w:pStyle w:val="PlainText"/>
        <w:jc w:val="center"/>
        <w:rPr>
          <w:rFonts w:ascii="Times New Roman" w:hAnsi="Times New Roman" w:cs="Times New Roman"/>
          <w:sz w:val="24"/>
        </w:rPr>
      </w:pPr>
      <w:r>
        <w:rPr>
          <w:rFonts w:cs="Times New Roman" w:ascii="Times New Roman" w:hAnsi="Times New Roman"/>
          <w:sz w:val="24"/>
        </w:rPr>
        <w:t>ETA asesina a más de 130 personas</w:t>
      </w:r>
    </w:p>
    <w:p>
      <w:pPr>
        <w:pStyle w:val="PlainText"/>
        <w:jc w:val="center"/>
        <w:rPr>
          <w:rFonts w:ascii="Times New Roman" w:hAnsi="Times New Roman" w:cs="Times New Roman"/>
          <w:sz w:val="24"/>
        </w:rPr>
      </w:pPr>
      <w:r>
        <w:rPr>
          <w:rFonts w:cs="Times New Roman" w:ascii="Times New Roman" w:hAnsi="Times New Roman"/>
          <w:sz w:val="24"/>
        </w:rPr>
        <w:t>ABC, 11 de marzo de 2004</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MASACRE ETARRA EN MADRID</w:t>
      </w:r>
    </w:p>
    <w:p>
      <w:pPr>
        <w:pStyle w:val="PlainText"/>
        <w:jc w:val="center"/>
        <w:rPr>
          <w:rFonts w:ascii="Times New Roman" w:hAnsi="Times New Roman" w:cs="Times New Roman"/>
          <w:sz w:val="24"/>
        </w:rPr>
      </w:pPr>
      <w:r>
        <w:rPr>
          <w:rFonts w:cs="Times New Roman" w:ascii="Times New Roman" w:hAnsi="Times New Roman"/>
          <w:sz w:val="24"/>
        </w:rPr>
        <w:t>Aznar: Los han matado por ser españoles</w:t>
      </w:r>
    </w:p>
    <w:p>
      <w:pPr>
        <w:pStyle w:val="PlainText"/>
        <w:jc w:val="center"/>
        <w:rPr>
          <w:rFonts w:ascii="Times New Roman" w:hAnsi="Times New Roman" w:cs="Times New Roman"/>
          <w:sz w:val="24"/>
        </w:rPr>
      </w:pPr>
      <w:r>
        <w:rPr>
          <w:rFonts w:cs="Times New Roman" w:ascii="Times New Roman" w:hAnsi="Times New Roman"/>
          <w:sz w:val="24"/>
        </w:rPr>
        <w:t>El Mundo, 11 de marzo de 2004</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EL M-l 1 DE ETA EN MADRID</w:t>
      </w:r>
    </w:p>
    <w:p>
      <w:pPr>
        <w:pStyle w:val="PlainText"/>
        <w:jc w:val="center"/>
        <w:rPr>
          <w:rFonts w:ascii="Times New Roman" w:hAnsi="Times New Roman" w:cs="Times New Roman"/>
          <w:sz w:val="24"/>
        </w:rPr>
      </w:pPr>
      <w:r>
        <w:rPr>
          <w:rFonts w:cs="Times New Roman" w:ascii="Times New Roman" w:hAnsi="Times New Roman"/>
          <w:sz w:val="24"/>
        </w:rPr>
        <w:t>El Periódico de Cataluña, 11 de marzo de 2004</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ETA OCASIONA LA MAYOR MATANZA DE SU HISTORIA TERRORISTA</w:t>
      </w:r>
    </w:p>
    <w:p>
      <w:pPr>
        <w:pStyle w:val="PlainText"/>
        <w:jc w:val="center"/>
        <w:rPr>
          <w:rFonts w:ascii="Times New Roman" w:hAnsi="Times New Roman" w:cs="Times New Roman"/>
          <w:sz w:val="24"/>
        </w:rPr>
      </w:pPr>
      <w:r>
        <w:rPr>
          <w:rFonts w:cs="Times New Roman" w:ascii="Times New Roman" w:hAnsi="Times New Roman"/>
          <w:sz w:val="24"/>
        </w:rPr>
        <w:t>El Gobierno exige a ETA su rendición sin condiciones</w:t>
      </w:r>
    </w:p>
    <w:p>
      <w:pPr>
        <w:pStyle w:val="PlainText"/>
        <w:jc w:val="center"/>
        <w:rPr>
          <w:rFonts w:ascii="Times New Roman" w:hAnsi="Times New Roman" w:cs="Times New Roman"/>
          <w:sz w:val="24"/>
        </w:rPr>
      </w:pPr>
      <w:r>
        <w:rPr>
          <w:rFonts w:cs="Times New Roman" w:ascii="Times New Roman" w:hAnsi="Times New Roman"/>
          <w:sz w:val="24"/>
        </w:rPr>
        <w:t>La Vanguardia, 11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No hace falta un análisis de contenidos para descifrar la lectura que ofrecieron los medios de comunicación españoles. Poco importa que el texto destaque el carácter masivo del suceso acaecido («La mayor matanza...»), la identidad del supuesto protagonista, sin la menor prudencia (ETA, ETA, ETA...), el «porqué» (un motivo sibilino, por cierto: «Los han matado por ser españoles») o el insulto («Asesinos...»). Los mensajes son siempre los mismos. Y recordemos que, como se ha demostrado con el tiempo, era falso. No había ningún indicio sólido o elemento noticioso real que sustentara semejantes afirmaciones que, como vemos en la rotundidad de los titulares, se proclaman sin la menor duda o distancia. No hay ahí periodismo. No hay investigación. No hay contraste o precaución al narrar un relato que se ha inventado en algún sitio, y se ha servido para el consumo público. Es pura propaganda.</w:t>
      </w:r>
    </w:p>
    <w:p>
      <w:pPr>
        <w:pStyle w:val="PlainText"/>
        <w:ind w:firstLine="708"/>
        <w:jc w:val="both"/>
        <w:rPr>
          <w:rFonts w:ascii="Times New Roman" w:hAnsi="Times New Roman" w:cs="Times New Roman"/>
          <w:sz w:val="24"/>
        </w:rPr>
      </w:pPr>
      <w:r>
        <w:rPr>
          <w:rFonts w:cs="Times New Roman" w:ascii="Times New Roman" w:hAnsi="Times New Roman"/>
          <w:sz w:val="24"/>
        </w:rPr>
        <w:t>Estas frases nos revelan una asombrosa unidad de discurso. O quizás, sencillamente, las primeras maniobras del Gobierno, al intoxicar a políticos (el lehendakari Ibarretxe, el candidato socialista Rodríguez Zapatero...), embajadores, espectadores, y específicamente a los directores de los medios de comunicación daban sus frutos.</w:t>
      </w:r>
    </w:p>
    <w:p>
      <w:pPr>
        <w:pStyle w:val="PlainText"/>
        <w:ind w:firstLine="708"/>
        <w:jc w:val="both"/>
        <w:rPr>
          <w:rFonts w:ascii="Times New Roman" w:hAnsi="Times New Roman" w:cs="Times New Roman"/>
          <w:sz w:val="24"/>
        </w:rPr>
      </w:pPr>
      <w:r>
        <w:rPr>
          <w:rFonts w:cs="Times New Roman" w:ascii="Times New Roman" w:hAnsi="Times New Roman"/>
          <w:sz w:val="24"/>
        </w:rPr>
        <w:t>Pocas veces se podrá hablaran claramente de manipulación y pensamiento único. Todos los órganos de prensa relevantes del Estado utilizan casi las mismas palabras: ETA, matanza, masacre, asesinos... En resumen, «es obra de ETA».</w:t>
      </w:r>
    </w:p>
    <w:p>
      <w:pPr>
        <w:pStyle w:val="PlainText"/>
        <w:ind w:firstLine="708"/>
        <w:jc w:val="both"/>
        <w:rPr>
          <w:rFonts w:ascii="Times New Roman" w:hAnsi="Times New Roman" w:cs="Times New Roman"/>
          <w:sz w:val="24"/>
        </w:rPr>
      </w:pPr>
      <w:r>
        <w:rPr>
          <w:rFonts w:cs="Times New Roman" w:ascii="Times New Roman" w:hAnsi="Times New Roman"/>
          <w:sz w:val="24"/>
        </w:rPr>
        <w:t>También los diarios de provincias, con escasas excepciones, registraron la misma unanimidad de titulares. Si ponemos el ejemplo de un periódico del grupo Vocento, El Diario Vasco, nos encontramos con el mismo discurso de los hermanos mayores.</w:t>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center"/>
        <w:outlineLvl w:val="0"/>
        <w:rPr>
          <w:rFonts w:ascii="Times New Roman" w:hAnsi="Times New Roman" w:cs="Times New Roman"/>
          <w:sz w:val="24"/>
        </w:rPr>
      </w:pPr>
      <w:r>
        <w:rPr>
          <w:rFonts w:cs="Times New Roman" w:ascii="Times New Roman" w:hAnsi="Times New Roman"/>
          <w:sz w:val="24"/>
        </w:rPr>
        <w:t>MATANZA DE ETA EN MADRID</w:t>
      </w:r>
    </w:p>
    <w:p>
      <w:pPr>
        <w:pStyle w:val="PlainText"/>
        <w:jc w:val="center"/>
        <w:rPr>
          <w:rFonts w:ascii="Times New Roman" w:hAnsi="Times New Roman" w:cs="Times New Roman"/>
          <w:sz w:val="24"/>
        </w:rPr>
      </w:pPr>
      <w:r>
        <w:rPr>
          <w:rFonts w:cs="Times New Roman" w:ascii="Times New Roman" w:hAnsi="Times New Roman"/>
          <w:sz w:val="24"/>
        </w:rPr>
        <w:t>El Parlamento europeo declara el 11 de marzo como</w:t>
      </w:r>
    </w:p>
    <w:p>
      <w:pPr>
        <w:pStyle w:val="PlainText"/>
        <w:jc w:val="center"/>
        <w:rPr>
          <w:rFonts w:ascii="Times New Roman" w:hAnsi="Times New Roman" w:cs="Times New Roman"/>
          <w:sz w:val="24"/>
        </w:rPr>
      </w:pPr>
      <w:r>
        <w:rPr>
          <w:rFonts w:cs="Times New Roman" w:ascii="Times New Roman" w:hAnsi="Times New Roman"/>
          <w:sz w:val="24"/>
        </w:rPr>
        <w:t>Día Internacional de las Víctimas del Terrorismo</w:t>
      </w:r>
    </w:p>
    <w:p>
      <w:pPr>
        <w:pStyle w:val="PlainText"/>
        <w:jc w:val="center"/>
        <w:rPr>
          <w:rFonts w:ascii="Times New Roman" w:hAnsi="Times New Roman" w:cs="Times New Roman"/>
          <w:sz w:val="24"/>
        </w:rPr>
      </w:pPr>
      <w:r>
        <w:rPr>
          <w:rFonts w:cs="Times New Roman" w:ascii="Times New Roman" w:hAnsi="Times New Roman"/>
          <w:sz w:val="24"/>
        </w:rPr>
        <w:t>El Diario Vasco, 11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El mensaje en esos titulares coincidentes resulta completamente sesgado. Su unanimidad sin resquicios, más aún cuando ya se ha visto que no hay datos reales para sostener dicha versión, denuncia el montaje que los formó idénticos.</w:t>
      </w:r>
    </w:p>
    <w:p>
      <w:pPr>
        <w:pStyle w:val="PlainText"/>
        <w:ind w:firstLine="708"/>
        <w:jc w:val="both"/>
        <w:rPr>
          <w:rFonts w:ascii="Times New Roman" w:hAnsi="Times New Roman" w:cs="Times New Roman"/>
          <w:sz w:val="24"/>
        </w:rPr>
      </w:pPr>
      <w:r>
        <w:rPr>
          <w:rFonts w:cs="Times New Roman" w:ascii="Times New Roman" w:hAnsi="Times New Roman"/>
          <w:sz w:val="24"/>
        </w:rPr>
        <w:t>La importancia de este dato la hemos visto en las polémicas que se han desatado tras descubrirse el escándalo de la manipulación del gobierno, cuando los propios directores de los medios de prensa han denunciado la presión del presidente José María Aznar en persona para que le editaran titulares de portada a su conveniencia.</w:t>
      </w:r>
    </w:p>
    <w:p>
      <w:pPr>
        <w:pStyle w:val="PlainText"/>
        <w:ind w:firstLine="708"/>
        <w:jc w:val="both"/>
        <w:rPr/>
      </w:pPr>
      <w:r>
        <w:rPr>
          <w:rFonts w:cs="Times New Roman" w:ascii="Times New Roman" w:hAnsi="Times New Roman"/>
          <w:sz w:val="24"/>
        </w:rPr>
        <w:t>Veremos con detalle, más adelante, cómo El País, por ejemplo, cambió el primer titular de su edición especial, «Matanza terrorista en Madrid», centrada en el hecho ocurrido, por el de «Matanza de ETA en Madrid», centrada en la falsa autoría atribuida, tras una llamada personal del presidente del Gobierno al director Jesús Ceberio, a las 13:06 horas del mediodía</w:t>
      </w:r>
      <w:r>
        <w:rPr>
          <w:rStyle w:val="FootnoteCharacters"/>
          <w:rStyle w:val="FootnoteAnchor"/>
          <w:rFonts w:cs="Times New Roman" w:ascii="Times New Roman" w:hAnsi="Times New Roman"/>
          <w:sz w:val="24"/>
        </w:rPr>
        <w:footnoteReference w:id="34"/>
      </w:r>
      <w:r>
        <w:rPr>
          <w:rFonts w:cs="Times New Roman" w:ascii="Times New Roman" w:hAnsi="Times New Roman"/>
          <w:sz w:val="24"/>
        </w:rPr>
        <w:t>.</w:t>
      </w:r>
    </w:p>
    <w:p>
      <w:pPr>
        <w:pStyle w:val="PlainText"/>
        <w:ind w:firstLine="708"/>
        <w:jc w:val="both"/>
        <w:rPr>
          <w:rFonts w:ascii="Times New Roman" w:hAnsi="Times New Roman" w:cs="Times New Roman"/>
          <w:sz w:val="24"/>
        </w:rPr>
      </w:pPr>
      <w:r>
        <w:rPr>
          <w:rFonts w:cs="Times New Roman" w:ascii="Times New Roman" w:hAnsi="Times New Roman"/>
          <w:sz w:val="24"/>
        </w:rPr>
        <w:t>Los medios de comunicación se han puesto de evidencia en todo este proceso, apareciendo como meros canales o transmisores del discurso y la propaganda del poder, que desciende de las instancias del Gobierno a los ciudadanos.</w:t>
      </w:r>
    </w:p>
    <w:p>
      <w:pPr>
        <w:pStyle w:val="PlainText"/>
        <w:ind w:firstLine="708"/>
        <w:jc w:val="both"/>
        <w:rPr>
          <w:rFonts w:ascii="Times New Roman" w:hAnsi="Times New Roman" w:cs="Times New Roman"/>
          <w:sz w:val="24"/>
        </w:rPr>
      </w:pPr>
      <w:r>
        <w:rPr>
          <w:rFonts w:cs="Times New Roman" w:ascii="Times New Roman" w:hAnsi="Times New Roman"/>
          <w:sz w:val="24"/>
        </w:rPr>
        <w:t>Veamos a continuación un breve repaso a algunas de las reacciones que, además de revelar la amplitud de la operación de propaganda orquestada por el Gobierno español, revela otras claves de alcance más mediático y polít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44" w:name="__RefHeading___Toc79814681"/>
      <w:bookmarkEnd w:id="44"/>
      <w:r>
        <w:rPr/>
        <w:t>La orquestación de la notic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La mentira que partió del Ministerio del Interior llegó a muchas redacciones, oficinas, delegaciones, embajadas, medios de comunicación... Aunque casi todos la admitieron, no la reprodujeron con la misma fidelidad, conscientes de que una verdad tan sangrante como la que se ocultaba se desvelaría a pesar de semejantes maquinaciones.</w:t>
      </w:r>
    </w:p>
    <w:p>
      <w:pPr>
        <w:pStyle w:val="PlainText"/>
        <w:ind w:firstLine="708"/>
        <w:jc w:val="both"/>
        <w:rPr>
          <w:rFonts w:ascii="Times New Roman" w:hAnsi="Times New Roman" w:cs="Times New Roman"/>
          <w:sz w:val="24"/>
        </w:rPr>
      </w:pPr>
      <w:r>
        <w:rPr>
          <w:rFonts w:cs="Times New Roman" w:ascii="Times New Roman" w:hAnsi="Times New Roman"/>
          <w:sz w:val="24"/>
        </w:rPr>
        <w:t>Los españoles sirvieron su versión a otros responsables de la seguridad de sus respectivos países. Policías europeas, CÍA, Europol... La responsabilidad era grande, porque esos funcionarios también podían encontrarse con la amenaza de los ataques en sus territorios, y por la cuenta que les trae debían saber a qué atenerse.</w:t>
      </w:r>
    </w:p>
    <w:p>
      <w:pPr>
        <w:pStyle w:val="PlainText"/>
        <w:ind w:firstLine="708"/>
        <w:jc w:val="both"/>
        <w:rPr/>
      </w:pPr>
      <w:r>
        <w:rPr>
          <w:rFonts w:cs="Times New Roman" w:ascii="Times New Roman" w:hAnsi="Times New Roman"/>
          <w:sz w:val="24"/>
        </w:rPr>
        <w:t>La Policía alemana se quejó en la televisión pública de su país de que sus colegas españoles le facilitaron «información falsa» sobre los explosivos. Según fuentes de la Policía Federal de Alemania, el jueves 11 la Policía española les pasó el dato de que era dinamita Titadyne (explosivo usado por ETA tras robar varias toneladas en Francia). El sábado rectificaron y les explicaron que era Goma 2 ECO, pero que seguía siendo de uso habitual en ETA. Hasta el domingo no recibieron la información precisa de que no era ninguno de estos explosivos y tampoco se relacionaban con el mencionado grupo vasco</w:t>
      </w:r>
      <w:r>
        <w:rPr>
          <w:rStyle w:val="FootnoteCharacters"/>
          <w:rStyle w:val="FootnoteAnchor"/>
          <w:rFonts w:cs="Times New Roman" w:ascii="Times New Roman" w:hAnsi="Times New Roman"/>
          <w:sz w:val="24"/>
        </w:rPr>
        <w:footnoteReference w:id="35"/>
      </w:r>
      <w:r>
        <w:rPr>
          <w:rFonts w:cs="Times New Roman" w:ascii="Times New Roman" w:hAnsi="Times New Roman"/>
          <w:sz w:val="24"/>
        </w:rPr>
        <w:t>.</w:t>
      </w:r>
    </w:p>
    <w:p>
      <w:pPr>
        <w:pStyle w:val="PlainText"/>
        <w:ind w:firstLine="708"/>
        <w:jc w:val="both"/>
        <w:rPr>
          <w:rFonts w:ascii="Times New Roman" w:hAnsi="Times New Roman" w:cs="Times New Roman"/>
          <w:sz w:val="24"/>
        </w:rPr>
      </w:pPr>
      <w:r>
        <w:rPr>
          <w:rFonts w:cs="Times New Roman" w:ascii="Times New Roman" w:hAnsi="Times New Roman"/>
          <w:sz w:val="24"/>
        </w:rPr>
        <w:t>Un documento de la Policía Federal, citado por la televisión pública alemana, afirma que España retuvo información «ante la inminencia de las elecciones». «Facilitar información falsa entre servicios policiales amigos va más allá de todo lo imaginable», expuso un funcionario alemán. El jueves 18 de marzo por la noche, el ministro del Interior de aquel país, Otto Schily, aseguró en un programa de la televisión pública que «hubo retrasos, imprecisiones y quizá incluso cosas inciertas» en la información facilitada por el Gobierno español tras los atentados del 11-M.</w:t>
      </w:r>
    </w:p>
    <w:p>
      <w:pPr>
        <w:pStyle w:val="PlainText"/>
        <w:ind w:firstLine="708"/>
        <w:jc w:val="both"/>
        <w:rPr>
          <w:rFonts w:ascii="Times New Roman" w:hAnsi="Times New Roman" w:cs="Times New Roman"/>
          <w:sz w:val="24"/>
        </w:rPr>
      </w:pPr>
      <w:r>
        <w:rPr>
          <w:rFonts w:cs="Times New Roman" w:ascii="Times New Roman" w:hAnsi="Times New Roman"/>
          <w:sz w:val="24"/>
        </w:rPr>
        <w:t>Pero este ejemplo policial sigue el mismo recorrido que el de otras vías de intoxicación de la mentira orquestada. El jueves 11 de marzo, a escasas horas de las explosiones en los trenes de Santa Eugenia, El Pozo del Tío Raimundo y Atocha, en torno a las 13:45, el Ministerio del Interior reveló que su titular Ángel Acebes había comunicado al presidente del Gobierno, José Mana Aznar, que el explosivo usado era Titadyne, el habitual de ETA. Era el primer dato objetivo, y en esa medida clave, que, más allá de la pura especulación analítica, confirmaba esta autoría atribuida.</w:t>
      </w:r>
    </w:p>
    <w:p>
      <w:pPr>
        <w:pStyle w:val="PlainText"/>
        <w:ind w:firstLine="708"/>
        <w:jc w:val="both"/>
        <w:rPr>
          <w:rFonts w:ascii="Times New Roman" w:hAnsi="Times New Roman" w:cs="Times New Roman"/>
          <w:sz w:val="24"/>
        </w:rPr>
      </w:pPr>
      <w:r>
        <w:rPr>
          <w:rFonts w:cs="Times New Roman" w:ascii="Times New Roman" w:hAnsi="Times New Roman"/>
          <w:sz w:val="24"/>
        </w:rPr>
        <w:t>La ministra de Asuntos Exteriores, Ana Palacio, en el telegrama que dirigió a todos los embajadores españoles, a las 17:28 de la tarde del mismo día, aseguró igualmente que «el explosivo utilizado es el habitual de ETA» y que la autoría vasca la ratificaban «otras informaciones que aún no se han hecho públicas por razones obvias».</w:t>
      </w:r>
    </w:p>
    <w:p>
      <w:pPr>
        <w:pStyle w:val="PlainText"/>
        <w:ind w:firstLine="708"/>
        <w:jc w:val="both"/>
        <w:rPr>
          <w:rFonts w:ascii="Times New Roman" w:hAnsi="Times New Roman" w:cs="Times New Roman"/>
          <w:sz w:val="24"/>
        </w:rPr>
      </w:pPr>
      <w:r>
        <w:rPr>
          <w:rFonts w:cs="Times New Roman" w:ascii="Times New Roman" w:hAnsi="Times New Roman"/>
          <w:sz w:val="24"/>
        </w:rPr>
        <w:t>Los ministros mentían: el explosivo no era el habitual de otros atentados, sino Goma 2 ECO, y no tenía nada que ver con las últimas capturas de militantes y armas de ETA, ni con ningún informe de los policías especializados en el conflicto vasco. Las informaciones que iban surgiendo en ese momento apuntaban claramente a alguna pista islámica.</w:t>
      </w:r>
    </w:p>
    <w:p>
      <w:pPr>
        <w:pStyle w:val="PlainText"/>
        <w:ind w:firstLine="708"/>
        <w:jc w:val="both"/>
        <w:rPr>
          <w:rFonts w:ascii="Times New Roman" w:hAnsi="Times New Roman" w:cs="Times New Roman"/>
          <w:sz w:val="24"/>
        </w:rPr>
      </w:pPr>
      <w:r>
        <w:rPr>
          <w:rFonts w:cs="Times New Roman" w:ascii="Times New Roman" w:hAnsi="Times New Roman"/>
          <w:sz w:val="24"/>
        </w:rPr>
        <w:t>El Centro Europeo de Inteligencia Estratégica y Seguridad (CEIES), con sede en Bruselas, difundió el miércoles 17 de marzo un informe que confirmaba que el CNI recibió la orden del Gobierno de «negar la pista islámica y mantener que la de ETA era la única segura». El documento explica a continuación, citando fuentes del organismo europeo de inteligencia: «Esa actitud se mantuvo hasta la tarde del viernes 12». Claude Moniquet, responsable de CEIES, declaró el día 19 al diario El País que él mismo tenía constancia de que al menos tres servicios secretos europeos recibieron información falsa desde el CNI. El mensaje distribuido siempre ha sido el mismo: «Es ETA, es ETA, les repetían», según Moniquet.</w:t>
      </w:r>
    </w:p>
    <w:p>
      <w:pPr>
        <w:pStyle w:val="PlainText"/>
        <w:ind w:firstLine="708"/>
        <w:jc w:val="both"/>
        <w:rPr>
          <w:rFonts w:ascii="Times New Roman" w:hAnsi="Times New Roman" w:cs="Times New Roman"/>
          <w:sz w:val="24"/>
        </w:rPr>
      </w:pPr>
      <w:r>
        <w:rPr>
          <w:rFonts w:cs="Times New Roman" w:ascii="Times New Roman" w:hAnsi="Times New Roman"/>
          <w:sz w:val="24"/>
        </w:rPr>
        <w:t>El día 19 el portavoz del PSOE e interlocutor socialista en el Pacto Antiterrorista, Alfredo Pérez Rubalcaba, aseguró en Santander que el Centro Nacional de Inteligencia (CNI) informó al Gobierno en la tarde del mismo día 11 de marzo que la matanza «no había sido obra de ETA, sino del radicalismo islámico». A pesar de ello, el Gobierno español mantuvo la acusación pública a ETA a lo largo de las comparecencias y declaraciones de José María Aznar y del ministro Ángel Acebes del viernes 12 y sábado 13, y hasta el domingo la ministra Palacio insistió en defender como prioritaria la vía de investigación que remitía a ETA.</w:t>
      </w:r>
    </w:p>
    <w:p>
      <w:pPr>
        <w:pStyle w:val="PlainText"/>
        <w:ind w:firstLine="708"/>
        <w:jc w:val="both"/>
        <w:rPr>
          <w:rFonts w:ascii="Times New Roman" w:hAnsi="Times New Roman" w:cs="Times New Roman"/>
          <w:sz w:val="24"/>
        </w:rPr>
      </w:pPr>
      <w:r>
        <w:rPr>
          <w:rFonts w:cs="Times New Roman" w:ascii="Times New Roman" w:hAnsi="Times New Roman"/>
          <w:sz w:val="24"/>
        </w:rPr>
        <w:t>Miguel Sebastián, experto en economía de Zapatero, recibió por la mañana del mismo jueves de los atentados una llamada de Washington de un amigo bien relacionado con la Casa Blanca que le reveló que la acción era obra de AlQaeda, una información fidedigna en un 99%. El día de los atentados, explicó Pérez Rubalcaba, el PSOE tenía «información suficiente» a través de los servicios de inteligencia y de otras fuentes sin especificar que demostraba que su autor «no había sido ETA, sino el radicalismo islámico». La dirección socialista lo comunicó al Gobierno el primer día, el mismo jueves 11 por la noche. Sin embargo, no hizo públicos estos datos y, con su silencio, encubrió las maniobras del Gobierno de Aznar.</w:t>
      </w:r>
    </w:p>
    <w:p>
      <w:pPr>
        <w:pStyle w:val="PlainText"/>
        <w:ind w:firstLine="708"/>
        <w:jc w:val="both"/>
        <w:rPr>
          <w:rFonts w:ascii="Times New Roman" w:hAnsi="Times New Roman" w:cs="Times New Roman"/>
          <w:sz w:val="24"/>
        </w:rPr>
      </w:pPr>
      <w:r>
        <w:rPr>
          <w:rFonts w:cs="Times New Roman" w:ascii="Times New Roman" w:hAnsi="Times New Roman"/>
          <w:sz w:val="24"/>
        </w:rPr>
        <w:t>El sábado 13 de marzo el Círculo de Corresponsales Extranjeros se quejó de las presiones del gobierno de Aznar para orientarlos hacia la «pista de ETA». Desde el jueves por la tarde recibieron llamadas de teléfono del palacio de La Moncloa que avalaban esa versión. El domingo 14 de marzo El País publicó el dato de que corresponsales consultados por el diario recibieron el jueves día 11 por la tarde una llamada directa de una funcionaria de Moncloa, que les explicó por qué debían considerar a ETA autora de los atentados. «Nos dio tres razones», relató Henk Boom, que trabaja para los diarios Deijd (belga) y Het Financieele Dagblad (holandés). «La primera, que nadie había reivindicado y ETA tarda varios días en hacerlo. La segunda, que el explosivo era el habitualmente utilizado por ETA. Era falso. La tercera, que ETA no avisa nunca antes de los atentados». Boom subraya que esta última afirmación choca abiertamente con la realidad (de hecho, cuando hay peligro para la población, ETA advierte previamente) y se queja de que la llamada de La Moncloa se produjera a las cinco de la tarde, cuando la Policía tenía en su poder desde varias horas antes la furgoneta hallada en Alcalá de Henares con detonadores y una grabación en árabe con versículos del Corán.</w:t>
      </w:r>
    </w:p>
    <w:p>
      <w:pPr>
        <w:pStyle w:val="PlainText"/>
        <w:ind w:firstLine="708"/>
        <w:jc w:val="both"/>
        <w:rPr>
          <w:rFonts w:ascii="Times New Roman" w:hAnsi="Times New Roman" w:cs="Times New Roman"/>
          <w:sz w:val="24"/>
        </w:rPr>
      </w:pPr>
      <w:r>
        <w:rPr>
          <w:rFonts w:cs="Times New Roman" w:ascii="Times New Roman" w:hAnsi="Times New Roman"/>
          <w:sz w:val="24"/>
        </w:rPr>
        <w:t>Otra corresponsal de un diario europeo corroboró la versión de Boom y añadió que la funcionaria insistió: «Es ETA, que no os engañen». Esa funcionaria, que empezó sus llamadas por la mañana y que terminaba siempre con la misma frase, «podéis decir que esta información procede de fuentes de La Moncloa», precisaba que se habían usado los explosivos que habitualmente utiliza ETA: una mezcla con dinamita de la marca Titadyne. Este dato, falso, se divulgó repetidamente aunque contradecía el informe de los expertos policiales que registraron una de las mochilas que no había explotado, cuando fue descubierto su contenido después de rondar, desde el tren en que fue colocada, por hospitales y dependencias de la Policía.</w:t>
      </w:r>
    </w:p>
    <w:p>
      <w:pPr>
        <w:pStyle w:val="PlainText"/>
        <w:ind w:firstLine="708"/>
        <w:jc w:val="both"/>
        <w:rPr>
          <w:rFonts w:ascii="Times New Roman" w:hAnsi="Times New Roman" w:cs="Times New Roman"/>
          <w:sz w:val="24"/>
        </w:rPr>
      </w:pPr>
      <w:r>
        <w:rPr>
          <w:rFonts w:cs="Times New Roman" w:ascii="Times New Roman" w:hAnsi="Times New Roman"/>
          <w:sz w:val="24"/>
        </w:rPr>
        <w:t>El ministro del Interior Ángel Acebes volvió a insistir en la autoría de ETA en su rueda de prensa del sábado 12 a las 14:15 horas. Entonces la Presidencia Federal de IU emitió un comunicado en el que, tras denunciar la versión oficial divulgada, que cada vez se sostenía menos, reclamó su destitución diciendo: «Sabemos que tanto el presidente Aznar, como el candidato Rajoy han diseñado la estrategia de la mentira para salvar su Gobierno aunque sea a costa de engañar a todo un país (...). Hoy somos la vergüenza informativa del mundo que nos recuerda épocas pasadas en las que los ciudadanos de este país se tenían que enterar de la verdad por los medios de comunicación internacionales (...). IU está dispuesta a llevar a los tribunales a todos los artífices de la manipulación empezando por el actual presidente y su gabinete».</w:t>
      </w:r>
    </w:p>
    <w:p>
      <w:pPr>
        <w:pStyle w:val="PlainText"/>
        <w:ind w:firstLine="708"/>
        <w:jc w:val="both"/>
        <w:rPr>
          <w:rFonts w:ascii="Times New Roman" w:hAnsi="Times New Roman" w:cs="Times New Roman"/>
          <w:sz w:val="24"/>
        </w:rPr>
      </w:pPr>
      <w:r>
        <w:rPr>
          <w:rFonts w:cs="Times New Roman" w:ascii="Times New Roman" w:hAnsi="Times New Roman"/>
          <w:sz w:val="24"/>
        </w:rPr>
        <w:t>La edición especial que El País publicó en papel a toda prisa para cubrir el desarrollo de los hechos se cerró a la una de la tarde del día 11 de marzo, la mañana de las explosiones. Según explicó posteriormente Jesús Ceberio, director de Eí País, tras una conversación directa con el presidente de Gobierno José María Aznar, que le telefoneó personalmente al diario, cambiaron sobre la marcha el titular de portada (ya compuesto) por «Matanza de ETA en Madrid», que destacaba la autoría.</w:t>
      </w:r>
    </w:p>
    <w:p>
      <w:pPr>
        <w:pStyle w:val="PlainText"/>
        <w:ind w:firstLine="708"/>
        <w:jc w:val="both"/>
        <w:rPr>
          <w:rFonts w:ascii="Times New Roman" w:hAnsi="Times New Roman" w:cs="Times New Roman"/>
          <w:sz w:val="24"/>
        </w:rPr>
      </w:pPr>
      <w:r>
        <w:rPr>
          <w:rFonts w:cs="Times New Roman" w:ascii="Times New Roman" w:hAnsi="Times New Roman"/>
          <w:sz w:val="24"/>
        </w:rPr>
        <w:t>Jesús Ceberio se justificó ante sus lectores en una carta abierta, publicada el domingo día 21, en los siguientes términos:</w:t>
      </w:r>
    </w:p>
    <w:p>
      <w:pPr>
        <w:pStyle w:val="PlainText"/>
        <w:ind w:left="708" w:firstLine="708"/>
        <w:jc w:val="both"/>
        <w:rPr>
          <w:rFonts w:ascii="Times New Roman" w:hAnsi="Times New Roman" w:cs="Times New Roman"/>
          <w:sz w:val="24"/>
        </w:rPr>
      </w:pPr>
      <w:r>
        <w:rPr>
          <w:rFonts w:cs="Times New Roman" w:ascii="Times New Roman" w:hAnsi="Times New Roman"/>
          <w:sz w:val="24"/>
        </w:rPr>
        <w:t>A todas luces, fue un grave error cambiar el título con el que había decidido encabezar la edición especial del jueves 11 de marzo: «Matanza terrorista en Madrid». Un error que asumo en su totalidad... Poco antes de la una de la tarde decidí llamar al secretario de Estado de Comunicación, Alfredo Timmermans, para obtener un contraste directo con el Gobierno. Me anunció que en unos diez minutos iba a comparecer el ministro de Interior, Ángel Acebes, para informar de que ETA era la autora de la cadena de atentados sin ningún género de dudas. Apenas unos minutos más tarde recibí una llamada del presidente del Gobierno, osé Mana Aznar, que en una breve conversación telefónica (no más de un minuto, probablemente) me garantizó la autoría de ETA, con total rotundidad. No se trataba de una convicción o una deducción lógica, era una aseveración en términos absolutos. «Tenemos la seguridad de que ha sido ETA. Lo han intentado en dos ocasiones, y a la tercera, desgraciadamente, lo han conseguido». Añadió que las versiones que empezaban a apuntar hacia otro tipo de terrorismo nacían del propio entorno de ETA para desviar la atención. Nunca antes, en sus ocho años de presidente del Gobierno, me había llamado Aznar por teléfono para darme una información. A poco más de cinco horas del atentado más grave ocurrido nunca en nuestra historia, la palabra del presidente del Gobierno me pareció garantía suficiente para cambiar el título de primera página, que pasó a ser: «Matanza de ETA en Madrid». Está claro que me equivoqué y, por ello, debo disculpas a los lectores y también a la Redacció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Es un dato muy revelador de la implicación directa del presidente de Gobierno y del interés en divulgar una información falsa, aun a costa de poner en entredicho su futura credibilidad como político y como simple particular: «Nunca antes, en sus ocho años de presidente del Gobierno, me había llamado Aznar por teléfono para darme una información». El presidente de Gobierno se valió de su posición y empeñó su palabra para imponer su propósito, para engañar, aunque quedara en evidencia cuando se revelara el engaño. No excusa al director del periódico, que se debe a sus lectores y no a las autoridades. Pero retrata fielmente al presidente Aznar.</w:t>
      </w:r>
    </w:p>
    <w:p>
      <w:pPr>
        <w:pStyle w:val="PlainText"/>
        <w:ind w:firstLine="708"/>
        <w:jc w:val="both"/>
        <w:rPr>
          <w:rFonts w:ascii="Times New Roman" w:hAnsi="Times New Roman" w:cs="Times New Roman"/>
          <w:sz w:val="24"/>
        </w:rPr>
      </w:pPr>
      <w:r>
        <w:rPr>
          <w:rFonts w:cs="Times New Roman" w:ascii="Times New Roman" w:hAnsi="Times New Roman"/>
          <w:sz w:val="24"/>
        </w:rPr>
        <w:t>El martes 16 de marzo Antonio Franco, director de El Periódico de Cataluña, publicó en su diario un artículo similar, pero más explícito, titulado "Dos llamadas desde La Moncloa", en el que decía:</w:t>
      </w:r>
    </w:p>
    <w:p>
      <w:pPr>
        <w:pStyle w:val="PlainText"/>
        <w:ind w:left="708" w:firstLine="708"/>
        <w:jc w:val="both"/>
        <w:rPr>
          <w:rFonts w:ascii="Times New Roman" w:hAnsi="Times New Roman" w:cs="Times New Roman"/>
          <w:sz w:val="24"/>
        </w:rPr>
      </w:pPr>
      <w:r>
        <w:rPr>
          <w:rFonts w:cs="Times New Roman" w:ascii="Times New Roman" w:hAnsi="Times New Roman"/>
          <w:sz w:val="24"/>
        </w:rPr>
        <w:t>A la vista de que José María Aznar ha hecho público que el pasado jueves, el día del atentado, telefoneó personalmente a varios directores de medios informativos de Madrid y Barcelona, atendiendo a las obligaciones de la transparencia, quiero dar a conocer a los lectores el contenido de las dos conversaciones que mantuvo conmigo.</w:t>
      </w:r>
    </w:p>
    <w:p>
      <w:pPr>
        <w:pStyle w:val="PlainText"/>
        <w:ind w:left="708" w:firstLine="708"/>
        <w:jc w:val="both"/>
        <w:rPr>
          <w:rFonts w:ascii="Times New Roman" w:hAnsi="Times New Roman" w:cs="Times New Roman"/>
          <w:sz w:val="24"/>
        </w:rPr>
      </w:pPr>
      <w:r>
        <w:rPr>
          <w:rFonts w:cs="Times New Roman" w:ascii="Times New Roman" w:hAnsi="Times New Roman"/>
          <w:sz w:val="24"/>
        </w:rPr>
        <w:t>La primera llamada se produjo a mediodía. Eran los momentos de máxima tensión tras la matanza porque los cálculos hacían crecer continuamente la cifra de víctimas, y El Periódico elaboraba la edición especial que salió a la calle por la tarde.</w:t>
      </w:r>
    </w:p>
    <w:p>
      <w:pPr>
        <w:pStyle w:val="PlainText"/>
        <w:ind w:left="708" w:firstLine="708"/>
        <w:jc w:val="both"/>
        <w:rPr>
          <w:rFonts w:ascii="Times New Roman" w:hAnsi="Times New Roman" w:cs="Times New Roman"/>
          <w:sz w:val="24"/>
        </w:rPr>
      </w:pPr>
      <w:r>
        <w:rPr>
          <w:rFonts w:cs="Times New Roman" w:ascii="Times New Roman" w:hAnsi="Times New Roman"/>
          <w:sz w:val="24"/>
        </w:rPr>
        <w:t>Tengo interés en dar esta explicación porque aquella edición especial fue una de las que atribuyó en su portada a ETA, sin la menor ambigüedad, la autoría del atentado. Concretamente, en el titular. Los lectores tienen derecho a saber que eso se apoyaba en lo que me dijo textualmente José María Aznarcomo presidente del Gobierno en la conversación de aquella mañana. «Ha sido ETA, no tengas la menor duda», precisó el presidente antes de dar una breve explicación sobre lo que podía decirme de la investigación, las pruebas y los antecedentes.</w:t>
      </w:r>
    </w:p>
    <w:p>
      <w:pPr>
        <w:pStyle w:val="PlainText"/>
        <w:ind w:left="708" w:firstLine="708"/>
        <w:jc w:val="both"/>
        <w:rPr>
          <w:rFonts w:ascii="Times New Roman" w:hAnsi="Times New Roman" w:cs="Times New Roman"/>
          <w:sz w:val="24"/>
        </w:rPr>
      </w:pPr>
      <w:r>
        <w:rPr>
          <w:rFonts w:cs="Times New Roman" w:ascii="Times New Roman" w:hAnsi="Times New Roman"/>
          <w:sz w:val="24"/>
        </w:rPr>
        <w:t>Hay un dato complementario. Esta llamada de La Moncloa se produjo muy poco después de que yo hubiese dicho, a través de Radio Nacional, que en E( Periódico dudábamos sobre si el atentado era de ETA o de Al-Qaeda. Me habían llamado desde esa emisora para conocer el titular de la edición especial que preparaba nuestro rotativo. Cuando expresé que barajábamos las dos hipótesis, quienes participaban en el programa-tertulia desde el que requerían mi intervención se extrañaron, a micrófono abierto, de que yo todavía no supiese que ETA era la culpable y de que estaba totalmente descartada la posibilidad de que los autores fuesen terroristas islamistas. Insisto: poco después de decir eso recibí la llamada de Aznar.</w:t>
      </w:r>
    </w:p>
    <w:p>
      <w:pPr>
        <w:pStyle w:val="PlainText"/>
        <w:ind w:left="708" w:firstLine="708"/>
        <w:jc w:val="both"/>
        <w:rPr>
          <w:rFonts w:ascii="Times New Roman" w:hAnsi="Times New Roman" w:cs="Times New Roman"/>
          <w:sz w:val="24"/>
        </w:rPr>
      </w:pPr>
      <w:r>
        <w:rPr>
          <w:rFonts w:cs="Times New Roman" w:ascii="Times New Roman" w:hAnsi="Times New Roman"/>
          <w:sz w:val="24"/>
        </w:rPr>
        <w:t>Fue entonces, con la convicción de que el presidente del Gobierno de mi país era incapaz de, en el ejercicio de su cargo, darme seguridades sobre un tema sobre el que no estuviese seguro, cuando decidí el titular: «El 11-M de ETA».</w:t>
      </w:r>
    </w:p>
    <w:p>
      <w:pPr>
        <w:pStyle w:val="PlainText"/>
        <w:ind w:left="708" w:firstLine="708"/>
        <w:jc w:val="both"/>
        <w:rPr>
          <w:rFonts w:ascii="Times New Roman" w:hAnsi="Times New Roman" w:cs="Times New Roman"/>
          <w:sz w:val="24"/>
        </w:rPr>
      </w:pPr>
      <w:r>
        <w:rPr>
          <w:rFonts w:cs="Times New Roman" w:ascii="Times New Roman" w:hAnsi="Times New Roman"/>
          <w:sz w:val="24"/>
        </w:rPr>
        <w:t>El Periódico cumplió de todos modos con su obligación de publicar todos los datos que tenía a su alcance. En aquella misma edición especial hecha a mediodía, en las páginas interiores tituló de forma más matizada el tema: El Gobierno acusa a ETA y califica de «miserable» el rumor de que los autores podían ser islamistas. Asimismo, en aquellas páginas se recogió, en primicia informativa, que la Policía haba localizado una furgoneta blanca de la cual se habían apeado tres personas encapuchadas que luego entraron en la estación de Alcalá de Henares; que el vehículo había sido robado en el barrio madrileño de Tetuán, donde habitan muchos inmigrantes musulmanes; y que la Policía mantenía abierta la posibilidad de la autoría del terrorismo islámico.</w:t>
      </w:r>
    </w:p>
    <w:p>
      <w:pPr>
        <w:pStyle w:val="PlainText"/>
        <w:ind w:left="708" w:firstLine="708"/>
        <w:jc w:val="both"/>
        <w:rPr>
          <w:rFonts w:ascii="Times New Roman" w:hAnsi="Times New Roman" w:cs="Times New Roman"/>
          <w:sz w:val="24"/>
        </w:rPr>
      </w:pPr>
      <w:r>
        <w:rPr>
          <w:rFonts w:cs="Times New Roman" w:ascii="Times New Roman" w:hAnsi="Times New Roman"/>
          <w:sz w:val="24"/>
        </w:rPr>
        <w:t>Aquella misma tarde, cuando lo que preparábamos en la redacción de El Periódico era la edición del día siguiente, al anochecer, inmediatamente después de que el ministro Ángel Acebes apareciese nervioso en televisión para decir de nuevo que ETA era culpable pero que no podían descartarse otras vías de investigación (aunque sin llamar a AlQaeda por su nombre), tuve una nueva llamada de La Moncloa. En esa ocasión Aznar pidió excusas por no haberme podido informar antes de la comparecencia de Acebes de que había esa otra línea de pesquisas que -dijo- naturalmente tenían que investigarse. Pero también pidió cordialmente que no me equivocase: ratificó que ETA era la autora.</w:t>
      </w:r>
    </w:p>
    <w:p>
      <w:pPr>
        <w:pStyle w:val="PlainText"/>
        <w:ind w:left="708" w:firstLine="708"/>
        <w:jc w:val="both"/>
        <w:rPr>
          <w:rFonts w:ascii="Times New Roman" w:hAnsi="Times New Roman" w:cs="Times New Roman"/>
          <w:sz w:val="24"/>
        </w:rPr>
      </w:pPr>
      <w:r>
        <w:rPr>
          <w:rFonts w:cs="Times New Roman" w:ascii="Times New Roman" w:hAnsi="Times New Roman"/>
          <w:sz w:val="24"/>
        </w:rPr>
        <w:t>Con los datos que obraban en mi poder procedentes de mi propia redacción, la portada de la edición del día siguiente, viernes, ya daba prioridad al dato de que Al-Qaeda se atribuye en Londres el atentado y al de que los islamistas relacionan la acción con Iraq, frente a una tercera línea en la que se recogía que Aznar mantiene que ETA es la autora del ataque.</w:t>
      </w:r>
    </w:p>
    <w:p>
      <w:pPr>
        <w:pStyle w:val="PlainText"/>
        <w:ind w:left="708" w:firstLine="708"/>
        <w:jc w:val="both"/>
        <w:rPr>
          <w:rFonts w:ascii="Times New Roman" w:hAnsi="Times New Roman" w:cs="Times New Roman"/>
          <w:sz w:val="24"/>
        </w:rPr>
      </w:pPr>
      <w:r>
        <w:rPr>
          <w:rFonts w:cs="Times New Roman" w:ascii="Times New Roman" w:hAnsi="Times New Roman"/>
          <w:sz w:val="24"/>
        </w:rPr>
        <w:t>Se publicó así, pese a que yo seguía teniendo la idea de que un presidente del Gobierno no podía permitirse el riesgo de equivocarse en una cuestión así hablando con un director de periódico, y a pesar de que ya pensaba que el ridículo -y el perjuicio- internacional que rodearía a España serían dramáticos si lo que decía sobre ETA el jefe del Ejecutivo no era verdad. Pero a aquella hora toda la prensa internacional ya consideraba a Al-Qaeda máxima sospechosa del atentado y muchos países ya aplicaban medidas de seguridad que no se habrían planteado si creyesen que ETA era la culpable.</w:t>
      </w:r>
    </w:p>
    <w:p>
      <w:pPr>
        <w:pStyle w:val="PlainText"/>
        <w:ind w:left="708" w:firstLine="708"/>
        <w:jc w:val="both"/>
        <w:rPr>
          <w:rFonts w:ascii="Times New Roman" w:hAnsi="Times New Roman" w:cs="Times New Roman"/>
          <w:sz w:val="24"/>
        </w:rPr>
      </w:pPr>
      <w:r>
        <w:rPr>
          <w:rFonts w:cs="Times New Roman" w:ascii="Times New Roman" w:hAnsi="Times New Roman"/>
          <w:sz w:val="24"/>
        </w:rPr>
        <w:t>Aquí, los ciudadanos españoles ya considerábamos sospechosa la actitud del Gobierno del PP sobre el tema. De todo el mundo, sólo Aznar y Acebes decían que no tenían ninguna duda sobre lo que ahora sabemos que era cuanto menos un err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En ningún caso es «cuanto menos un error». Puede considerarlo así el director de El Periódico en la medida en que le ha engañado a él y necesita disculparse de esa complacencia con quien se ha mostrado como un personaje estafador y sin escrúpulos. Pero no es correcto. Un diario tiene que ser riguroso con la verdad y debe contrastar sus informaciones. No sirve que el informante sea una persona de toda credibilidad, si la noticia no se sostiene. Para eso ya está el Boletín Oficial de Estado, que publica los artículos y leyes oficiales, y no creo que nadie le atribuya un carácter de medio informativo.</w:t>
      </w:r>
    </w:p>
    <w:p>
      <w:pPr>
        <w:pStyle w:val="PlainText"/>
        <w:ind w:firstLine="708"/>
        <w:jc w:val="both"/>
        <w:rPr>
          <w:rFonts w:ascii="Times New Roman" w:hAnsi="Times New Roman" w:cs="Times New Roman"/>
          <w:sz w:val="24"/>
        </w:rPr>
      </w:pPr>
      <w:r>
        <w:rPr>
          <w:rFonts w:cs="Times New Roman" w:ascii="Times New Roman" w:hAnsi="Times New Roman"/>
          <w:sz w:val="24"/>
        </w:rPr>
        <w:t>Esa interpretación que hacen tanto Jesús Ceberio (director de El País) como Antonio Franco (director de El Periódico de Cataluña), revela el carácter genérico de los órganos de prensa españoles como canales de difusión de los discursos oficiales.</w:t>
      </w:r>
    </w:p>
    <w:p>
      <w:pPr>
        <w:pStyle w:val="PlainText"/>
        <w:ind w:firstLine="708"/>
        <w:jc w:val="both"/>
        <w:rPr>
          <w:rFonts w:ascii="Times New Roman" w:hAnsi="Times New Roman" w:cs="Times New Roman"/>
          <w:sz w:val="24"/>
        </w:rPr>
      </w:pPr>
      <w:r>
        <w:rPr>
          <w:rFonts w:cs="Times New Roman" w:ascii="Times New Roman" w:hAnsi="Times New Roman"/>
          <w:sz w:val="24"/>
        </w:rPr>
        <w:t>Está bien que éstos, para lavarse la cara, denuncien esa manipulación que, con el trasfondo de muerte y destrucción de los sucesos a que se refiere, es monstruosa. Les honra el gesto de asumir sus responsabilidades. Pero no justifica esa política asumida de dar credibilidad y fe ciega a las versiones gubernamentales. Los medios de comunicación españoles han quedado, a la vista de estos datos, como meros órganos de transmisión y divulgación de los discursos y versiones de los políticos, los gobernantes y sus instituciones.</w:t>
      </w:r>
    </w:p>
    <w:p>
      <w:pPr>
        <w:pStyle w:val="PlainText"/>
        <w:ind w:firstLine="708"/>
        <w:jc w:val="both"/>
        <w:rPr>
          <w:rFonts w:ascii="Times New Roman" w:hAnsi="Times New Roman" w:cs="Times New Roman"/>
          <w:sz w:val="24"/>
        </w:rPr>
      </w:pPr>
      <w:r>
        <w:rPr>
          <w:rFonts w:cs="Times New Roman" w:ascii="Times New Roman" w:hAnsi="Times New Roman"/>
          <w:sz w:val="24"/>
        </w:rPr>
        <w:t>Siguiendo con el relato, las mentiras del Gobierno español, impuestas contra toda duda razonable y enérgicamente formuladas gracias al respaldo trágico de las consecuencias de los atentados, consiguieron del Consejo de Seguridad de la ONU una resolución fraudulenta que condenaba erróneamente a ETA.</w:t>
      </w:r>
    </w:p>
    <w:p>
      <w:pPr>
        <w:pStyle w:val="PlainText"/>
        <w:ind w:firstLine="708"/>
        <w:jc w:val="both"/>
        <w:rPr>
          <w:rFonts w:ascii="Times New Roman" w:hAnsi="Times New Roman" w:cs="Times New Roman"/>
          <w:sz w:val="24"/>
        </w:rPr>
      </w:pPr>
      <w:r>
        <w:rPr>
          <w:rFonts w:cs="Times New Roman" w:ascii="Times New Roman" w:hAnsi="Times New Roman"/>
          <w:sz w:val="24"/>
        </w:rPr>
        <w:t>Como resumen de esta operación que hemos descrito, podemos citar la lectura que hace el catedrático de Derecho Constitucional Javier Pérez Royo, que el día 20 de marzo publicó en El País un artículo titulado "Operación antidemocrática", en estos términos:</w:t>
      </w:r>
    </w:p>
    <w:p>
      <w:pPr>
        <w:pStyle w:val="PlainText"/>
        <w:ind w:left="708" w:firstLine="708"/>
        <w:jc w:val="both"/>
        <w:rPr>
          <w:rFonts w:ascii="Times New Roman" w:hAnsi="Times New Roman" w:cs="Times New Roman"/>
          <w:sz w:val="24"/>
        </w:rPr>
      </w:pPr>
      <w:r>
        <w:rPr>
          <w:rFonts w:cs="Times New Roman" w:ascii="Times New Roman" w:hAnsi="Times New Roman"/>
          <w:sz w:val="24"/>
        </w:rPr>
        <w:t>El Gobierno ha hecho uso del corazón del Estado, de los servicios de inteligencia, de las fuerzas y cuerpos de seguridad, del servicio exterior, de los medios de comunicación de titularidad pública... para quebrar el principio en el que «descansa toda nuestra ordenación jurídico-política» (STC 6/1981). Ha intentado ganar unas elecciones mediante «la mentira de Estado». Y para darle credibilidad a la misma no ha dudado en engañar al Consejo de Seguridad de Naciones Unidas, a los Gobiernos de los países de la Unión Europea, a los directores de los medios de comunicación españoles y a los corresponsales extranjer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Es lo que, en términos de manual de propaganda, hemos venido describiendo como la «regla de la orquestación». La mentira se ha divulgado a través de todos los órganos disponibles, el tema se ha repetido infatigablemente, contra toda duda o criterio distinto, se ha intoxicado a todo vecino, sea amigo o enemigo.</w:t>
      </w:r>
    </w:p>
    <w:p>
      <w:pPr>
        <w:pStyle w:val="PlainText"/>
        <w:ind w:firstLine="708"/>
        <w:jc w:val="both"/>
        <w:rPr>
          <w:rFonts w:ascii="Times New Roman" w:hAnsi="Times New Roman" w:cs="Times New Roman"/>
          <w:sz w:val="24"/>
        </w:rPr>
      </w:pPr>
      <w:r>
        <w:rPr>
          <w:rFonts w:cs="Times New Roman" w:ascii="Times New Roman" w:hAnsi="Times New Roman"/>
          <w:sz w:val="24"/>
        </w:rPr>
        <w:t>La cita del artículo de Javier Pérez Royo añade, asimismo:</w:t>
      </w:r>
    </w:p>
    <w:p>
      <w:pPr>
        <w:pStyle w:val="PlainText"/>
        <w:ind w:left="708" w:firstLine="708"/>
        <w:jc w:val="both"/>
        <w:rPr>
          <w:rFonts w:ascii="Times New Roman" w:hAnsi="Times New Roman" w:cs="Times New Roman"/>
          <w:sz w:val="24"/>
        </w:rPr>
      </w:pPr>
      <w:r>
        <w:rPr>
          <w:rFonts w:cs="Times New Roman" w:ascii="Times New Roman" w:hAnsi="Times New Roman"/>
          <w:sz w:val="24"/>
        </w:rPr>
        <w:t>En la medida en que la legitimidad democrática es el núcleo esencial del Estado y en que la quiebra de la misma es lo que se persigue en todas las operaciones antidemocráticas, es claro que lo que ha protagonizado el Gobierno de José María Aznar en el pasado fin de semana ha sido una operación de esta naturaleza. Las elecciones del 14-M eran unas elecciones para los demás partidos. Para el Gobierno y el PP eran algo distinto. Pensaron durante mucho tiempo que podían ganarlas por las buenas. Pero cuando vieron que les iba a resultar difícil ganarlas por las buenas, decidieron ganarlas por las malas. Y han utilizado el corazón del Estado para intentar conseguir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Ésta es la razón por la que el Gobierno y el PP se encuentran en una situación tan desesperada y por la que les resulta casi imposible reconocer la derrota. No han perdido unas elecciones. Han fracasado en una acción inequívocamente antidemocrática. Y han fracasado a la vista de todo el mundo.</w:t>
      </w:r>
    </w:p>
    <w:p>
      <w:pPr>
        <w:pStyle w:val="PlainText"/>
        <w:ind w:firstLine="708"/>
        <w:jc w:val="both"/>
        <w:rPr>
          <w:rFonts w:ascii="Times New Roman" w:hAnsi="Times New Roman" w:cs="Times New Roman"/>
          <w:sz w:val="24"/>
        </w:rPr>
      </w:pPr>
      <w:r>
        <w:rPr>
          <w:rFonts w:cs="Times New Roman" w:ascii="Times New Roman" w:hAnsi="Times New Roman"/>
          <w:sz w:val="24"/>
        </w:rPr>
        <w:t>En términos políticos, esto significa una quiebra total de cualquier principio de legalidad, legitimidad, de honestidad o de respeto a los procedimientos democrá ticos. Es la política habitual del Partido Popular, desvelada en un momento particularmente crít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45" w:name="__RefHeading___Toc79814682"/>
      <w:bookmarkEnd w:id="45"/>
      <w:r>
        <w:rPr/>
        <w:t>La fábrica de patrañ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4248" w:firstLine="708"/>
        <w:jc w:val="both"/>
        <w:rPr>
          <w:rFonts w:ascii="Times New Roman" w:hAnsi="Times New Roman" w:cs="Times New Roman"/>
          <w:sz w:val="24"/>
        </w:rPr>
      </w:pPr>
      <w:r>
        <w:rPr>
          <w:rFonts w:cs="Times New Roman" w:ascii="Times New Roman" w:hAnsi="Times New Roman"/>
          <w:sz w:val="24"/>
        </w:rPr>
        <w:t>¿Quién decide lo que deben decir los media? ¿Quién da al periodista su materia pri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i/>
          <w:i/>
          <w:iCs/>
          <w:sz w:val="24"/>
        </w:rPr>
      </w:pPr>
      <w:r>
        <w:rPr>
          <w:rFonts w:cs="Times New Roman" w:ascii="Times New Roman" w:hAnsi="Times New Roman"/>
          <w:i/>
          <w:iCs/>
          <w:sz w:val="24"/>
        </w:rPr>
        <w:t>Michel Collón</w:t>
      </w:r>
    </w:p>
    <w:p>
      <w:pPr>
        <w:pStyle w:val="PlainText"/>
        <w:jc w:val="both"/>
        <w:rPr>
          <w:rFonts w:ascii="Times New Roman" w:hAnsi="Times New Roman" w:cs="Times New Roman"/>
          <w:i/>
          <w:i/>
          <w:iCs/>
          <w:sz w:val="24"/>
        </w:rPr>
      </w:pPr>
      <w:r>
        <w:rPr>
          <w:rFonts w:cs="Times New Roman" w:ascii="Times New Roman" w:hAnsi="Times New Roman"/>
          <w:i/>
          <w:iCs/>
          <w:sz w:val="24"/>
        </w:rPr>
      </w:r>
    </w:p>
    <w:p>
      <w:pPr>
        <w:pStyle w:val="PlainText"/>
        <w:ind w:firstLine="708"/>
        <w:jc w:val="both"/>
        <w:rPr>
          <w:rFonts w:ascii="Times New Roman" w:hAnsi="Times New Roman" w:cs="Times New Roman"/>
          <w:sz w:val="24"/>
        </w:rPr>
      </w:pPr>
      <w:r>
        <w:rPr>
          <w:rFonts w:cs="Times New Roman" w:ascii="Times New Roman" w:hAnsi="Times New Roman"/>
          <w:sz w:val="24"/>
        </w:rPr>
        <w:t>Desde un punto de vista periodístico, los tres días que siguieron a los atentados de los trenes de Madrid revelan muchas claves en torno, genéricamente, a la manipulación a gran escala, y específicamente a la construcción de la información como instrumento habitual del poder. Algunas de ellas las han recogido los propios periodistas de los medios de prensa, avergonzados por su papel en la Gran Mentira que se montó.</w:t>
      </w:r>
    </w:p>
    <w:p>
      <w:pPr>
        <w:pStyle w:val="PlainText"/>
        <w:ind w:firstLine="708"/>
        <w:jc w:val="both"/>
        <w:rPr>
          <w:rFonts w:ascii="Times New Roman" w:hAnsi="Times New Roman" w:cs="Times New Roman"/>
          <w:sz w:val="24"/>
        </w:rPr>
      </w:pPr>
      <w:r>
        <w:rPr>
          <w:rFonts w:cs="Times New Roman" w:ascii="Times New Roman" w:hAnsi="Times New Roman"/>
          <w:sz w:val="24"/>
        </w:rPr>
        <w:t>A quién no le ha ocurrido, o quién no ha visto en su vida a alguien que, en el acaloramiento de una discusión, se le suelte la lengua, y diga cosas de las que luego se arrepienta. Todos hemos sido testigos de alguna disputa en la que secretos callados durante años se desvelan en el calor de la rabia, y adversarios furiosos se echan en cara situaciones que la buena educación recomienda mantener silenciadas. Momentos o circunstancias de incontinencia verbal actúan como notario incómodo de verdades a menudo sabidas, pero deliberadamente ignoradas o selladas para no tener que vivir con sus consecuencias.</w:t>
      </w:r>
    </w:p>
    <w:p>
      <w:pPr>
        <w:pStyle w:val="PlainText"/>
        <w:ind w:firstLine="708"/>
        <w:jc w:val="both"/>
        <w:rPr>
          <w:rFonts w:ascii="Times New Roman" w:hAnsi="Times New Roman" w:cs="Times New Roman"/>
          <w:sz w:val="24"/>
        </w:rPr>
      </w:pPr>
      <w:r>
        <w:rPr>
          <w:rFonts w:cs="Times New Roman" w:ascii="Times New Roman" w:hAnsi="Times New Roman"/>
          <w:sz w:val="24"/>
        </w:rPr>
        <w:t>Estas broncas públicas han salido a la luz, a calzón quitado, a raíz de la denuncia de dichos periodistas. Vamos a destacar, como ejemplo revelador, la nota pública del Comité de Empresa de la agencia EFE. La lengua afilada de unos y la ingenuidad de otros nos permite atisbar las miserias de la naturaleza humana con que tienen que trabajar algunos profesionales a causa de la estructura autoritaria y vertical de las empresas periodísticas.</w:t>
      </w:r>
    </w:p>
    <w:p>
      <w:pPr>
        <w:pStyle w:val="PlainText"/>
        <w:ind w:firstLine="708"/>
        <w:jc w:val="both"/>
        <w:rPr>
          <w:rFonts w:ascii="Times New Roman" w:hAnsi="Times New Roman" w:cs="Times New Roman"/>
          <w:sz w:val="24"/>
        </w:rPr>
      </w:pPr>
      <w:r>
        <w:rPr>
          <w:rFonts w:cs="Times New Roman" w:ascii="Times New Roman" w:hAnsi="Times New Roman"/>
          <w:sz w:val="24"/>
        </w:rPr>
        <w:t>Algunas de sus líneas arguméntales son, en verdad, de manual de universidad, y deberían divulgarse para aprender -o quizás para denunciar- cómo se construye una información desde la pura propaganda, la manipulación y el engaño.</w:t>
      </w:r>
    </w:p>
    <w:p>
      <w:pPr>
        <w:pStyle w:val="PlainText"/>
        <w:ind w:firstLine="708"/>
        <w:jc w:val="both"/>
        <w:rPr>
          <w:rFonts w:ascii="Times New Roman" w:hAnsi="Times New Roman" w:cs="Times New Roman"/>
          <w:sz w:val="24"/>
        </w:rPr>
      </w:pPr>
      <w:r>
        <w:rPr>
          <w:rFonts w:cs="Times New Roman" w:ascii="Times New Roman" w:hAnsi="Times New Roman"/>
          <w:sz w:val="24"/>
        </w:rPr>
        <w:t>Sorprende, dentro de las ampollas que ha levantado, la ingenuidad de los directivos de los medios de comunicación, que están tan acostumbrados a sus rutinas, maniobras y argucias, que las explican y defienden con toda naturalid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46" w:name="__RefHeading___Toc79814683"/>
      <w:bookmarkEnd w:id="46"/>
      <w:r>
        <w:rPr/>
        <w:t>La construcción de la notic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pPr>
      <w:r>
        <w:rPr>
          <w:rFonts w:cs="Times New Roman" w:ascii="Times New Roman" w:hAnsi="Times New Roman"/>
          <w:sz w:val="24"/>
        </w:rPr>
        <w:t>Cuentan los periodistas de la Agencia de noticias EFE que hubo, literalmente, un «régimen de censura y de manipulación impuesto tras los atentados del 11 de marzo, que llevó a la ocultación de datos». La dirección de la Agencia se mostró ofendida por esta acusación y respondió que no. En absoluto. ¿Cómo iba a haber manipulación? ¿Quién manipuló? «La información difundida por la agencia ha procedido siempre de fuentes oficiales»</w:t>
      </w:r>
      <w:r>
        <w:rPr>
          <w:rStyle w:val="FootnoteCharacters"/>
          <w:rStyle w:val="FootnoteAnchor"/>
          <w:rFonts w:cs="Times New Roman" w:ascii="Times New Roman" w:hAnsi="Times New Roman"/>
          <w:sz w:val="24"/>
        </w:rPr>
        <w:footnoteReference w:id="36"/>
      </w:r>
      <w:r>
        <w:rPr>
          <w:rFonts w:cs="Times New Roman" w:ascii="Times New Roman" w:hAnsi="Times New Roman"/>
          <w:sz w:val="24"/>
        </w:rPr>
        <w:t>, declaró Ana Vaca de Osma, directora de comunicación de EFE. ¿Más claro?</w:t>
      </w:r>
    </w:p>
    <w:p>
      <w:pPr>
        <w:pStyle w:val="PlainText"/>
        <w:ind w:firstLine="708"/>
        <w:jc w:val="both"/>
        <w:rPr/>
      </w:pPr>
      <w:r>
        <w:rPr>
          <w:rFonts w:cs="Times New Roman" w:ascii="Times New Roman" w:hAnsi="Times New Roman"/>
          <w:sz w:val="24"/>
        </w:rPr>
        <w:t>De entrada, no está de más saber que todo ese flujo de información dudosa, tortuosa y manipulada tiene una paternidad indiscutible. Las fuentes oficiales</w:t>
      </w:r>
      <w:r>
        <w:rPr>
          <w:rStyle w:val="FootnoteCharacters"/>
          <w:rStyle w:val="FootnoteAnchor"/>
          <w:rFonts w:cs="Times New Roman" w:ascii="Times New Roman" w:hAnsi="Times New Roman"/>
          <w:sz w:val="24"/>
        </w:rPr>
        <w:footnoteReference w:id="37"/>
      </w:r>
      <w:r>
        <w:rPr>
          <w:rFonts w:cs="Times New Roman" w:ascii="Times New Roman" w:hAnsi="Times New Roman"/>
          <w:sz w:val="24"/>
        </w:rPr>
        <w:t>. «Del mismo modo como la fuente controla el caudal del agua, las fuentes informativas inclinan a su voluntad la actividad del periodista», dice el profesor de la UPV J. Basterretxea. Que no nos salgan luego con que fueron otros los que urdieron, engañaron y manipularon. Detrás de toda la operación de intoxicación de los días posteriores a los atentados del 11 de marzo están las fuentes del Gobierno español.</w:t>
      </w:r>
    </w:p>
    <w:p>
      <w:pPr>
        <w:pStyle w:val="PlainText"/>
        <w:ind w:firstLine="708"/>
        <w:jc w:val="both"/>
        <w:rPr>
          <w:rFonts w:ascii="Times New Roman" w:hAnsi="Times New Roman" w:cs="Times New Roman"/>
          <w:sz w:val="24"/>
        </w:rPr>
      </w:pPr>
      <w:r>
        <w:rPr>
          <w:rFonts w:cs="Times New Roman" w:ascii="Times New Roman" w:hAnsi="Times New Roman"/>
          <w:sz w:val="24"/>
        </w:rPr>
        <w:t>En situaciones conflictivas este sesgo es aún más discutible y manipulado. Quienes se constituyen en fuentes informativas suelen ser policías y jueces. «Es especialmente interesante destacar que en el ámbito de la información criminal hay una gran escasez de fuentes de información. Este hecho gana importancia cuando este suministro de acontecimientos proviene de las instituciones del control penal más duro. Es decir, no son fuente neutrales, y tienen una manera de ver el mundo del delito que se transmite a los peno distas. En resumen, hay unas fuentes institucionales que gozan de una gran credibilidad' que el periodista no cuestiona porque son un recurso útil en la necesidad imparable de información que tiene el sistema informativo» dice Francesc Barata Villar.</w:t>
      </w:r>
    </w:p>
    <w:p>
      <w:pPr>
        <w:pStyle w:val="PlainText"/>
        <w:ind w:firstLine="708"/>
        <w:jc w:val="both"/>
        <w:rPr>
          <w:rFonts w:ascii="Times New Roman" w:hAnsi="Times New Roman" w:cs="Times New Roman"/>
          <w:sz w:val="24"/>
        </w:rPr>
      </w:pPr>
      <w:r>
        <w:rPr>
          <w:rFonts w:cs="Times New Roman" w:ascii="Times New Roman" w:hAnsi="Times New Roman"/>
          <w:sz w:val="24"/>
        </w:rPr>
        <w:t>Uno de los ejercicios elementales del periodismo es la obligación de contrastar la información que se publica, y no dar por buena la primera versión, sobre todo si es la versión oficial. Es un principio que pocas veces se respeta en este país, donde para colmo esta primera relación de hechos suele ser policial, con lo discutible que es la Policía y sus acusaciones en la tradición española. La directora de comunicación de Efe, sin embargo, justificó la censura y control de la información por la necesidad de colaborar con la Policía: «El que se cuidaran todas las informaciones relativas a una investigación policial forma parte del trabajo normal de una agencia de prensa responsable».</w:t>
      </w:r>
    </w:p>
    <w:p>
      <w:pPr>
        <w:pStyle w:val="PlainText"/>
        <w:ind w:firstLine="708"/>
        <w:jc w:val="both"/>
        <w:rPr>
          <w:rFonts w:ascii="Times New Roman" w:hAnsi="Times New Roman" w:cs="Times New Roman"/>
          <w:sz w:val="24"/>
        </w:rPr>
      </w:pPr>
      <w:r>
        <w:rPr>
          <w:rFonts w:cs="Times New Roman" w:ascii="Times New Roman" w:hAnsi="Times New Roman"/>
          <w:sz w:val="24"/>
        </w:rPr>
        <w:t>Pero, más allá de estas expresiones de incontinencia verbal, que sitúan el oficio periodístico a la altura del confidente o del pregonero del gobernador, la nota del Comité de Trabajadores desnuda cómo se elabora una noticia, deliberadamente creada, urdida, construida, desde el engranaje engrasado del acuerdo entre el político y la mesa de redacción.</w:t>
      </w:r>
    </w:p>
    <w:p>
      <w:pPr>
        <w:pStyle w:val="PlainText"/>
        <w:ind w:firstLine="708"/>
        <w:jc w:val="both"/>
        <w:rPr>
          <w:rFonts w:ascii="Times New Roman" w:hAnsi="Times New Roman" w:cs="Times New Roman"/>
          <w:sz w:val="24"/>
        </w:rPr>
      </w:pPr>
      <w:r>
        <w:rPr>
          <w:rFonts w:cs="Times New Roman" w:ascii="Times New Roman" w:hAnsi="Times New Roman"/>
          <w:sz w:val="24"/>
        </w:rPr>
        <w:t>El pasado sábado Miguel Platón (director de Información de la Agencia EFE) elaboró en contacto con el Palacio de La Moncloa una información en la que pretendía demostrar, a las cinco de la tarde y cuando había ya hasta cinco detenciones relacionadas presuntamente con el terrorismo islámico, que todas las pistas y pesquisas policiales apuntaban directamente a ETA y descartaban definitivamente a Al-Qaeda.</w:t>
      </w:r>
    </w:p>
    <w:p>
      <w:pPr>
        <w:pStyle w:val="PlainText"/>
        <w:ind w:firstLine="708"/>
        <w:jc w:val="both"/>
        <w:rPr>
          <w:rFonts w:ascii="Times New Roman" w:hAnsi="Times New Roman" w:cs="Times New Roman"/>
          <w:sz w:val="24"/>
        </w:rPr>
      </w:pPr>
      <w:r>
        <w:rPr>
          <w:rFonts w:cs="Times New Roman" w:ascii="Times New Roman" w:hAnsi="Times New Roman"/>
          <w:sz w:val="24"/>
        </w:rPr>
        <w:t>Dicho de otro modo, se reúnen el responsable periodístico y el cargo político, y elaboran la verdad que se ha de publicar. Una verdad, evidentemente, con muchas sombras y agujer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47" w:name="__RefHeading___Toc79814684"/>
      <w:bookmarkEnd w:id="47"/>
      <w:r>
        <w:rPr/>
        <w:t>Censu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Para que no quedara la menor sombra de duda en esa versión compuesta, y no se abriera ningún resquicio de incongruencia en la mentira, se prohibió cualquier otra interpretación.</w:t>
      </w:r>
    </w:p>
    <w:p>
      <w:pPr>
        <w:pStyle w:val="PlainText"/>
        <w:ind w:firstLine="708"/>
        <w:jc w:val="both"/>
        <w:rPr>
          <w:rFonts w:ascii="Times New Roman" w:hAnsi="Times New Roman" w:cs="Times New Roman"/>
          <w:sz w:val="24"/>
        </w:rPr>
      </w:pPr>
      <w:r>
        <w:rPr>
          <w:rFonts w:cs="Times New Roman" w:ascii="Times New Roman" w:hAnsi="Times New Roman"/>
          <w:sz w:val="24"/>
        </w:rPr>
        <w:t>Los trabajadores explican, palabra por palabra: «La difusión de informaciones obtenidas por fuentes propias de los redactores del servicio nacional de noticias y relacionadas con el terrorismo radical extremista fueron expresamente prohibidas». Sólo faltaría que a un reportero celoso de su profesionalidad se le ocurriera salir a indagar por su cuenta y descubriera que los presuntos vascos llevaban el manto de Alá debajo de la boina.</w:t>
      </w:r>
    </w:p>
    <w:p>
      <w:pPr>
        <w:pStyle w:val="PlainText"/>
        <w:ind w:firstLine="708"/>
        <w:jc w:val="both"/>
        <w:rPr>
          <w:rFonts w:ascii="Times New Roman" w:hAnsi="Times New Roman" w:cs="Times New Roman"/>
          <w:sz w:val="24"/>
        </w:rPr>
      </w:pPr>
      <w:r>
        <w:rPr>
          <w:rFonts w:cs="Times New Roman" w:ascii="Times New Roman" w:hAnsi="Times New Roman"/>
          <w:sz w:val="24"/>
        </w:rPr>
        <w:t>Por si acaso también, aunque esto ya era más engorroso y desconsiderado, la dirección «prohibió la difusión de las informaciones sobre (...) declaraciones de dirigentes de la oposición, tanto del PSOE, como de IU, ERC, PNV, etc». Se nota que el Partido Popular estaba muy apurado, y no se fiaba demasiado de sus colegas políticos. El poder es el poder, y no se puede atender la voz de gentes ociosas o no controladas.</w:t>
      </w:r>
    </w:p>
    <w:p>
      <w:pPr>
        <w:pStyle w:val="PlainText"/>
        <w:ind w:firstLine="708"/>
        <w:jc w:val="both"/>
        <w:rPr>
          <w:rFonts w:ascii="Times New Roman" w:hAnsi="Times New Roman" w:cs="Times New Roman"/>
          <w:sz w:val="24"/>
        </w:rPr>
      </w:pPr>
      <w:r>
        <w:rPr>
          <w:rFonts w:cs="Times New Roman" w:ascii="Times New Roman" w:hAnsi="Times New Roman"/>
          <w:sz w:val="24"/>
        </w:rPr>
        <w:t>Pero no acaba ahí el procedimiento de elaboración y control de la fábrica. Luego, esa noticia que se urde codo con codo con La Moncloa, que se atiene a los ritmos y ordenanzas de la supuesta investigación policial, que tapa la boca a cualquier otra versión o lectura en disputa, se sirve cocinada y horneada en la escena internacional: La ministra Ana Palacio remitió una noticia de EFE a los embajadores como «prueba» de que el atentado lo había cometido ETA.</w:t>
      </w:r>
    </w:p>
    <w:p>
      <w:pPr>
        <w:pStyle w:val="PlainText"/>
        <w:ind w:firstLine="708"/>
        <w:jc w:val="both"/>
        <w:rPr>
          <w:rFonts w:ascii="Times New Roman" w:hAnsi="Times New Roman" w:cs="Times New Roman"/>
          <w:sz w:val="24"/>
        </w:rPr>
      </w:pPr>
      <w:r>
        <w:rPr>
          <w:rFonts w:cs="Times New Roman" w:ascii="Times New Roman" w:hAnsi="Times New Roman"/>
          <w:sz w:val="24"/>
        </w:rPr>
        <w:t>Eso se llama construir las pruebas. Da qué pensar. Conocido el procedimiento de fábrica, es para echarse a temblar ante la perspectiva de enfrentarse con semejantes evidencias en un procedimiento judicial, o sencillamente en la arena pública.</w:t>
      </w:r>
    </w:p>
    <w:p>
      <w:pPr>
        <w:pStyle w:val="PlainText"/>
        <w:ind w:firstLine="708"/>
        <w:jc w:val="both"/>
        <w:rPr>
          <w:rFonts w:ascii="Times New Roman" w:hAnsi="Times New Roman" w:cs="Times New Roman"/>
          <w:sz w:val="24"/>
        </w:rPr>
      </w:pPr>
      <w:r>
        <w:rPr>
          <w:rFonts w:cs="Times New Roman" w:ascii="Times New Roman" w:hAnsi="Times New Roman"/>
          <w:sz w:val="24"/>
        </w:rPr>
        <w:t>Poco pueden hacer en estas situaciones los reporteros que mantengan un cierto grado de dignidad. La apisonadora del poder los aplasta, y la máquina sigue sin ellos. Estas informaciones, según el comunicado del Comité, fueron todas firmadas por Miguel Platón (director de Información de la Agencia EFE), ya que «los periodistas de la Mesa de Edición de Nacional, de donde parten todas las informaciones nacionales, se negaron a avalarlas». Es igual. Que las corroboren o no, la mentira organizada va a misa.</w:t>
      </w:r>
    </w:p>
    <w:p>
      <w:pPr>
        <w:pStyle w:val="PlainText"/>
        <w:ind w:firstLine="708"/>
        <w:jc w:val="both"/>
        <w:rPr>
          <w:rFonts w:ascii="Times New Roman" w:hAnsi="Times New Roman" w:cs="Times New Roman"/>
          <w:sz w:val="24"/>
        </w:rPr>
      </w:pPr>
      <w:r>
        <w:rPr>
          <w:rFonts w:cs="Times New Roman" w:ascii="Times New Roman" w:hAnsi="Times New Roman"/>
          <w:sz w:val="24"/>
        </w:rPr>
        <w:t>Para redondear el escenario de la urdimbre, el sábado 13 de marzo, el ministro portavoz Eduardo Zaplana acudió a la sede de la agencia para grabar una declaración por televisión. Se montó un escenario improvisado y se decoró de tal manera que pareciera una estancia institucional. Los periodistas del Comité se preguntan: ¿Por qué vino a Efe y hubo que improvisar un plato que pareciera una sala oficial? La dirección, a esta acusación, respondió que «grabó al Portavoz del Gobierno en la sede central de la Agencia, en un escenario normal, como se hace con todo tipo de personalidades (...) con objeto de que esa información (...) fuese distribuida a todos sus abonados».</w:t>
      </w:r>
    </w:p>
    <w:p>
      <w:pPr>
        <w:pStyle w:val="PlainText"/>
        <w:ind w:firstLine="708"/>
        <w:jc w:val="both"/>
        <w:rPr>
          <w:rFonts w:ascii="Times New Roman" w:hAnsi="Times New Roman" w:cs="Times New Roman"/>
          <w:sz w:val="24"/>
        </w:rPr>
      </w:pPr>
      <w:r>
        <w:rPr>
          <w:rFonts w:cs="Times New Roman" w:ascii="Times New Roman" w:hAnsi="Times New Roman"/>
          <w:sz w:val="24"/>
        </w:rPr>
        <w:t>Como decíamos al principio, sorprende la ingenuidad de la dirección de la Agencia al defenderse de las acusaciones de sus empleados con argumentos que ensombrecen aún más su papel en la manipulación y su responsabilidad en cuanto periodistas en la creación de una Gran Mentira. Como apuntábamos, en el hábito arraigado de este tipo de operaciones, ni siquiera se dan cuenta ya de hasta qué punto urden y trucan las historias con que alimentan día a día la verdad oficial.</w:t>
      </w:r>
    </w:p>
    <w:p>
      <w:pPr>
        <w:pStyle w:val="PlainText"/>
        <w:ind w:firstLine="708"/>
        <w:jc w:val="both"/>
        <w:rPr>
          <w:rFonts w:ascii="Times New Roman" w:hAnsi="Times New Roman" w:cs="Times New Roman"/>
          <w:sz w:val="24"/>
        </w:rPr>
      </w:pPr>
      <w:r>
        <w:rPr>
          <w:rFonts w:cs="Times New Roman" w:ascii="Times New Roman" w:hAnsi="Times New Roman"/>
          <w:sz w:val="24"/>
        </w:rPr>
        <w:t>Y si hablamos de mentira es porque así lo relatan los propios testigos: «EFE conocía, desde la misma mañana de los atentados del jueves en Madrid, la existencia de un teléfono móvil configurado en árabe y de la furgoneta hallada en Alcalá de Henares» con los detonadores que iniciaron las explosiones de los trenes. Sabían, paso a paso, pieza a pieza, que lo que armaban era un engaño calculado, avalado por la supuesta independencia de los medios de comunicación y por la autoridad de las fuentes institucionales. Así se fabricó la menti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48" w:name="__RefHeading___Toc79814685"/>
      <w:bookmarkEnd w:id="48"/>
      <w:r>
        <w:rPr/>
        <w:t>La cortina de hu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3540" w:firstLine="708"/>
        <w:jc w:val="both"/>
        <w:rPr>
          <w:rFonts w:ascii="Times New Roman" w:hAnsi="Times New Roman" w:cs="Times New Roman"/>
          <w:sz w:val="24"/>
        </w:rPr>
      </w:pPr>
      <w:r>
        <w:rPr>
          <w:rFonts w:cs="Times New Roman" w:ascii="Times New Roman" w:hAnsi="Times New Roman"/>
          <w:sz w:val="24"/>
        </w:rPr>
        <w:t>Regla de la trasposición:</w:t>
      </w:r>
    </w:p>
    <w:p>
      <w:pPr>
        <w:pStyle w:val="PlainText"/>
        <w:ind w:left="3540" w:firstLine="708"/>
        <w:jc w:val="both"/>
        <w:rPr>
          <w:rFonts w:ascii="Times New Roman" w:hAnsi="Times New Roman" w:cs="Times New Roman"/>
          <w:sz w:val="24"/>
        </w:rPr>
      </w:pPr>
      <w:r>
        <w:rPr>
          <w:rFonts w:cs="Times New Roman" w:ascii="Times New Roman" w:hAnsi="Times New Roman"/>
          <w:sz w:val="24"/>
        </w:rPr>
        <w:t xml:space="preserve">Sí no puedes negar las malas noticias, inventa otras que les distraiga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i/>
          <w:i/>
          <w:iCs/>
          <w:sz w:val="24"/>
        </w:rPr>
      </w:pPr>
      <w:r>
        <w:rPr>
          <w:rFonts w:cs="Times New Roman" w:ascii="Times New Roman" w:hAnsi="Times New Roman"/>
          <w:i/>
          <w:iCs/>
          <w:sz w:val="24"/>
        </w:rPr>
        <w:t>Goebbels</w:t>
      </w:r>
    </w:p>
    <w:p>
      <w:pPr>
        <w:pStyle w:val="PlainText"/>
        <w:jc w:val="both"/>
        <w:rPr>
          <w:rFonts w:ascii="Times New Roman" w:hAnsi="Times New Roman" w:cs="Times New Roman"/>
          <w:i/>
          <w:i/>
          <w:iCs/>
          <w:sz w:val="24"/>
        </w:rPr>
      </w:pPr>
      <w:r>
        <w:rPr>
          <w:rFonts w:cs="Times New Roman" w:ascii="Times New Roman" w:hAnsi="Times New Roman"/>
          <w:i/>
          <w:iCs/>
          <w:sz w:val="24"/>
        </w:rPr>
      </w:r>
    </w:p>
    <w:p>
      <w:pPr>
        <w:pStyle w:val="PlainText"/>
        <w:ind w:firstLine="708"/>
        <w:jc w:val="both"/>
        <w:rPr>
          <w:rFonts w:ascii="Times New Roman" w:hAnsi="Times New Roman" w:cs="Times New Roman"/>
          <w:sz w:val="24"/>
        </w:rPr>
      </w:pPr>
      <w:r>
        <w:rPr>
          <w:rFonts w:cs="Times New Roman" w:ascii="Times New Roman" w:hAnsi="Times New Roman"/>
          <w:sz w:val="24"/>
        </w:rPr>
        <w:t>A primera hora de la mañana del viernes 11 de marzo el Gobierno de José María Aznar se encontró con un atentado inesperado y terrible en la capital del Estado. A tres días vista de las elecciones generales, el formidable revés le involucraba abiertamente, y con un resultado catastrófico de incontables muertes, con una de sus decisiones más controvertidas: meter al Estado español en la guerra contra Iraq en contra de la opinión y la oposición pública de millones de manifestantes.</w:t>
      </w:r>
    </w:p>
    <w:p>
      <w:pPr>
        <w:pStyle w:val="PlainText"/>
        <w:ind w:firstLine="708"/>
        <w:jc w:val="both"/>
        <w:rPr>
          <w:rFonts w:ascii="Times New Roman" w:hAnsi="Times New Roman" w:cs="Times New Roman"/>
          <w:sz w:val="24"/>
        </w:rPr>
      </w:pPr>
      <w:r>
        <w:rPr>
          <w:rFonts w:cs="Times New Roman" w:ascii="Times New Roman" w:hAnsi="Times New Roman"/>
          <w:sz w:val="24"/>
        </w:rPr>
        <w:t>El gabinete de crisis del Gobierno español tomó una decisión apresurada y éticamente despreciable: distraer las implicaciones que le correspondían en el avispero islámico, y poner como cortina de humo a los vascos, recurso habitual y, en su creencia, ante la opinión pública española, fácil y digerible.</w:t>
      </w:r>
    </w:p>
    <w:p>
      <w:pPr>
        <w:pStyle w:val="PlainText"/>
        <w:ind w:firstLine="708"/>
        <w:jc w:val="both"/>
        <w:rPr>
          <w:rFonts w:ascii="Times New Roman" w:hAnsi="Times New Roman" w:cs="Times New Roman"/>
          <w:sz w:val="24"/>
        </w:rPr>
      </w:pPr>
      <w:r>
        <w:rPr>
          <w:rFonts w:cs="Times New Roman" w:ascii="Times New Roman" w:hAnsi="Times New Roman"/>
          <w:sz w:val="24"/>
        </w:rPr>
        <w:t>La primera llamada del Gobierno de que hay constancia en la frenética mañana de las explosiones de los trenes de Madrid, en esta línea de perfilar una línea de defensa ante las repercusiones previsibles del golpe recibido, fue dirigida al lehendakari de Gasteiz, Juan losé Ibarretxe. El ministro de Interior llamó a Ibarretxe apenas una hora después de las explosiones y le aseguró categóricamente que la responsable de la acción era ETA. Y si no fuera la primera llamada, en cualquier caso fue la que desencadenó sus efectos más acelerados y contundentes.</w:t>
      </w:r>
    </w:p>
    <w:p>
      <w:pPr>
        <w:pStyle w:val="PlainText"/>
        <w:ind w:firstLine="708"/>
        <w:jc w:val="both"/>
        <w:rPr>
          <w:rFonts w:ascii="Times New Roman" w:hAnsi="Times New Roman" w:cs="Times New Roman"/>
          <w:sz w:val="24"/>
        </w:rPr>
      </w:pPr>
      <w:r>
        <w:rPr>
          <w:rFonts w:cs="Times New Roman" w:ascii="Times New Roman" w:hAnsi="Times New Roman"/>
          <w:sz w:val="24"/>
        </w:rPr>
        <w:t>Ibarretxe, descolocado, inocente, convocó a los medios y ofreció una declaración apresurada y completamente desafortunada. Si decimos inocente lo hacemos en ese sentido con que se cantan las inocentadas, como se interpretan a través de quienes caen en ellas las bromas del día de los Inocentes. Merece la pena registrarla íntegramente:</w:t>
      </w:r>
    </w:p>
    <w:p>
      <w:pPr>
        <w:pStyle w:val="PlainText"/>
        <w:ind w:left="708" w:firstLine="708"/>
        <w:jc w:val="both"/>
        <w:rPr>
          <w:rFonts w:ascii="Times New Roman" w:hAnsi="Times New Roman" w:cs="Times New Roman"/>
          <w:sz w:val="24"/>
        </w:rPr>
      </w:pPr>
      <w:r>
        <w:rPr>
          <w:rFonts w:cs="Times New Roman" w:ascii="Times New Roman" w:hAnsi="Times New Roman"/>
          <w:sz w:val="24"/>
        </w:rPr>
        <w:t>He estado hablando hace unos minutos con el alcalde del Madrid, hemos estado hablando de la barbaridad, de la crueldad, de lo espantoso que resultan las acciones cometidas, los atentados terroristas cometidos a lo largo de esta mañana en Madrid contra gente que iba a trabajar en el tren y que han sido físicamente reventados por las bombas que se han colocado. ¡Qué monstruosidad! ¡Qué espanto tan grande! Y nuestro primer recuerdo, el primer recuerdo del Gobierno vasco al que represento como lehendakari es para las familias, para las víctimas que aún no conocemos quiénes son.</w:t>
      </w:r>
    </w:p>
    <w:p>
      <w:pPr>
        <w:pStyle w:val="PlainText"/>
        <w:ind w:left="708" w:firstLine="708"/>
        <w:jc w:val="both"/>
        <w:rPr>
          <w:rFonts w:ascii="Times New Roman" w:hAnsi="Times New Roman" w:cs="Times New Roman"/>
          <w:sz w:val="24"/>
        </w:rPr>
      </w:pPr>
      <w:r>
        <w:rPr>
          <w:rFonts w:cs="Times New Roman" w:ascii="Times New Roman" w:hAnsi="Times New Roman"/>
          <w:sz w:val="24"/>
        </w:rPr>
        <w:t>Realmente, cuando ETA atenta, cada vez que ETA ha atentado y atenta, se rompe en mil pedazos el corazón de los vascos y vascas, porque el pueblo vasco ha sido y será un pueblo civilizado. Por favor, que no se hable nunca más de terrorismo vasco, el terrorismo es de ETA y a un vasco de buen corazón, a un vasco con dignidad, jamás se le ocurriría matar ni extorsionar a nadie. No son vascos de ninguna manera quienes cometen esas atrocidades; son simplemente alimañas, son simplemente asesinos.</w:t>
      </w:r>
    </w:p>
    <w:p>
      <w:pPr>
        <w:pStyle w:val="PlainText"/>
        <w:ind w:left="708" w:firstLine="708"/>
        <w:jc w:val="both"/>
        <w:rPr>
          <w:rFonts w:ascii="Times New Roman" w:hAnsi="Times New Roman" w:cs="Times New Roman"/>
          <w:sz w:val="24"/>
        </w:rPr>
      </w:pPr>
      <w:r>
        <w:rPr>
          <w:rFonts w:cs="Times New Roman" w:ascii="Times New Roman" w:hAnsi="Times New Roman"/>
          <w:sz w:val="24"/>
        </w:rPr>
        <w:t>ETA, estoy absolutamente convencido, está escribiendo su final, estoy absolutamente convencido de esto, porque es increíble que en el siglo XXI nadie pueda pensar que se pueda defender nada pegando tiros, matando y extorsionando a los demás.</w:t>
      </w:r>
    </w:p>
    <w:p>
      <w:pPr>
        <w:pStyle w:val="PlainText"/>
        <w:ind w:left="708" w:firstLine="708"/>
        <w:jc w:val="both"/>
        <w:rPr>
          <w:rFonts w:ascii="Times New Roman" w:hAnsi="Times New Roman" w:cs="Times New Roman"/>
          <w:sz w:val="24"/>
        </w:rPr>
      </w:pPr>
      <w:r>
        <w:rPr>
          <w:rFonts w:cs="Times New Roman" w:ascii="Times New Roman" w:hAnsi="Times New Roman"/>
          <w:sz w:val="24"/>
        </w:rPr>
        <w:t>Decía Sofía Sol, y es verdad, que no cabía en su cabeza que unas personas puedan matar a otras para defender nada, para defender ninguna patria, para defender ninguna idea. Estoy absolutamente convencido de esto también.</w:t>
      </w:r>
    </w:p>
    <w:p>
      <w:pPr>
        <w:pStyle w:val="PlainText"/>
        <w:ind w:left="708" w:firstLine="708"/>
        <w:jc w:val="both"/>
        <w:rPr>
          <w:rFonts w:ascii="Times New Roman" w:hAnsi="Times New Roman" w:cs="Times New Roman"/>
          <w:sz w:val="24"/>
        </w:rPr>
      </w:pPr>
      <w:r>
        <w:rPr>
          <w:rFonts w:cs="Times New Roman" w:ascii="Times New Roman" w:hAnsi="Times New Roman"/>
          <w:sz w:val="24"/>
        </w:rPr>
        <w:t>ETA está escribiendo su final. Las atrocidades que está cometiendo nos repugnan de manera tremenda a todos los vascos y vascas. Yo quiero trasladar a la sociedad vasca, pero también a la sociedad española, que ETA está escribiendo sus últimas páginas, terribles, desgraciadas, pero sus últimas páginas.</w:t>
      </w:r>
    </w:p>
    <w:p>
      <w:pPr>
        <w:pStyle w:val="PlainText"/>
        <w:ind w:left="708" w:firstLine="708"/>
        <w:jc w:val="both"/>
        <w:rPr>
          <w:rFonts w:ascii="Times New Roman" w:hAnsi="Times New Roman" w:cs="Times New Roman"/>
          <w:sz w:val="24"/>
        </w:rPr>
      </w:pPr>
      <w:r>
        <w:rPr>
          <w:rFonts w:cs="Times New Roman" w:ascii="Times New Roman" w:hAnsi="Times New Roman"/>
          <w:sz w:val="24"/>
        </w:rPr>
        <w:t>Mi tercera reflexión es para los partidos políticos y para la vida política. Está claro que ETA ha pretendido dinamitar la democracia, ha pretendido dinamitar la democracia de partidos y ha pretendido dinamitar también con su actuación el que la gente, las personas, podamos expresar con libertad qué es lo que pensamos en una situación de normalidad.</w:t>
      </w:r>
    </w:p>
    <w:p>
      <w:pPr>
        <w:pStyle w:val="PlainText"/>
        <w:ind w:left="708" w:firstLine="708"/>
        <w:jc w:val="both"/>
        <w:rPr>
          <w:rFonts w:ascii="Times New Roman" w:hAnsi="Times New Roman" w:cs="Times New Roman"/>
          <w:sz w:val="24"/>
        </w:rPr>
      </w:pPr>
      <w:r>
        <w:rPr>
          <w:rFonts w:cs="Times New Roman" w:ascii="Times New Roman" w:hAnsi="Times New Roman"/>
          <w:sz w:val="24"/>
        </w:rPr>
        <w:t>Solicito a todos los partidos políticos que estemos a la altura de las circunstancias, que no utilicemos, por favor, de ninguna manera la violencia de ETA para fines partidistas, que más allá de acordar entre los partidos políticos todas las iniciativas que vayamos a tomar en el futuro, también las relacionadas con la suspensión de la campaña, etcétera, etcétera, sobre todo no caigamos de ninguna manera en la tentación de darle seguramente el máximo triunfo que ETA querría conseguir con este tipo de atrocidades y es nuestra división, cuando de defender ICDS derechos humanos y las libertades se trata. Estoy absolutamente convencido de que los partidos políticos sabremos reaccionar de manera serena. Estoy absolutamente convencido de que la sociedad sabrá reaccionar de manea serena.</w:t>
      </w:r>
    </w:p>
    <w:p>
      <w:pPr>
        <w:pStyle w:val="PlainText"/>
        <w:ind w:left="708" w:firstLine="708"/>
        <w:jc w:val="both"/>
        <w:rPr>
          <w:rFonts w:ascii="Times New Roman" w:hAnsi="Times New Roman" w:cs="Times New Roman"/>
          <w:sz w:val="24"/>
        </w:rPr>
      </w:pPr>
      <w:r>
        <w:rPr>
          <w:rFonts w:cs="Times New Roman" w:ascii="Times New Roman" w:hAnsi="Times New Roman"/>
          <w:sz w:val="24"/>
        </w:rPr>
        <w:t>Estoy convencido de que si los partidos políticos, los responsables políticos actuamos con serenidad, sabremos trasladar también serenidad a la ciudadanía para responder, eso sí, de manera enérgica, de manera activa, ante este tipo de atrocidades. A este respecto quiero trasladar también a todos los vascos y vascas, al margen de sus ideologías, de sus posiciones políticas, para que hoy, esta tarde, nos concentremos a partir de las ocho de la tarde delante de todos los ayuntamientos de la Comunidad Autónoma Vasca para, sin lemas, sin comunicados, sin nada que pudiera diferenciarnos a unos de otros, nos manifestemos contra ETA.</w:t>
      </w:r>
    </w:p>
    <w:p>
      <w:pPr>
        <w:pStyle w:val="PlainText"/>
        <w:ind w:left="708" w:firstLine="708"/>
        <w:jc w:val="both"/>
        <w:rPr>
          <w:rFonts w:ascii="Times New Roman" w:hAnsi="Times New Roman" w:cs="Times New Roman"/>
          <w:sz w:val="24"/>
        </w:rPr>
      </w:pPr>
      <w:r>
        <w:rPr>
          <w:rFonts w:cs="Times New Roman" w:ascii="Times New Roman" w:hAnsi="Times New Roman"/>
          <w:sz w:val="24"/>
        </w:rPr>
        <w:t>Exijamos a ETA que de una vez y para siempre desaparezca de nuestras vidas, para exigir a ETA que deje de matar, para decirle a ETA que somos mayores para decidir y hacer las cosas por nosotros mismos, para decirle a ETA que no queremos verla nunca más entrometiéndose en la democracia, en las decisiones de los ciudadanos y ciudadanas que tienen que ser tomadas en paz y libertad.</w:t>
      </w:r>
    </w:p>
    <w:p>
      <w:pPr>
        <w:pStyle w:val="PlainText"/>
        <w:ind w:left="708" w:firstLine="708"/>
        <w:jc w:val="both"/>
        <w:rPr>
          <w:rFonts w:ascii="Times New Roman" w:hAnsi="Times New Roman" w:cs="Times New Roman"/>
          <w:sz w:val="24"/>
        </w:rPr>
      </w:pPr>
      <w:r>
        <w:rPr>
          <w:rFonts w:cs="Times New Roman" w:ascii="Times New Roman" w:hAnsi="Times New Roman"/>
          <w:sz w:val="24"/>
        </w:rPr>
        <w:t>Éste es mi deseo y a partir de ahí traslado de todo corazón a Madrid, a los madrileños y madrileñas,, a las personas que han sido víctimas de estos atentados,, a los heridos, a las familias de las personas fallecidas, un abrazo de corazón por parte de toda la sociedad vasca, que toda la sociedad vasca de buen corazón, piense como piense, vote a quien vote, sea de donde sea. Quiero decirle fundamentalmente hoy a la sociedad española que el pueblo vasco ha sido, es y seguirá siendo un pueblo civilizado, un pueblo amante del diálogo, amante de la relación con las personas, respetando los derechos fundamentales, respetando la vida, respetando las formas de pensar de cada cual. Quiero enviar un abrazo fraterno a todas, las víctimas de esta barbaridad tremenda que hemos visteo hoy en Madr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En efecto, como decíamos a propósito de las inocentadas, a Ibarretxe le tomaron el pelo los gobernantes españoles. A esa hora los responsables policiales y del Gobierno central sabían a qué atenerse. Y, sin embargo, intoxicaron al lehendakari de Gasteiz con una versión insostenible.</w:t>
      </w:r>
    </w:p>
    <w:p>
      <w:pPr>
        <w:pStyle w:val="PlainText"/>
        <w:ind w:firstLine="708"/>
        <w:jc w:val="both"/>
        <w:rPr>
          <w:rFonts w:ascii="Times New Roman" w:hAnsi="Times New Roman" w:cs="Times New Roman"/>
          <w:sz w:val="24"/>
        </w:rPr>
      </w:pPr>
      <w:r>
        <w:rPr>
          <w:rFonts w:cs="Times New Roman" w:ascii="Times New Roman" w:hAnsi="Times New Roman"/>
          <w:sz w:val="24"/>
        </w:rPr>
        <w:t>De entrada, esta aparición de Ibarretxe, además de ser cronológicamente la primera declaración oficial que suscitó el atentado, es también la primera piedra que sustentó la tesis envenenada del Gobierno del Partido Popular «Cuando ETA atenta, se rompe en mil pedazos el corazón de los vascos y vascas, porque el pueblo vasco ha sido y será un pueblo civilizado. Por favor, que no se hable nunca más de terrorismo vasco, el terrorismo es de ETA y ; un vasco de buen corazón, a un vasco con dignidad, jamás se le ocurriría matar ni extorsionar a nadie». El culpable de la masacre, según el representante simbólico de los ascos a los ojos de los españoles (primeros destinatario; del mensaje), es el propio problema de los vascos. N podían encontrar mejor avalista de sus falsos argumentos que un miembro destacado, honorable, de la propia familia vasca a la que se dirigen las acusaciones.</w:t>
      </w:r>
    </w:p>
    <w:p>
      <w:pPr>
        <w:pStyle w:val="PlainText"/>
        <w:ind w:firstLine="708"/>
        <w:jc w:val="both"/>
        <w:rPr>
          <w:rFonts w:ascii="Times New Roman" w:hAnsi="Times New Roman" w:cs="Times New Roman"/>
          <w:sz w:val="24"/>
        </w:rPr>
      </w:pPr>
      <w:r>
        <w:rPr>
          <w:rFonts w:cs="Times New Roman" w:ascii="Times New Roman" w:hAnsi="Times New Roman"/>
          <w:sz w:val="24"/>
        </w:rPr>
        <w:t>Ibaretxe, con su declaración pública, afirmó como primera tesis la culpabilidad de ETA y orientó las miradas hacia e conflicto vasco. Y bien sabemos que, en propaganda, quien pega primero pega dos veces. Es muy difícil desmontar una primera interpretación que se difunde y centra lis dudas o desconciertos de la gente. Todo lo que sigue s( traduce, por activa o por pasiva, para afirmarlo o negarlo a partir del primer mensaje que se impone.</w:t>
      </w:r>
    </w:p>
    <w:p>
      <w:pPr>
        <w:pStyle w:val="PlainText"/>
        <w:ind w:firstLine="708"/>
        <w:jc w:val="both"/>
        <w:rPr>
          <w:rFonts w:ascii="Times New Roman" w:hAnsi="Times New Roman" w:cs="Times New Roman"/>
          <w:sz w:val="24"/>
        </w:rPr>
      </w:pPr>
      <w:r>
        <w:rPr>
          <w:rFonts w:cs="Times New Roman" w:ascii="Times New Roman" w:hAnsi="Times New Roman"/>
          <w:sz w:val="24"/>
        </w:rPr>
        <w:t>A pesar de sus excusas y sus intentos de desmarcarse, involucró a los vascos en la masacre. Todo el esfuerzo por fijar la acusación en ETA, y sólo en ETA, es un ejercicio estéril, cuando la opinión pública española está de sobra accionada. Con esa declaración miope, Ibarretxe metió e conflicto vasco, a la población vasca, los grupos políticos, los derechos en pugna, las líneas de confrontación, lo; planes legítimos, las reclamaciones abertzales, las propias instituciones... en el avispero.</w:t>
      </w:r>
    </w:p>
    <w:p>
      <w:pPr>
        <w:pStyle w:val="PlainText"/>
        <w:ind w:firstLine="708"/>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r>
    </w:p>
    <w:p>
      <w:pPr>
        <w:pStyle w:val="Heading3"/>
        <w:rPr/>
      </w:pPr>
      <w:bookmarkStart w:id="49" w:name="__RefHeading___Toc79814686"/>
      <w:bookmarkEnd w:id="49"/>
      <w:r>
        <w:rPr/>
        <w:t>Lo explican los mismos españo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pPr>
      <w:r>
        <w:rPr>
          <w:rFonts w:cs="Times New Roman" w:ascii="Times New Roman" w:hAnsi="Times New Roman"/>
          <w:sz w:val="24"/>
        </w:rPr>
        <w:t>Era previsible que un atentado de las características del de Atocha haría crecer el climax antinacionalista y la crispación que los hombres de Aznar se habían encargado de generar en tomo al caso</w:t>
      </w:r>
      <w:r>
        <w:rPr>
          <w:rStyle w:val="FootnoteCharacters"/>
          <w:rStyle w:val="FootnoteAnchor"/>
          <w:rFonts w:cs="Times New Roman" w:ascii="Times New Roman" w:hAnsi="Times New Roman"/>
          <w:sz w:val="24"/>
        </w:rPr>
        <w:footnoteReference w:id="38"/>
      </w:r>
      <w:r>
        <w:rPr>
          <w:rFonts w:cs="Times New Roman" w:ascii="Times New Roman" w:hAnsi="Times New Roman"/>
          <w:sz w:val="24"/>
        </w:rPr>
        <w:t>.</w:t>
      </w:r>
    </w:p>
    <w:p>
      <w:pPr>
        <w:pStyle w:val="PlainText"/>
        <w:ind w:firstLine="708"/>
        <w:jc w:val="both"/>
        <w:rPr>
          <w:rFonts w:ascii="Times New Roman" w:hAnsi="Times New Roman" w:cs="Times New Roman"/>
          <w:sz w:val="24"/>
        </w:rPr>
      </w:pPr>
      <w:r>
        <w:rPr>
          <w:rFonts w:cs="Times New Roman" w:ascii="Times New Roman" w:hAnsi="Times New Roman"/>
          <w:sz w:val="24"/>
        </w:rPr>
        <w:t>Que ETA se utiliza para desacreditar todo cuanto le ronde (o lo que convenga, según el caso, mediante la oportuna operación mediática) es evidente. Durante la reciente campaña electoral los contactos entre el líder de ERC y dirigentes de ETA sirvieron al Partido Popular para una agria descalificación de los independentistas catalanes. El Gobierno de José Mana Aznar utilizó el vínculo casual de la entrevista de Carod Rovira con la dirección de ETA en Perpignan como arma arrojadiza. Consiguió como primer efecto la dimisión de su cargo institucional del líder de ERC, y la ministra de Administraciones Públicas llegó a calificar de asesinos a los independentistas catalanes.</w:t>
      </w:r>
    </w:p>
    <w:p>
      <w:pPr>
        <w:pStyle w:val="PlainText"/>
        <w:ind w:firstLine="708"/>
        <w:jc w:val="both"/>
        <w:rPr>
          <w:rFonts w:ascii="Times New Roman" w:hAnsi="Times New Roman" w:cs="Times New Roman"/>
          <w:sz w:val="24"/>
        </w:rPr>
      </w:pPr>
      <w:r>
        <w:rPr>
          <w:rFonts w:cs="Times New Roman" w:ascii="Times New Roman" w:hAnsi="Times New Roman"/>
          <w:sz w:val="24"/>
        </w:rPr>
        <w:t>Es el sistema habitual que emplean los medios de comunicación y los políticos españoles para atacar y criminalizar a quien aparece como disidente. En ese momento lo utilizaron para desacreditar al Gobierno tripartito de Cataluña, recién salido de las elecciones autonómicas.</w:t>
      </w:r>
    </w:p>
    <w:p>
      <w:pPr>
        <w:pStyle w:val="PlainText"/>
        <w:ind w:firstLine="708"/>
        <w:jc w:val="both"/>
        <w:rPr>
          <w:rFonts w:ascii="Times New Roman" w:hAnsi="Times New Roman" w:cs="Times New Roman"/>
          <w:sz w:val="24"/>
        </w:rPr>
      </w:pPr>
      <w:r>
        <w:rPr>
          <w:rFonts w:cs="Times New Roman" w:ascii="Times New Roman" w:hAnsi="Times New Roman"/>
          <w:sz w:val="24"/>
        </w:rPr>
        <w:t>Este mecanismo de deslegitimar y estigmatizar tiene sobrados antecedentes. Ibarretxe debía saberlo, y no podía caer, de modo tan estúpido e imprudente, en el error de servir en bandeja el argumento a quienes lo iban a utilizar a mansalva contra nuestro pueblo.</w:t>
      </w:r>
    </w:p>
    <w:p>
      <w:pPr>
        <w:pStyle w:val="PlainText"/>
        <w:ind w:firstLine="708"/>
        <w:jc w:val="both"/>
        <w:rPr/>
      </w:pPr>
      <w:r>
        <w:rPr>
          <w:rFonts w:cs="Times New Roman" w:ascii="Times New Roman" w:hAnsi="Times New Roman"/>
          <w:sz w:val="24"/>
        </w:rPr>
        <w:t>No hablamos aquí de ETA, ni los españoles lo hacen, en absoluto, aunque la declaración de Ibarretxe así lo entienda. En torno a los procesos de estigmatización que se generan en los medios de comunicación, una reflexión de la defensora del lector de El País nos aporta unas claves significativas. Como sugiere Antonio Elorza: «Hay que señalar que el islamismo no es terrorismo, pero también que esto que ha pasado en Madrid es un terrorismo islámico, por la misma razón que el terrorismo de ETA es vasco. El primero, porque hunde sus raíces en el islamismo, y el segundo, en planteamientos enraizados en la sociedad vasca. Aunque esto no signifique que todos los vascos ni todos los nacionalistas vascas sean terroristas. Pero es algo que se produce desde dentro y que hay que erradicarlo desde dentro»</w:t>
      </w:r>
      <w:r>
        <w:rPr>
          <w:rStyle w:val="FootnoteCharacters"/>
          <w:rStyle w:val="FootnoteAnchor"/>
          <w:rFonts w:cs="Times New Roman" w:ascii="Times New Roman" w:hAnsi="Times New Roman"/>
          <w:sz w:val="24"/>
        </w:rPr>
        <w:footnoteReference w:id="39"/>
      </w:r>
      <w:r>
        <w:rPr>
          <w:rFonts w:cs="Times New Roman" w:ascii="Times New Roman" w:hAnsi="Times New Roman"/>
          <w:sz w:val="24"/>
        </w:rPr>
        <w:t>.</w:t>
      </w:r>
    </w:p>
    <w:p>
      <w:pPr>
        <w:pStyle w:val="PlainText"/>
        <w:ind w:firstLine="708"/>
        <w:jc w:val="both"/>
        <w:rPr>
          <w:rFonts w:ascii="Times New Roman" w:hAnsi="Times New Roman" w:cs="Times New Roman"/>
          <w:sz w:val="24"/>
        </w:rPr>
      </w:pPr>
      <w:r>
        <w:rPr>
          <w:rFonts w:cs="Times New Roman" w:ascii="Times New Roman" w:hAnsi="Times New Roman"/>
          <w:sz w:val="24"/>
        </w:rPr>
        <w:t>Es decir, aunque no todos los vascos sean «terroristas» por utilizar sus términos, el problema está en ellos. «Es algo que se produce desde dentro y que hay que erradicarlo desde dentro». No entre los españoles ni entre sus autoridades. En el conflicto «vasco» no tienen responsabilidades los gobernantes españoles, pero sí la sociedad vasca, con sus planteamientos. La identidad, en esa lectura perversa, señala y acusa en un sentido determinado, y con implicaciones evidentes.</w:t>
      </w:r>
    </w:p>
    <w:p>
      <w:pPr>
        <w:pStyle w:val="PlainText"/>
        <w:ind w:firstLine="708"/>
        <w:jc w:val="both"/>
        <w:rPr>
          <w:rFonts w:ascii="Times New Roman" w:hAnsi="Times New Roman" w:cs="Times New Roman"/>
          <w:sz w:val="24"/>
        </w:rPr>
      </w:pPr>
      <w:r>
        <w:rPr>
          <w:rFonts w:cs="Times New Roman" w:ascii="Times New Roman" w:hAnsi="Times New Roman"/>
          <w:sz w:val="24"/>
        </w:rPr>
        <w:t>Por si no estuviera suficientemente claro, nos lo describe Bernabé López García, otro de los expertos consultados: «De la misma manera que el abuso del término «terrorismo vasco» o «terrorismo kurdo» han terminado por estigmatizar a toda una cultura, a toda una región y sus pobladores, de la misma manera se impregna a lo islámico de violencia irracional al adjetivar a cierto terrorismo como islámico». Dejémonos de simplezas. Se ha utilizado la descalificación de la violencia que se atribuye a estos grupos (haciendo abstracción de otras violencias superiores) para descalificar y estigmatizar a toda una cultura, a toda una región y sus pobladores.</w:t>
      </w:r>
    </w:p>
    <w:p>
      <w:pPr>
        <w:pStyle w:val="PlainText"/>
        <w:ind w:firstLine="708"/>
        <w:jc w:val="both"/>
        <w:rPr/>
      </w:pPr>
      <w:r>
        <w:rPr>
          <w:rFonts w:cs="Times New Roman" w:ascii="Times New Roman" w:hAnsi="Times New Roman"/>
          <w:sz w:val="24"/>
        </w:rPr>
        <w:t>Al referirse al «terrorismo islámico», Gema Martín Muñoz opina que «se debe huir de toda terminología que remita a términos específicos derivados del Islam, que estigmatizan globalmente a todos los musulmanes, pero que además benefician a los terroristas al identificarlos con todo el mundo musulmán, que es lo que a ellos les gustaría representar»</w:t>
      </w:r>
      <w:r>
        <w:rPr>
          <w:rStyle w:val="FootnoteCharacters"/>
          <w:rStyle w:val="FootnoteAnchor"/>
          <w:rFonts w:cs="Times New Roman" w:ascii="Times New Roman" w:hAnsi="Times New Roman"/>
          <w:sz w:val="24"/>
        </w:rPr>
        <w:footnoteReference w:id="40"/>
      </w:r>
      <w:r>
        <w:rPr>
          <w:rFonts w:cs="Times New Roman" w:ascii="Times New Roman" w:hAnsi="Times New Roman"/>
          <w:sz w:val="24"/>
        </w:rPr>
        <w:t>. Que tome buena nota Ibarretxe: «que estigmatizan globalmente a todos los musulmanes». Es decir, en la declaración del lehendakari, «que estigmatizan globalmente a todos los vascos», porque así lo entienden los españoles.</w:t>
      </w:r>
    </w:p>
    <w:p>
      <w:pPr>
        <w:pStyle w:val="PlainText"/>
        <w:ind w:firstLine="708"/>
        <w:jc w:val="both"/>
        <w:rPr/>
      </w:pPr>
      <w:r>
        <w:rPr>
          <w:rFonts w:cs="Times New Roman" w:ascii="Times New Roman" w:hAnsi="Times New Roman"/>
          <w:sz w:val="24"/>
        </w:rPr>
        <w:t>Esta arabista considera que el uso de la expresión «terrorismo islámico» es no sólo incorrecta, sino perniciosa, dado que identifica colectivamente a todos los musulmanes. «Al igual que jamás utilizaríamos el término de terrorismo católico, protestante o judío, es injusto utilizar el de islámico»</w:t>
      </w:r>
      <w:r>
        <w:rPr>
          <w:rStyle w:val="FootnoteCharacters"/>
          <w:rStyle w:val="FootnoteAnchor"/>
          <w:rFonts w:cs="Times New Roman" w:ascii="Times New Roman" w:hAnsi="Times New Roman"/>
          <w:sz w:val="24"/>
        </w:rPr>
        <w:footnoteReference w:id="41"/>
      </w:r>
      <w:r>
        <w:rPr>
          <w:rFonts w:cs="Times New Roman" w:ascii="Times New Roman" w:hAnsi="Times New Roman"/>
          <w:sz w:val="24"/>
        </w:rPr>
        <w:t>.</w:t>
      </w:r>
    </w:p>
    <w:p>
      <w:pPr>
        <w:pStyle w:val="PlainText"/>
        <w:ind w:firstLine="708"/>
        <w:jc w:val="both"/>
        <w:rPr>
          <w:rFonts w:ascii="Times New Roman" w:hAnsi="Times New Roman" w:cs="Times New Roman"/>
          <w:sz w:val="24"/>
        </w:rPr>
      </w:pPr>
      <w:r>
        <w:rPr>
          <w:rFonts w:cs="Times New Roman" w:ascii="Times New Roman" w:hAnsi="Times New Roman"/>
          <w:sz w:val="24"/>
        </w:rPr>
        <w:t>Lo dice claramente: nadie hablaría de terrorismo católico (o protestante), porque en Europa los católicos (o protestantes) somos todos, por decirlo de modo genérico. Porque todos estamos involucrados en ese adjetivo que, junto al término «terrorismo», nos estigmatiza y sitúa en el terreno de lo abominable. Y, sin embargo, llevan medio siglo utilizando el concepto de «terrorismo vasco».</w:t>
      </w:r>
    </w:p>
    <w:p>
      <w:pPr>
        <w:pStyle w:val="PlainText"/>
        <w:ind w:firstLine="708"/>
        <w:jc w:val="both"/>
        <w:rPr>
          <w:rFonts w:ascii="Times New Roman" w:hAnsi="Times New Roman" w:cs="Times New Roman"/>
          <w:sz w:val="24"/>
        </w:rPr>
      </w:pPr>
      <w:r>
        <w:rPr>
          <w:rFonts w:cs="Times New Roman" w:ascii="Times New Roman" w:hAnsi="Times New Roman"/>
          <w:sz w:val="24"/>
        </w:rPr>
        <w:t>Con estas aclaraciones, volvamos a la declaración del lehendakari Ibarretxe. Entrevistado posteriormente en torno al desliz cometido al acusar precipitadamente a ETA de las explosiones, Ibarretxe respondió a los periodistas que actuó así, con esa interpretación que ponía a la sociedad vasca en el punto de mira de las reacciones, y con esa premura, por dos razones. Primera, porque ante la previsión de que fuera en efecto ETA la autora del golpe, quiso adelantarse a la campaña de difamación que desatarían los medios y políticos españoles estableciendo un espacio de resguardo y respiro, para salvaguarda de los «otros vascos», los pacíficos y respetables. Segunda, porque recibió la llamada personal del ministro de Interior, Ángel Acebes, y éste le aseguró rotundamente que era ETA la culpable de la matanza, y disponía de pruebas irrefutables.</w:t>
      </w:r>
    </w:p>
    <w:p>
      <w:pPr>
        <w:pStyle w:val="PlainText"/>
        <w:ind w:firstLine="708"/>
        <w:jc w:val="both"/>
        <w:rPr>
          <w:rFonts w:ascii="Times New Roman" w:hAnsi="Times New Roman" w:cs="Times New Roman"/>
          <w:sz w:val="24"/>
        </w:rPr>
      </w:pPr>
      <w:r>
        <w:rPr>
          <w:rFonts w:cs="Times New Roman" w:ascii="Times New Roman" w:hAnsi="Times New Roman"/>
          <w:sz w:val="24"/>
        </w:rPr>
        <w:t>Digamos, ante estas excusas, que Juan José Ibarretxe no dio la talla como estadista ni como gobernante. No estuvo a la altura que exigían las circunstancias. No demostró el coraje, ni la prudencia, ni la inteligencia imprescindibles. Sabemos que muchos otros grupos y personas particulares incurrieron en errores parecidos, pero no es lo mismo. No tenían la responsabilidad institucional e histórica de Ibarretxe.</w:t>
      </w:r>
    </w:p>
    <w:p>
      <w:pPr>
        <w:pStyle w:val="PlainText"/>
        <w:ind w:firstLine="708"/>
        <w:jc w:val="both"/>
        <w:rPr>
          <w:rFonts w:ascii="Times New Roman" w:hAnsi="Times New Roman" w:cs="Times New Roman"/>
          <w:sz w:val="24"/>
        </w:rPr>
      </w:pPr>
      <w:r>
        <w:rPr>
          <w:rFonts w:cs="Times New Roman" w:ascii="Times New Roman" w:hAnsi="Times New Roman"/>
          <w:sz w:val="24"/>
        </w:rPr>
        <w:t>El primer argumento se explica desde el miedo. El segundo, desde la incompetencia y la credulidad. Son imperdonables.</w:t>
      </w:r>
    </w:p>
    <w:p>
      <w:pPr>
        <w:pStyle w:val="PlainText"/>
        <w:ind w:firstLine="708"/>
        <w:jc w:val="both"/>
        <w:rPr>
          <w:rFonts w:ascii="Times New Roman" w:hAnsi="Times New Roman" w:cs="Times New Roman"/>
          <w:sz w:val="24"/>
        </w:rPr>
      </w:pPr>
      <w:r>
        <w:rPr>
          <w:rFonts w:cs="Times New Roman" w:ascii="Times New Roman" w:hAnsi="Times New Roman"/>
          <w:sz w:val="24"/>
        </w:rPr>
        <w:t>Ibarretxe, que debía saber que sus declaraciones serían utilizadas pública y mediáticamente, no podía dejarse arrastrar por el pánico de una situación en la que no era arte ni parte. No podía reaccionar a tontas y a locas para salvarse con su partido y los suyos. Con los supuestos respetables. Debía saber que, caldeado el ambiente contra «los vascos», referente insoslayable del conflicto vasco para los españoles, las reacciones previsibles se orientarían en acciones agresivas similares al asesinato de Ángel Berrueta, en Iruñea, pero también en ataques contra las ikastolas, contra las instituciones, contra los propios medios de comunicación del país, contra los signos de identidad... Veremos, más adelante, en el comentario de los textos de tertulianos y comentaristas que publicaron los diarios españoles, a dónde apuntaban.</w:t>
      </w:r>
    </w:p>
    <w:p>
      <w:pPr>
        <w:pStyle w:val="PlainText"/>
        <w:ind w:firstLine="708"/>
        <w:jc w:val="both"/>
        <w:rPr>
          <w:rFonts w:ascii="Times New Roman" w:hAnsi="Times New Roman" w:cs="Times New Roman"/>
          <w:sz w:val="24"/>
        </w:rPr>
      </w:pPr>
      <w:r>
        <w:rPr>
          <w:rFonts w:cs="Times New Roman" w:ascii="Times New Roman" w:hAnsi="Times New Roman"/>
          <w:sz w:val="24"/>
        </w:rPr>
        <w:t>La respuesta de Ibarretxe ante esta perspectiva no podía ser la de una gallina mojada. Se le exigió, por su cargo simbólico y oficial, que diera la cara con dignidad y firmeza. Que frenara las falsedades desatadas. Era, en cuanto que somos vascos, y aunque hay otros territorios e instituciones, ante los destinatarios del mensaje español, nuestro primer representante. Es decir, nuestro primer baluarte. Aunque seamos críticos con él, aunque pensemos distinto, aunque propongamos futuros diferentes o discordantes.</w:t>
      </w:r>
    </w:p>
    <w:p>
      <w:pPr>
        <w:pStyle w:val="PlainText"/>
        <w:ind w:firstLine="708"/>
        <w:jc w:val="both"/>
        <w:rPr>
          <w:rFonts w:ascii="Times New Roman" w:hAnsi="Times New Roman" w:cs="Times New Roman"/>
          <w:sz w:val="24"/>
        </w:rPr>
      </w:pPr>
      <w:r>
        <w:rPr>
          <w:rFonts w:cs="Times New Roman" w:ascii="Times New Roman" w:hAnsi="Times New Roman"/>
          <w:sz w:val="24"/>
        </w:rPr>
        <w:t>Pero, además, es descorazonador que Ibarretxe fuera engañado tan fácilmente por el ministro español de la porra. ¿No conocía los antecedentes de mentiras y fraudes? ¿No recordaba Ibarretxe los embustes con que el Partido popular justificó la guerra en Iraq, las maniobras de la compraventa de la Asamblea de Madrid después de perder las elecciones, las actuaciones policíacas y judiciales en el tema vasco, tan llenas de falacias y montajes, y que tan cerca nos caen...? ¿No disponía el lehendakari de un asesor político o policial que le advirtiese de que aquella falsedad no había quien se la tragase? ¿No conocía él mismo su propio país y sus claves? ¿No hubo quien le aconsejase que, en cualquier circunstancia, era más prudente esperar a que los graves acontecimientos que llegaban se aclarasen...? ¡Cómo pudo Ibarretxe confiar en la palabra de un enemigo de nuestro pueblo, que nos pone en el disparadero, para que nos apaleen!</w:t>
      </w:r>
    </w:p>
    <w:p>
      <w:pPr>
        <w:pStyle w:val="PlainText"/>
        <w:ind w:firstLine="708"/>
        <w:jc w:val="both"/>
        <w:rPr>
          <w:rFonts w:ascii="Times New Roman" w:hAnsi="Times New Roman" w:cs="Times New Roman"/>
          <w:sz w:val="24"/>
        </w:rPr>
      </w:pPr>
      <w:r>
        <w:rPr>
          <w:rFonts w:cs="Times New Roman" w:ascii="Times New Roman" w:hAnsi="Times New Roman"/>
          <w:sz w:val="24"/>
        </w:rPr>
        <w:t>Esta incompetencia, hija de la ingenuidad y la facilidad para ser engañado, incapacidad para reconocer las claves del propio conflicto en que nos desenvolvemos (claves de ETA, de sus acciones, claves de intervención del Estado español, sus violencias y sus manipulaciones...), es también culpable.</w:t>
      </w:r>
    </w:p>
    <w:p>
      <w:pPr>
        <w:pStyle w:val="PlainText"/>
        <w:ind w:firstLine="708"/>
        <w:jc w:val="both"/>
        <w:rPr>
          <w:rFonts w:ascii="Times New Roman" w:hAnsi="Times New Roman" w:cs="Times New Roman"/>
          <w:sz w:val="24"/>
        </w:rPr>
      </w:pPr>
      <w:r>
        <w:rPr>
          <w:rFonts w:cs="Times New Roman" w:ascii="Times New Roman" w:hAnsi="Times New Roman"/>
          <w:sz w:val="24"/>
        </w:rPr>
        <w:t>No cargaremos las tintas sobre este grave desliz del lehendakari Ibarretxe, porque dentro de la operación de engaño del 11-M apenas ha sido más que un mero engranaje. Una pieza del mecanismo estatal. Pero con los antecedentes de que disponemos, con la experiencia que se le debía suponer, con las falsedades en que el Gobierno y el Partido Popular han incurrido reiteradamente, el error de Ibarretxe ha sido muy grave.</w:t>
      </w:r>
    </w:p>
    <w:p>
      <w:pPr>
        <w:pStyle w:val="PlainText"/>
        <w:ind w:firstLine="708"/>
        <w:jc w:val="both"/>
        <w:rPr>
          <w:rFonts w:ascii="Times New Roman" w:hAnsi="Times New Roman" w:cs="Times New Roman"/>
          <w:sz w:val="24"/>
        </w:rPr>
      </w:pPr>
      <w:r>
        <w:rPr>
          <w:rFonts w:cs="Times New Roman" w:ascii="Times New Roman" w:hAnsi="Times New Roman"/>
          <w:sz w:val="24"/>
        </w:rPr>
        <w:t>Sea como fuere, seguía adelante la operación de falseamiento y manipulación que urdió el Gobierno español ante el problema que le planteaban los atentados y sus demoledores efectos en Madrid, enfrentado ante el espejo de sus andanzas y responsabilidades a dos días de las elecciones generales.</w:t>
      </w:r>
    </w:p>
    <w:p>
      <w:pPr>
        <w:pStyle w:val="PlainText"/>
        <w:ind w:firstLine="708"/>
        <w:jc w:val="both"/>
        <w:rPr>
          <w:rFonts w:ascii="Times New Roman" w:hAnsi="Times New Roman" w:cs="Times New Roman"/>
          <w:sz w:val="24"/>
        </w:rPr>
      </w:pPr>
      <w:r>
        <w:rPr>
          <w:rFonts w:cs="Times New Roman" w:ascii="Times New Roman" w:hAnsi="Times New Roman"/>
          <w:sz w:val="24"/>
        </w:rPr>
        <w:t>No merece la pena entrar, de nuevo, en los pormenores del mensaje central que se difundió, como vemos, a través de Ibarretxe y de otros agentes y medios: «es obra de ETA». Ya hemos comentado la orquestación de la campaña que giró alrededor de esta clave básica y única Sí resulta pertinente, sin embargo, detenerse en algunas implicacio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50" w:name="__RefHeading___Toc79814687"/>
      <w:bookmarkEnd w:id="50"/>
      <w:r>
        <w:rPr/>
        <w:t>Memorias de un toro españ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 xml:space="preserve">Miraba a la mar la vaca </w:t>
      </w:r>
    </w:p>
    <w:p>
      <w:pPr>
        <w:pStyle w:val="PlainText"/>
        <w:jc w:val="right"/>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i/>
          <w:i/>
          <w:iCs/>
          <w:sz w:val="24"/>
        </w:rPr>
      </w:pPr>
      <w:r>
        <w:rPr>
          <w:rFonts w:cs="Times New Roman" w:ascii="Times New Roman" w:hAnsi="Times New Roman"/>
          <w:i/>
          <w:iCs/>
          <w:sz w:val="24"/>
        </w:rPr>
        <w:t>Miguel Unamuno</w:t>
      </w:r>
    </w:p>
    <w:p>
      <w:pPr>
        <w:pStyle w:val="PlainText"/>
        <w:jc w:val="both"/>
        <w:rPr>
          <w:rFonts w:ascii="Times New Roman" w:hAnsi="Times New Roman" w:cs="Times New Roman"/>
          <w:i/>
          <w:i/>
          <w:iCs/>
          <w:sz w:val="24"/>
        </w:rPr>
      </w:pPr>
      <w:r>
        <w:rPr>
          <w:rFonts w:cs="Times New Roman" w:ascii="Times New Roman" w:hAnsi="Times New Roman"/>
          <w:i/>
          <w:iCs/>
          <w:sz w:val="24"/>
        </w:rPr>
      </w:r>
    </w:p>
    <w:p>
      <w:pPr>
        <w:pStyle w:val="PlainText"/>
        <w:ind w:firstLine="708"/>
        <w:jc w:val="both"/>
        <w:rPr>
          <w:rFonts w:ascii="Times New Roman" w:hAnsi="Times New Roman" w:cs="Times New Roman"/>
          <w:sz w:val="24"/>
        </w:rPr>
      </w:pPr>
      <w:r>
        <w:rPr>
          <w:rFonts w:cs="Times New Roman" w:ascii="Times New Roman" w:hAnsi="Times New Roman"/>
          <w:sz w:val="24"/>
        </w:rPr>
        <w:t>Después del horror por la destrucción y las vidas truncadas en los trenes atacados, una segunda sensación que nos deja un amargo sabor de boca, un profundo malestar en el ánimo, ha sido la atribución general de la matanza a protagonistas vascos. No perderemos demasiado tiempo, como hizo el lehendakari Ibarretxe, divagando sobre si era ETA la autora del ataque, y sus militantes no eran del país; sobre si ETA es sabiniana descarriada o un epifenómeno de la maldad que corroe el mundo.</w:t>
      </w:r>
    </w:p>
    <w:p>
      <w:pPr>
        <w:pStyle w:val="PlainText"/>
        <w:ind w:firstLine="708"/>
        <w:jc w:val="both"/>
        <w:rPr>
          <w:rFonts w:ascii="Times New Roman" w:hAnsi="Times New Roman" w:cs="Times New Roman"/>
          <w:sz w:val="24"/>
        </w:rPr>
      </w:pPr>
      <w:r>
        <w:rPr>
          <w:rFonts w:cs="Times New Roman" w:ascii="Times New Roman" w:hAnsi="Times New Roman"/>
          <w:sz w:val="24"/>
        </w:rPr>
        <w:t>Lo que nos interesa comprender es cómo se ha ido construyendo, sobre qué rasgos y argumentos, sobre que patrañas y procedimientos, la visión del «otro vasco» que transmiten a diario los medios de comunicación españoles a su público cotidiano.</w:t>
      </w:r>
    </w:p>
    <w:p>
      <w:pPr>
        <w:pStyle w:val="PlainText"/>
        <w:ind w:firstLine="708"/>
        <w:jc w:val="both"/>
        <w:rPr>
          <w:rFonts w:ascii="Times New Roman" w:hAnsi="Times New Roman" w:cs="Times New Roman"/>
          <w:sz w:val="24"/>
        </w:rPr>
      </w:pPr>
      <w:r>
        <w:rPr>
          <w:rFonts w:cs="Times New Roman" w:ascii="Times New Roman" w:hAnsi="Times New Roman"/>
          <w:sz w:val="24"/>
        </w:rPr>
        <w:t>Gran parte de la población, que votó al Partido Popular a pesar de que mentía con descaro, y los medios de comunicación que participaron en la fabricación del engaño, los columnistas, los escritores, los políticos los intelectuales, los manifestantes bienpensantes, los pacifistas bienintencionados, las universidades, los críticos de arte, los pensadores orgánicos, todos ellos creyeron, o al menos proclamaron, que el golpe del 11-M procedía en origen del «problema vasco».</w:t>
      </w:r>
    </w:p>
    <w:p>
      <w:pPr>
        <w:pStyle w:val="PlainText"/>
        <w:jc w:val="both"/>
        <w:rPr/>
      </w:pPr>
      <w:r>
        <w:rPr>
          <w:rFonts w:cs="Times New Roman" w:ascii="Times New Roman" w:hAnsi="Times New Roman"/>
          <w:sz w:val="24"/>
        </w:rPr>
        <w:t>Como dice Juan Luis Cebrián, el presidente del Gobierno «en su alocución no citó textualmente a ETA pero aludió repetidamente a la banda, y convocó personalmente a una manifestación gigantesca para el viernes siguiente, en solidaridad con las víctimas y en defensa de la Constitución. Esta parte del eslogan remitía inequívocamente al conflicto vasco y, desde luego, no tenía ningún sentido si se trataba de protestar contra Al-Qaeda»</w:t>
      </w:r>
      <w:r>
        <w:rPr>
          <w:rStyle w:val="FootnoteCharacters"/>
          <w:rStyle w:val="FootnoteAnchor"/>
          <w:rFonts w:cs="Times New Roman" w:ascii="Times New Roman" w:hAnsi="Times New Roman"/>
          <w:sz w:val="24"/>
        </w:rPr>
        <w:footnoteReference w:id="42"/>
      </w:r>
      <w:r>
        <w:rPr>
          <w:rFonts w:cs="Times New Roman" w:ascii="Times New Roman" w:hAnsi="Times New Roman"/>
          <w:sz w:val="24"/>
        </w:rPr>
        <w:t>.</w:t>
      </w:r>
    </w:p>
    <w:p>
      <w:pPr>
        <w:pStyle w:val="PlainText"/>
        <w:ind w:firstLine="708"/>
        <w:jc w:val="both"/>
        <w:rPr>
          <w:rFonts w:ascii="Times New Roman" w:hAnsi="Times New Roman" w:cs="Times New Roman"/>
          <w:sz w:val="24"/>
        </w:rPr>
      </w:pPr>
      <w:r>
        <w:rPr>
          <w:rFonts w:cs="Times New Roman" w:ascii="Times New Roman" w:hAnsi="Times New Roman"/>
          <w:sz w:val="24"/>
        </w:rPr>
        <w:t>En efecto, qué sentido tendría afirmar, como hizo José María Aznar ante la prensa internacional, que «el terrorismo no es ciego, y ha matado a muchas personas por el mero hecho de ser españoles». De acuerdo con Cebrián, esta afirmación sólo tiene sentido para un ciudadano español si el autor originario de semejante proceso mental pretende abiertamente no serlo. Es decir, no ser español, algo que con las bombas en la mano sólo afirman los separatistas vascos.</w:t>
      </w:r>
    </w:p>
    <w:p>
      <w:pPr>
        <w:pStyle w:val="PlainText"/>
        <w:ind w:firstLine="708"/>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r>
    </w:p>
    <w:p>
      <w:pPr>
        <w:pStyle w:val="Heading3"/>
        <w:rPr/>
      </w:pPr>
      <w:bookmarkStart w:id="51" w:name="__RefHeading___Toc79814688"/>
      <w:bookmarkEnd w:id="51"/>
      <w:r>
        <w:rPr/>
        <w:t>La vaca vas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Era una mentira fácil. Estaba servida, por la costumbre adquirida, entre el público español, de creer a los vascos culpables, racistas, criminales, cómplices, desquiciados, descerebrados, folclóricos, locos, jóvenes violentos, independentistas enmascarados, clericales fanáticos, enemigos acérrimos...</w:t>
      </w:r>
    </w:p>
    <w:p>
      <w:pPr>
        <w:pStyle w:val="PlainText"/>
        <w:ind w:firstLine="708"/>
        <w:jc w:val="both"/>
        <w:rPr>
          <w:rFonts w:ascii="Times New Roman" w:hAnsi="Times New Roman" w:cs="Times New Roman"/>
          <w:sz w:val="24"/>
        </w:rPr>
      </w:pPr>
      <w:r>
        <w:rPr>
          <w:rFonts w:cs="Times New Roman" w:ascii="Times New Roman" w:hAnsi="Times New Roman"/>
          <w:sz w:val="24"/>
        </w:rPr>
        <w:t>Durante demasiados años hemos leído, sufrido, incluso nos hemos resignado ante el hecho de que se nos acusaba de todo. Seguro que también por esto oiremos que nos califican de victímistas. Siempre hay insultos a mano para cualquier apuro. El caso es que, si hubiéramos nacido del Ebro hacia abajo, quizás tampoco habríamos dudado de que esa comunidad cerrada del norte, con sus atributos, sus exabruptos y sus arrebatos de palurdos, era capaz de dirigir sus ataques contra un objetivo indiscriminado de obreros universales e inmigrantes extranjeros, «por el hecho de ser españoles».</w:t>
      </w:r>
    </w:p>
    <w:p>
      <w:pPr>
        <w:pStyle w:val="PlainText"/>
        <w:ind w:firstLine="708"/>
        <w:jc w:val="both"/>
        <w:rPr>
          <w:rFonts w:ascii="Times New Roman" w:hAnsi="Times New Roman" w:cs="Times New Roman"/>
          <w:sz w:val="24"/>
        </w:rPr>
      </w:pPr>
      <w:r>
        <w:rPr>
          <w:rFonts w:cs="Times New Roman" w:ascii="Times New Roman" w:hAnsi="Times New Roman"/>
          <w:sz w:val="24"/>
        </w:rPr>
        <w:t>Trataremos de no mirarnos el ombligo (otra de las pintorescas y reiteradas acusaciones que nos alcanzan). Pero existen demasiadas demostraciones del dudoso afecto de los tejedores de parodias y ridículos que nos retratan en los medios para no saber qué imagen del «vasco» divulgan a diario, sin que, como pueblo minorizado y sin recursos equivalentes, podamos contrarrestar el estereotipo.</w:t>
      </w:r>
    </w:p>
    <w:p>
      <w:pPr>
        <w:pStyle w:val="PlainText"/>
        <w:ind w:firstLine="708"/>
        <w:jc w:val="both"/>
        <w:rPr>
          <w:rFonts w:ascii="Times New Roman" w:hAnsi="Times New Roman" w:cs="Times New Roman"/>
          <w:sz w:val="24"/>
        </w:rPr>
      </w:pPr>
      <w:r>
        <w:rPr>
          <w:rFonts w:cs="Times New Roman" w:ascii="Times New Roman" w:hAnsi="Times New Roman"/>
          <w:sz w:val="24"/>
        </w:rPr>
        <w:t>Propondremos unos esquemas de pensamiento, al modo de las historias de vida que sugería un renombrado escritor de este grupo de aulladores a sueldo. En ellas se resume la leyenda urbana que se ha ido forjando sobre los naturales del país durante años, y luego repasaremos los argumentos que se han publicado estos días de marzo para ver si cuadra el retrato.</w:t>
      </w:r>
    </w:p>
    <w:p>
      <w:pPr>
        <w:pStyle w:val="PlainText"/>
        <w:ind w:firstLine="708"/>
        <w:jc w:val="both"/>
        <w:rPr>
          <w:rFonts w:ascii="Times New Roman" w:hAnsi="Times New Roman" w:cs="Times New Roman"/>
          <w:sz w:val="24"/>
        </w:rPr>
      </w:pPr>
      <w:r>
        <w:rPr>
          <w:rFonts w:cs="Times New Roman" w:ascii="Times New Roman" w:hAnsi="Times New Roman"/>
          <w:sz w:val="24"/>
        </w:rPr>
        <w:t>«Miraba a la mar la vaca», decía Unamuno en uno de sus poemas para referirse a la ausencia de reflexividad, a la incapacidad para el pensamiento, de sus compatriotas vascos. La vaca de la metáfora unamuniana es un animal rústico, de campo, más bien arcaico, bovino aristotélico, estúpido, que sirve para carne, o a lo sumo para el trabajo del arado. Es un animal arquetípico. Totémico. Mirada de vaca que ve cómo pasa el tren. Bestia sin trasfondo, sin capacidad para gobernarse, sin historia. Animal de matadero.</w:t>
      </w:r>
    </w:p>
    <w:p>
      <w:pPr>
        <w:pStyle w:val="PlainText"/>
        <w:ind w:firstLine="708"/>
        <w:jc w:val="both"/>
        <w:rPr>
          <w:rFonts w:ascii="Times New Roman" w:hAnsi="Times New Roman" w:cs="Times New Roman"/>
          <w:sz w:val="24"/>
        </w:rPr>
      </w:pPr>
      <w:r>
        <w:rPr>
          <w:rFonts w:cs="Times New Roman" w:ascii="Times New Roman" w:hAnsi="Times New Roman"/>
          <w:sz w:val="24"/>
        </w:rPr>
        <w:t>Unamuno publicó el poema, según uno de sus epígonos, para destacar la falta de sustancia de unos individuos como los soldados vascos de Biriatou, pueblo de la ribera norte del Bidasoa, que fueron enrolados en el ejército galo durante la Primera Gran Guerra del pasado siglo. Murieron probablemente sin saber hablar francés siquiera. Morts pour la patrie. Les recordaba una lápida en euskara, en el cementerio. Patriotas sin comerlo ni beberlo. Fueron arrastrados a la batalla, engañados, tontos útiles. «Vestida el alma de infantil éusquera», escribía por ellos Unamuno en otro poema significativo. Orhoit gutaz. Acordaos de nosotros. Casi un «apiadaos de nosotros».</w:t>
      </w:r>
    </w:p>
    <w:p>
      <w:pPr>
        <w:pStyle w:val="PlainText"/>
        <w:ind w:firstLine="708"/>
        <w:jc w:val="both"/>
        <w:rPr>
          <w:rFonts w:ascii="Times New Roman" w:hAnsi="Times New Roman" w:cs="Times New Roman"/>
          <w:sz w:val="24"/>
        </w:rPr>
      </w:pPr>
      <w:r>
        <w:rPr>
          <w:rFonts w:cs="Times New Roman" w:ascii="Times New Roman" w:hAnsi="Times New Roman"/>
          <w:sz w:val="24"/>
        </w:rPr>
        <w:t>Es el vasco un pueblo despojado de verdadero sentimiento, intrahistórico, sin historia real -según estos españoles expertos-, que se expresa en un dialecto pobre y precario. Por todo ello es fácilmente manipulado y empujado a guerras sin sentido.</w:t>
      </w:r>
    </w:p>
    <w:p>
      <w:pPr>
        <w:pStyle w:val="PlainText"/>
        <w:ind w:firstLine="708"/>
        <w:jc w:val="both"/>
        <w:rPr>
          <w:rFonts w:ascii="Times New Roman" w:hAnsi="Times New Roman" w:cs="Times New Roman"/>
          <w:sz w:val="24"/>
        </w:rPr>
      </w:pPr>
      <w:r>
        <w:rPr>
          <w:rFonts w:cs="Times New Roman" w:ascii="Times New Roman" w:hAnsi="Times New Roman"/>
          <w:sz w:val="24"/>
        </w:rPr>
        <w:t>Basta con contarle un cuento, a este pueblo infantil, y el vasco, estúpido como un rebaño de bovinos, embiste con los cuernos. Y de esto se trata en este conflicto presente; de abulaciones y cuentos, de «cuentos chinos». No hay razones para el enfrentamiento armado. No hay motivos. Pero del bruto del norte se pueden esperar los bombazos de Madrid y cualquier otro despropósito.</w:t>
      </w:r>
    </w:p>
    <w:p>
      <w:pPr>
        <w:pStyle w:val="PlainText"/>
        <w:ind w:firstLine="708"/>
        <w:jc w:val="both"/>
        <w:rPr>
          <w:rFonts w:ascii="Times New Roman" w:hAnsi="Times New Roman" w:cs="Times New Roman"/>
          <w:sz w:val="24"/>
        </w:rPr>
      </w:pPr>
      <w:r>
        <w:rPr>
          <w:rFonts w:cs="Times New Roman" w:ascii="Times New Roman" w:hAnsi="Times New Roman"/>
          <w:sz w:val="24"/>
        </w:rPr>
        <w:t>El vasco es campesino en el imaginario español, elaborado durante años de cargar las tintas en el estereotipo. Como la vaca. De campo. Es un tipo grande, fuerte, pesado. Es primitivo. Como todos esos calificativos que se desgranan en los mensajes de décadas de insultos y noticias atribuidas, en los esfuerzos por desfigurar el problema de fondo e ignorar las razones legítimas que le pueden asistir, se va formando una figura estrambótica, que nada tiene que ver con nosotros, los seres humanos concretos, naturales del territorio.</w:t>
      </w:r>
    </w:p>
    <w:p>
      <w:pPr>
        <w:pStyle w:val="PlainText"/>
        <w:ind w:firstLine="708"/>
        <w:jc w:val="both"/>
        <w:rPr>
          <w:rFonts w:ascii="Times New Roman" w:hAnsi="Times New Roman" w:cs="Times New Roman"/>
          <w:sz w:val="24"/>
        </w:rPr>
      </w:pPr>
      <w:r>
        <w:rPr>
          <w:rFonts w:cs="Times New Roman" w:ascii="Times New Roman" w:hAnsi="Times New Roman"/>
          <w:sz w:val="24"/>
        </w:rPr>
        <w:t>Decía el escritor Joseba Sarrionandia que los españoles han fabricado un muñeco del vasco, un estereotipo ajustado a la medida de su ideario, y le zurran todos los días. Aunque poco tenga que ver con nosotros, sirve a los españoles para unificar criterios y ánimos encendidos.</w:t>
      </w:r>
    </w:p>
    <w:p>
      <w:pPr>
        <w:pStyle w:val="PlainText"/>
        <w:ind w:firstLine="708"/>
        <w:jc w:val="both"/>
        <w:rPr>
          <w:rFonts w:ascii="Times New Roman" w:hAnsi="Times New Roman" w:cs="Times New Roman"/>
          <w:sz w:val="24"/>
        </w:rPr>
      </w:pPr>
      <w:r>
        <w:rPr>
          <w:rFonts w:cs="Times New Roman" w:ascii="Times New Roman" w:hAnsi="Times New Roman"/>
          <w:sz w:val="24"/>
        </w:rPr>
        <w:t>En el mejor de los casos, este ser imaginado es un noble bruto. Pero más comúnmente, como decía un presunto humorista español, los vascos son litófagos. Comedores de piedras. Las levantan. Las trabajan. Las veneran. Hacen apuestas con ellas. Construyen casas de piedra y musgo, monumentos a los antepasados, lugares desvencijados donde se escuchan voces ancestrales. En este mundo de piedras, sus postulados son duros, inflexibles, lapidarios. Pétreos. El esquema narrativo siempre ronda los mismos atributos de lo trasnochado, lo primario e inciviliz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52" w:name="__RefHeading___Toc79814689"/>
      <w:bookmarkEnd w:id="52"/>
      <w:r>
        <w:rPr/>
        <w:t>La txape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La boina vasca, que ha aparecido estos días de conmoción en diversas viñetas para vestir a los supuestos culpables de los atentados de Madrid, es un símbolo colectivo que desmiente cualquier excusa posterior de haberse referido exclusivamente a ETA en la atribución de las culpabilidades,</w:t>
      </w:r>
    </w:p>
    <w:p>
      <w:pPr>
        <w:pStyle w:val="PlainText"/>
        <w:ind w:firstLine="708"/>
        <w:jc w:val="both"/>
        <w:rPr>
          <w:rFonts w:ascii="Times New Roman" w:hAnsi="Times New Roman" w:cs="Times New Roman"/>
          <w:sz w:val="24"/>
        </w:rPr>
      </w:pPr>
      <w:r>
        <w:rPr>
          <w:rFonts w:cs="Times New Roman" w:ascii="Times New Roman" w:hAnsi="Times New Roman"/>
          <w:sz w:val="24"/>
        </w:rPr>
        <w:t>La boina es un símbolo tradicional vasco. Y si de hecho se utiliza poco en el modo de vida actual, urbano, ciudadano, en la imagen periodística aparece siempre que conviene sobre la cabeza del acusado cuando ocurre un atentado (como en la viñeta de El País, en la figura de un supuesto «desalmado») o en la salida de tono del político del turno, para destacar su lado étnico, autóctono, iletrado.</w:t>
      </w:r>
    </w:p>
    <w:p>
      <w:pPr>
        <w:pStyle w:val="PlainText"/>
        <w:ind w:firstLine="708"/>
        <w:jc w:val="both"/>
        <w:rPr/>
      </w:pPr>
      <w:r>
        <w:rPr>
          <w:rFonts w:cs="Times New Roman" w:ascii="Times New Roman" w:hAnsi="Times New Roman"/>
          <w:sz w:val="24"/>
        </w:rPr>
        <w:t>También Jiménez Losantos estableció su particular versión del 11 de marzo sobre la txapela de los vascos. Su artículo llevaba por título: "El turbante terrorista en España es una boina sobre una capucha"</w:t>
      </w:r>
      <w:r>
        <w:rPr>
          <w:rStyle w:val="FootnoteCharacters"/>
          <w:rStyle w:val="FootnoteAnchor"/>
          <w:rFonts w:cs="Times New Roman" w:ascii="Times New Roman" w:hAnsi="Times New Roman"/>
          <w:sz w:val="24"/>
        </w:rPr>
        <w:footnoteReference w:id="43"/>
      </w:r>
      <w:r>
        <w:rPr>
          <w:rFonts w:cs="Times New Roman" w:ascii="Times New Roman" w:hAnsi="Times New Roman"/>
          <w:sz w:val="24"/>
        </w:rPr>
        <w:t>. Es difícil amontonar más inquina en menos palabras, y con menos fundamento.</w:t>
      </w:r>
    </w:p>
    <w:p>
      <w:pPr>
        <w:pStyle w:val="PlainText"/>
        <w:ind w:firstLine="708"/>
        <w:jc w:val="both"/>
        <w:rPr/>
      </w:pPr>
      <w:r>
        <w:rPr>
          <w:rFonts w:cs="Times New Roman" w:ascii="Times New Roman" w:hAnsi="Times New Roman"/>
          <w:sz w:val="24"/>
        </w:rPr>
        <w:t>La boina vasca transporta el imaginario al mismo mundo rural de la vaca, al de los campesinos anónimos, simples, ignorantes, gobernados por listillos sin escrúpulos, o a menudo por cínicos sacerdotes que les calientan los cascos desde el pulpito. «Excepto curas, ETA ha matado a toda clase de gente», dice Javier Marías</w:t>
      </w:r>
      <w:r>
        <w:rPr>
          <w:rStyle w:val="FootnoteCharacters"/>
          <w:rStyle w:val="FootnoteAnchor"/>
          <w:rFonts w:cs="Times New Roman" w:ascii="Times New Roman" w:hAnsi="Times New Roman"/>
          <w:sz w:val="24"/>
        </w:rPr>
        <w:footnoteReference w:id="44"/>
      </w:r>
      <w:r>
        <w:rPr>
          <w:rFonts w:cs="Times New Roman" w:ascii="Times New Roman" w:hAnsi="Times New Roman"/>
          <w:sz w:val="24"/>
        </w:rPr>
        <w:t>. Y no es ningún patán zarrapastroso, al estilo del presidente extremeño Rodríguez Ibarra, otro ave de corral que intenta levantar la cresta en el gallinero político a base de zaherir y disparar contra nuestro país. Marías es uno de los escritores madrileños más conocidos en Europa. Tiene ese pequeño defecto: es español, y con ello carga con esas anteojeras. Voluntarias o involuntarias. Pero la alusión malintencionada a los curas a salvo de los tiros cruzados en el enredo político viene a realimentar el estereotipo de vasco clerical, ciego seguidor de jeremiadas, devoto de sermones y de fervores sagrados.</w:t>
      </w:r>
    </w:p>
    <w:p>
      <w:pPr>
        <w:pStyle w:val="PlainText"/>
        <w:ind w:firstLine="708"/>
        <w:jc w:val="both"/>
        <w:rPr>
          <w:rFonts w:ascii="Times New Roman" w:hAnsi="Times New Roman" w:cs="Times New Roman"/>
          <w:sz w:val="24"/>
        </w:rPr>
      </w:pPr>
      <w:r>
        <w:rPr>
          <w:rFonts w:cs="Times New Roman" w:ascii="Times New Roman" w:hAnsi="Times New Roman"/>
          <w:sz w:val="24"/>
        </w:rPr>
        <w:t>La religión, en efecto, es uno de los rasgos distintivos del embrollo vasco (con obispos protagonistas muy significados; al igual que profesores de universidad guardias municipales, taxistas o pescadores de anchoas, dicho sea de paso), que no sabemos muy bien a santo de qué nos lo plantan, pero sustentan los cimientos retóricos del relato imaginario.</w:t>
      </w:r>
    </w:p>
    <w:p>
      <w:pPr>
        <w:pStyle w:val="PlainText"/>
        <w:ind w:firstLine="708"/>
        <w:jc w:val="both"/>
        <w:rPr>
          <w:rFonts w:ascii="Times New Roman" w:hAnsi="Times New Roman" w:cs="Times New Roman"/>
          <w:sz w:val="24"/>
        </w:rPr>
      </w:pPr>
      <w:r>
        <w:rPr>
          <w:rFonts w:cs="Times New Roman" w:ascii="Times New Roman" w:hAnsi="Times New Roman"/>
          <w:sz w:val="24"/>
        </w:rPr>
        <w:t>¡Quién no ha oído el viejo latiguillo de que ETA nació en un seminario! Los curas vascos forman parte destacada de este mundo representado, santurrón, insurrecto que esconde sus armas bajo el asiento del confesionario.</w:t>
      </w:r>
    </w:p>
    <w:p>
      <w:pPr>
        <w:pStyle w:val="PlainText"/>
        <w:ind w:firstLine="708"/>
        <w:jc w:val="both"/>
        <w:rPr>
          <w:rFonts w:ascii="Times New Roman" w:hAnsi="Times New Roman" w:cs="Times New Roman"/>
          <w:sz w:val="24"/>
        </w:rPr>
      </w:pPr>
      <w:r>
        <w:rPr>
          <w:rFonts w:cs="Times New Roman" w:ascii="Times New Roman" w:hAnsi="Times New Roman"/>
          <w:sz w:val="24"/>
        </w:rPr>
        <w:t>La vaca es un tótem, un animal de instintos. Pare, muge, rumia, pero no piensa ni pisa una biblioteca, por poner un ejemplo. No perderé un segundo en discutir la estupidez de este cuadro folclórico, y traer a colación cuantos diarios se leen en la sociedad vasca por cabeza cuadrada, y cuántos en Extremadura (quede claro que no es una alusión indirecta a Juan Luis Rodríguez Ibarra presidente extremeño, en absoluto) o en Galicia, o Castilla La Mancha. Cuántos ordenadores, bibliotecas, universidades... La lógica del estereotipo, se sostenga o no tenga el menor sentido, no reside en la verdad de los hechos, sino en el proceso de autoridad con que se ha elaborado. Y en esa construcción han invertido mucho empeño los escritores, los periodistas, los políticos, los medios españoles de comunicación social.</w:t>
      </w:r>
    </w:p>
    <w:p>
      <w:pPr>
        <w:pStyle w:val="PlainText"/>
        <w:ind w:firstLine="708"/>
        <w:jc w:val="both"/>
        <w:rPr>
          <w:rFonts w:ascii="Times New Roman" w:hAnsi="Times New Roman" w:cs="Times New Roman"/>
          <w:sz w:val="24"/>
        </w:rPr>
      </w:pPr>
      <w:r>
        <w:rPr>
          <w:rFonts w:cs="Times New Roman" w:ascii="Times New Roman" w:hAnsi="Times New Roman"/>
          <w:sz w:val="24"/>
        </w:rPr>
        <w:t>El vasco, en esa figuración atrabiliaria que han diseñado los Juaristi, Savater, Elorza, Jiménez Losantos... es melancólico, ahistórico, esperpéntico. Es oscuro, de raza, rencoroso, victimista, vengativo de no sé qué agravios imaginados. Situado fuera de la historia humana, funciona como parte de la naturaleza, a veces como una fuerza natural desatada, con la que no siempre caben prevenciones ni responsabilidades de los gobiernos legítimos. Porque, eso sí, las leyes y los gobiernos de la piel de toro española siempre son legítimos. Y eficientes, ilustrados, demócratas. Y «España va bien», sin que ello suponga un eslogan nacionalista, de la etnia o primitivo.</w:t>
      </w:r>
    </w:p>
    <w:p>
      <w:pPr>
        <w:pStyle w:val="PlainText"/>
        <w:ind w:firstLine="708"/>
        <w:jc w:val="both"/>
        <w:rPr>
          <w:rFonts w:ascii="Times New Roman" w:hAnsi="Times New Roman" w:cs="Times New Roman"/>
          <w:sz w:val="24"/>
        </w:rPr>
      </w:pPr>
      <w:r>
        <w:rPr>
          <w:rFonts w:cs="Times New Roman" w:ascii="Times New Roman" w:hAnsi="Times New Roman"/>
          <w:sz w:val="24"/>
        </w:rPr>
        <w:t>No estaría de más cotejar los discursos nacionales que circulan por cada respectivo territorio. Pero ese intento sería otro estudio y desplazaría el objetivo de este comentario, centrado en el engaño del Gobierno español en esos tres días de marzo, y en poner de manifiesto la elaborada retórica sobre los vascos de que echó mano como señuelo para distraer a la población y apartarla del avispero islámico que se había desat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53" w:name="__RefHeading___Toc79814690"/>
      <w:bookmarkEnd w:id="53"/>
      <w:r>
        <w:rPr/>
        <w:t>De la piel de Caí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Otra manifestación de ese primitivismo que narró Unamuno es, en efecto, la memoria del Can vasco. Arrastrado por esa irreflexividad con que nos pintan, el natural de esta tierra resuelve sus agravios figurados a golpes de quijada de asno.</w:t>
      </w:r>
    </w:p>
    <w:p>
      <w:pPr>
        <w:pStyle w:val="PlainText"/>
        <w:ind w:firstLine="708"/>
        <w:jc w:val="both"/>
        <w:rPr>
          <w:rFonts w:ascii="Times New Roman" w:hAnsi="Times New Roman" w:cs="Times New Roman"/>
          <w:sz w:val="24"/>
        </w:rPr>
      </w:pPr>
      <w:r>
        <w:rPr>
          <w:rFonts w:cs="Times New Roman" w:ascii="Times New Roman" w:hAnsi="Times New Roman"/>
          <w:sz w:val="24"/>
        </w:rPr>
        <w:t>Las manos manchadas de sangre son un atributo frecuente en las viñetas de esos periódicos madrileños, en esa visualización simbólica del estereotipo que se refiere a la sociedad vasca representada. Por contraste, una de las expresiones escénicas de la reacción española más aireadas y emitidas por las televisiones es la manifestación de las manos blancas. Manos limpias -españolas- que denuncian manos sucias -vascas-.</w:t>
      </w:r>
    </w:p>
    <w:p>
      <w:pPr>
        <w:pStyle w:val="PlainText"/>
        <w:ind w:firstLine="708"/>
        <w:jc w:val="both"/>
        <w:rPr>
          <w:rFonts w:ascii="Times New Roman" w:hAnsi="Times New Roman" w:cs="Times New Roman"/>
          <w:sz w:val="24"/>
        </w:rPr>
      </w:pPr>
      <w:r>
        <w:rPr>
          <w:rFonts w:cs="Times New Roman" w:ascii="Times New Roman" w:hAnsi="Times New Roman"/>
          <w:sz w:val="24"/>
        </w:rPr>
        <w:t>La alusión se tiñe del blanco de las capuchas del KKK, y el significado atribuido permite a los españoles enfrentarse a las responsabilidades en situaciones turbias, poco democráticas, desde la paz de espíritu, el sosiego y el autoengaño.</w:t>
      </w:r>
    </w:p>
    <w:p>
      <w:pPr>
        <w:pStyle w:val="PlainText"/>
        <w:ind w:firstLine="708"/>
        <w:jc w:val="both"/>
        <w:rPr>
          <w:rFonts w:ascii="Times New Roman" w:hAnsi="Times New Roman" w:cs="Times New Roman"/>
          <w:sz w:val="24"/>
        </w:rPr>
      </w:pPr>
      <w:r>
        <w:rPr>
          <w:rFonts w:cs="Times New Roman" w:ascii="Times New Roman" w:hAnsi="Times New Roman"/>
          <w:sz w:val="24"/>
        </w:rPr>
        <w:t>No hemos podido encontrar, en cambio, ninguna manifestación de manos blancas ante las puertas del cuartel de Intxaurrondo, ante el Ministerio del Interior, ante Presidencia de Gobierno con motivo de la guerra de raq, o ante la cárcel de Guadalajara cuando estuvieron, brevemente y de paso, los ministros y políticos del GAL, por poner unos ejemplos. Las manos blancas sólo se levantan ante situaciones oportunas y protagonistas de un lado del conflicto vasco.</w:t>
      </w:r>
    </w:p>
    <w:p>
      <w:pPr>
        <w:pStyle w:val="PlainText"/>
        <w:ind w:firstLine="708"/>
        <w:jc w:val="both"/>
        <w:rPr>
          <w:rFonts w:ascii="Times New Roman" w:hAnsi="Times New Roman" w:cs="Times New Roman"/>
          <w:sz w:val="24"/>
        </w:rPr>
      </w:pPr>
      <w:r>
        <w:rPr>
          <w:rFonts w:cs="Times New Roman" w:ascii="Times New Roman" w:hAnsi="Times New Roman"/>
          <w:sz w:val="24"/>
        </w:rPr>
        <w:t>La criminalización que los medios de comunicación han realizado ante cualquier expresión, vestigio, idea, grupo, signo identitario vasco, durante las últimas décadas, ha merecido estudios universitarios (convenientemente silenciados, por supuesto). La hemos citado de pasada al nombrar la txapela vasca, y su aparición en las viñetas de los diarios de estos días como señal visual de identidad, de identificación, de los presuntos asesinos. Txapelas empapadas en sangre. Boinas encapuchadas y desalmadas. Sin embargo, ello no deja de ser una nota puramente anecdótica.</w:t>
      </w:r>
    </w:p>
    <w:p>
      <w:pPr>
        <w:pStyle w:val="PlainText"/>
        <w:ind w:firstLine="708"/>
        <w:jc w:val="both"/>
        <w:rPr>
          <w:rFonts w:ascii="Times New Roman" w:hAnsi="Times New Roman" w:cs="Times New Roman"/>
          <w:sz w:val="24"/>
        </w:rPr>
      </w:pPr>
      <w:r>
        <w:rPr>
          <w:rFonts w:cs="Times New Roman" w:ascii="Times New Roman" w:hAnsi="Times New Roman"/>
          <w:sz w:val="24"/>
        </w:rPr>
        <w:t>Detrás de estas expresiones escénicas funciona una estrategia de propaganda, sobre todo televisiva, que va creando conciencia de amigos (los buenos), y enemigos (los manos, criminales, manos sucias...). Los gobernantes españoles colocan cíclicamente bajo el manto de ETA y en el entorno de sucesos violentos el euskara, las ikastolas, los periódicos del país que intentan ofrecer una información distinta de la estereotipada, el Plan Ibarretxe, la Mesa del Parlamento, los grupos independentistas...</w:t>
      </w:r>
    </w:p>
    <w:p>
      <w:pPr>
        <w:pStyle w:val="PlainText"/>
        <w:ind w:firstLine="708"/>
        <w:jc w:val="both"/>
        <w:rPr>
          <w:rFonts w:ascii="Times New Roman" w:hAnsi="Times New Roman" w:cs="Times New Roman"/>
          <w:sz w:val="24"/>
        </w:rPr>
      </w:pPr>
      <w:r>
        <w:rPr>
          <w:rFonts w:cs="Times New Roman" w:ascii="Times New Roman" w:hAnsi="Times New Roman"/>
          <w:sz w:val="24"/>
        </w:rPr>
        <w:t>La criminalización de todo lo relacionado con el país y con su identidad, con su reclamaciones políticas, legítimas en democracia, es un proceso continu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54" w:name="__RefHeading___Toc79814691"/>
      <w:bookmarkEnd w:id="54"/>
      <w:r>
        <w:rPr/>
        <w:t>Los crimina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En la Criminología Crítica se describe el mecanismo por el cual criminal es aquel al que se cuelga con éxito la etiqueta de «criminal». Esta caracterización social no se establece porque sí. Estamos acostumbrados a oír, cuando algún episodio terrible nos pone ante un delito inesperado, que para los conocidos del autor éste era un ciudadano absolutamente normal. Es la etiqueta que le adjudican los mecanismos sociales (generalmente los sistemas de control penal -jueces, policías, prisiones...-; pero también de control social, como vemos en este caso en los medios de comunicación) la que transforma esa percepción de sus vecinos.</w:t>
      </w:r>
    </w:p>
    <w:p>
      <w:pPr>
        <w:pStyle w:val="PlainText"/>
        <w:ind w:firstLine="708"/>
        <w:jc w:val="both"/>
        <w:rPr>
          <w:rFonts w:ascii="Times New Roman" w:hAnsi="Times New Roman" w:cs="Times New Roman"/>
          <w:sz w:val="24"/>
        </w:rPr>
      </w:pPr>
      <w:r>
        <w:rPr>
          <w:rFonts w:cs="Times New Roman" w:ascii="Times New Roman" w:hAnsi="Times New Roman"/>
          <w:sz w:val="24"/>
        </w:rPr>
        <w:t>La criminalización como procedimiento de poder y dominación se ha venido ejerciendo durante años desde los medios de comunicación españoles sobre el escenario y sobre los protagonistas de la sociedad vasca. Este juego ha consistido en imponer sistemáticamente esa etiqueta de criminales, orientada a construir una representación social, lugar común para la población española, en el sentido de presentar a toda persona, acción o expresión del mundo vasco como delincuentes.</w:t>
      </w:r>
    </w:p>
    <w:p>
      <w:pPr>
        <w:pStyle w:val="PlainText"/>
        <w:ind w:firstLine="708"/>
        <w:jc w:val="both"/>
        <w:rPr>
          <w:rFonts w:ascii="Times New Roman" w:hAnsi="Times New Roman" w:cs="Times New Roman"/>
          <w:sz w:val="24"/>
        </w:rPr>
      </w:pPr>
      <w:r>
        <w:rPr>
          <w:rFonts w:cs="Times New Roman" w:ascii="Times New Roman" w:hAnsi="Times New Roman"/>
          <w:sz w:val="24"/>
        </w:rPr>
        <w:t>Este prejuicio o etiqueta se ha construido a través de una labor constante de atribución de significados. La prensa y los medios audiovisuales fabrican y modelan las representaciones del estereotipo del país, sobre todo si es independentista o nacionalista, en el imaginario colectivo de la sociedad española, según el uso convencional de la noción de lo criminal. En un estudio sociológico publicado en Portugal se citaban las categorías que definían el esquema de acción y calificación de lo criminal en este escenario imaginario.</w:t>
      </w:r>
    </w:p>
    <w:p>
      <w:pPr>
        <w:pStyle w:val="PlainText"/>
        <w:ind w:firstLine="708"/>
        <w:jc w:val="both"/>
        <w:rPr>
          <w:rFonts w:ascii="Times New Roman" w:hAnsi="Times New Roman" w:cs="Times New Roman"/>
          <w:sz w:val="24"/>
        </w:rPr>
      </w:pPr>
      <w:r>
        <w:rPr>
          <w:rFonts w:cs="Times New Roman" w:ascii="Times New Roman" w:hAnsi="Times New Roman"/>
          <w:sz w:val="24"/>
        </w:rPr>
        <w:t>Los violentos, sanguinarios, palurdos vascos, responden a una serie de rasgos, que todos manejamos y nos hacen ver al etiquetado por los mismos como delincuente o criminal:</w:t>
      </w:r>
    </w:p>
    <w:p>
      <w:pPr>
        <w:pStyle w:val="PlainText"/>
        <w:numPr>
          <w:ilvl w:val="0"/>
          <w:numId w:val="5"/>
        </w:numPr>
        <w:jc w:val="both"/>
        <w:rPr>
          <w:rFonts w:ascii="Times New Roman" w:hAnsi="Times New Roman" w:cs="Times New Roman"/>
          <w:sz w:val="24"/>
        </w:rPr>
      </w:pPr>
      <w:r>
        <w:rPr>
          <w:rFonts w:cs="Times New Roman" w:ascii="Times New Roman" w:hAnsi="Times New Roman"/>
          <w:sz w:val="24"/>
        </w:rPr>
        <w:t xml:space="preserve">los criminales cometen "delitos". (¿Qué es delito? ¿Quién dice cuándo se ha cometido una falta? ¿Son crímenes los actos de los políticos, los daños colaterales, las mentiras sangrantes de los poderosos, los engaños del Gobierno?). </w:t>
      </w:r>
    </w:p>
    <w:p>
      <w:pPr>
        <w:pStyle w:val="PlainText"/>
        <w:numPr>
          <w:ilvl w:val="0"/>
          <w:numId w:val="5"/>
        </w:numPr>
        <w:jc w:val="both"/>
        <w:rPr>
          <w:rFonts w:ascii="Times New Roman" w:hAnsi="Times New Roman" w:cs="Times New Roman"/>
          <w:sz w:val="24"/>
        </w:rPr>
      </w:pPr>
      <w:r>
        <w:rPr>
          <w:rFonts w:cs="Times New Roman" w:ascii="Times New Roman" w:hAnsi="Times New Roman"/>
          <w:sz w:val="24"/>
        </w:rPr>
        <w:t xml:space="preserve">son individuos "peligrosos", que dan miedo. </w:t>
      </w:r>
    </w:p>
    <w:p>
      <w:pPr>
        <w:pStyle w:val="PlainText"/>
        <w:numPr>
          <w:ilvl w:val="0"/>
          <w:numId w:val="5"/>
        </w:numPr>
        <w:jc w:val="both"/>
        <w:rPr>
          <w:rFonts w:ascii="Times New Roman" w:hAnsi="Times New Roman" w:cs="Times New Roman"/>
          <w:sz w:val="24"/>
        </w:rPr>
      </w:pPr>
      <w:r>
        <w:rPr>
          <w:rFonts w:cs="Times New Roman" w:ascii="Times New Roman" w:hAnsi="Times New Roman"/>
          <w:sz w:val="24"/>
        </w:rPr>
        <w:t xml:space="preserve">son personajes o grupos "violentos"; la violencia define con frecuencia el delito. </w:t>
      </w:r>
    </w:p>
    <w:p>
      <w:pPr>
        <w:pStyle w:val="PlainText"/>
        <w:numPr>
          <w:ilvl w:val="0"/>
          <w:numId w:val="5"/>
        </w:numPr>
        <w:jc w:val="both"/>
        <w:rPr>
          <w:rFonts w:ascii="Times New Roman" w:hAnsi="Times New Roman" w:cs="Times New Roman"/>
          <w:sz w:val="24"/>
        </w:rPr>
      </w:pPr>
      <w:r>
        <w:rPr>
          <w:rFonts w:cs="Times New Roman" w:ascii="Times New Roman" w:hAnsi="Times New Roman"/>
          <w:sz w:val="24"/>
        </w:rPr>
        <w:t xml:space="preserve">son "marginales" (es decir, que viven o sufren el rechazo social). </w:t>
      </w:r>
    </w:p>
    <w:p>
      <w:pPr>
        <w:pStyle w:val="PlainText"/>
        <w:numPr>
          <w:ilvl w:val="0"/>
          <w:numId w:val="5"/>
        </w:numPr>
        <w:jc w:val="both"/>
        <w:rPr>
          <w:rFonts w:ascii="Times New Roman" w:hAnsi="Times New Roman" w:cs="Times New Roman"/>
          <w:sz w:val="24"/>
        </w:rPr>
      </w:pPr>
      <w:r>
        <w:rPr>
          <w:rFonts w:cs="Times New Roman" w:ascii="Times New Roman" w:hAnsi="Times New Roman"/>
          <w:sz w:val="24"/>
        </w:rPr>
        <w:t xml:space="preserve">son "desviados" (seres anómalos como los locos, los homosexuales, los inmigrantes o extranjeros... Como se ve, se juega con los prejuicios colectivos). </w:t>
      </w:r>
    </w:p>
    <w:p>
      <w:pPr>
        <w:pStyle w:val="PlainText"/>
        <w:numPr>
          <w:ilvl w:val="0"/>
          <w:numId w:val="5"/>
        </w:numPr>
        <w:jc w:val="both"/>
        <w:rPr>
          <w:rFonts w:ascii="Times New Roman" w:hAnsi="Times New Roman" w:cs="Times New Roman"/>
          <w:sz w:val="24"/>
        </w:rPr>
      </w:pPr>
      <w:r>
        <w:rPr>
          <w:rFonts w:cs="Times New Roman" w:ascii="Times New Roman" w:hAnsi="Times New Roman"/>
          <w:sz w:val="24"/>
        </w:rPr>
        <w:t xml:space="preserve">son individuos relacionados con causas "penales y judiciales" (condenados; procesados; y los que eluden la condena, también, por verse implicados en asuntos turbios). </w:t>
      </w:r>
    </w:p>
    <w:p>
      <w:pPr>
        <w:pStyle w:val="PlainText"/>
        <w:numPr>
          <w:ilvl w:val="0"/>
          <w:numId w:val="5"/>
        </w:numPr>
        <w:jc w:val="both"/>
        <w:rPr>
          <w:rFonts w:ascii="Times New Roman" w:hAnsi="Times New Roman" w:cs="Times New Roman"/>
          <w:sz w:val="24"/>
        </w:rPr>
      </w:pPr>
      <w:r>
        <w:rPr>
          <w:rFonts w:cs="Times New Roman" w:ascii="Times New Roman" w:hAnsi="Times New Roman"/>
          <w:sz w:val="24"/>
        </w:rPr>
        <w:t xml:space="preserve">relacionados con la "Policía" (detenidos, vigilados, sospechosos, pero también confidentes y próximos). </w:t>
      </w:r>
    </w:p>
    <w:p>
      <w:pPr>
        <w:pStyle w:val="PlainText"/>
        <w:numPr>
          <w:ilvl w:val="0"/>
          <w:numId w:val="5"/>
        </w:numPr>
        <w:jc w:val="both"/>
        <w:rPr>
          <w:rFonts w:ascii="Times New Roman" w:hAnsi="Times New Roman" w:cs="Times New Roman"/>
          <w:sz w:val="24"/>
        </w:rPr>
      </w:pPr>
      <w:r>
        <w:rPr>
          <w:rFonts w:cs="Times New Roman" w:ascii="Times New Roman" w:hAnsi="Times New Roman"/>
          <w:sz w:val="24"/>
        </w:rPr>
        <w:t>relacionados con las "cárceles" (el ambiente presidiario, con sus estigmas de argot, alias barriobajeros...).</w:t>
      </w:r>
    </w:p>
    <w:p>
      <w:pPr>
        <w:pStyle w:val="PlainText"/>
        <w:ind w:firstLine="708"/>
        <w:jc w:val="both"/>
        <w:rPr>
          <w:rFonts w:ascii="Times New Roman" w:hAnsi="Times New Roman" w:cs="Times New Roman"/>
          <w:sz w:val="24"/>
        </w:rPr>
      </w:pPr>
      <w:r>
        <w:rPr>
          <w:rFonts w:cs="Times New Roman" w:ascii="Times New Roman" w:hAnsi="Times New Roman"/>
          <w:sz w:val="24"/>
        </w:rPr>
        <w:t>Hay que tener presente que este mecanismo, aunque sociológico y de ciencia, nada tiene de tecnicismo. Al contrario, funciona sobre el sentido común de la gente, porque el sentido común individual y colectivo, del sujeto normal que es quien lee los diarios y contempla los telediarios, es el destinatario. Caulquiera de quien se diga que es ex presidiario, que ha sido detenido, que tiene pinta de extranjero, que muestra un comportamiento violento, que está loco... aparecerá ante el público en la escala del criminal y del peligro.</w:t>
      </w:r>
    </w:p>
    <w:p>
      <w:pPr>
        <w:pStyle w:val="PlainText"/>
        <w:ind w:firstLine="708"/>
        <w:jc w:val="both"/>
        <w:rPr>
          <w:rFonts w:ascii="Times New Roman" w:hAnsi="Times New Roman" w:cs="Times New Roman"/>
          <w:sz w:val="24"/>
        </w:rPr>
      </w:pPr>
      <w:r>
        <w:rPr>
          <w:rFonts w:cs="Times New Roman" w:ascii="Times New Roman" w:hAnsi="Times New Roman"/>
          <w:sz w:val="24"/>
        </w:rPr>
        <w:t>Estamos hablando, pues, de engaños y procedimientos tan viejos como la murmuración, el insulto, la mentira o el escándalo. Aunque calculados y divulgados desde medios de comunicación muy poderos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55" w:name="__RefHeading___Toc79814692"/>
      <w:bookmarkEnd w:id="55"/>
      <w:r>
        <w:rPr/>
        <w:t>Cómpl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En este marco genérico de personajes patibularios y peligrosos, actos criminales y atribuciones odiosas que la prensa española y los políticos van colgando, como etiqueta incriminadora, hasta conseguir ese efecto de sospecha permanente que ha justificado que la población creyera que el atentado era obra de protagonistas vascos, un dato insistente es el de las complicidades.</w:t>
      </w:r>
    </w:p>
    <w:p>
      <w:pPr>
        <w:pStyle w:val="PlainText"/>
        <w:ind w:firstLine="708"/>
        <w:jc w:val="both"/>
        <w:rPr>
          <w:rFonts w:ascii="Times New Roman" w:hAnsi="Times New Roman" w:cs="Times New Roman"/>
          <w:sz w:val="24"/>
        </w:rPr>
      </w:pPr>
      <w:r>
        <w:rPr>
          <w:rFonts w:cs="Times New Roman" w:ascii="Times New Roman" w:hAnsi="Times New Roman"/>
          <w:sz w:val="24"/>
        </w:rPr>
        <w:t>No es ETA un ente aislado y sin vínculos con la sociedad. Al contrario, las expresiones «el mundo de ETA», el «entorno» o equivalentes forman parte del vocabulario político español, y del jurídico, el universitario y por supuesto del periodístico. Detrás de la responsabilidad que asume ETA al cometer determinados actos de violencia, se apunta, con una intención acusatoria, esa sospecha de complicidad colectiva, que implica a todas las familias del país, políticas y de parentesco. Desde el nacionalista más tibio hasta las ramas familiares más alejadas y retorcidas, todos son de la cuerda. Por lazos de sangre, nunca mejor dicho.</w:t>
      </w:r>
    </w:p>
    <w:p>
      <w:pPr>
        <w:pStyle w:val="PlainText"/>
        <w:ind w:firstLine="708"/>
        <w:jc w:val="both"/>
        <w:rPr>
          <w:rFonts w:ascii="Times New Roman" w:hAnsi="Times New Roman" w:cs="Times New Roman"/>
          <w:sz w:val="24"/>
        </w:rPr>
      </w:pPr>
      <w:r>
        <w:rPr>
          <w:rFonts w:cs="Times New Roman" w:ascii="Times New Roman" w:hAnsi="Times New Roman"/>
          <w:sz w:val="24"/>
        </w:rPr>
        <w:t>Nos lo cuenta, con la palabrería de su estilo literario, el escritor Antonio Muñoz Molina, en su artículo improvisado el mismo día 11 de marzo:</w:t>
      </w:r>
    </w:p>
    <w:p>
      <w:pPr>
        <w:pStyle w:val="PlainText"/>
        <w:ind w:left="708" w:firstLine="708"/>
        <w:jc w:val="both"/>
        <w:rPr/>
      </w:pPr>
      <w:r>
        <w:rPr>
          <w:rFonts w:cs="Times New Roman" w:ascii="Times New Roman" w:hAnsi="Times New Roman"/>
          <w:sz w:val="24"/>
        </w:rPr>
        <w:t>Qué miedo da ese teléfono que suena a deshoras, que irrumpe en el sueño y en la oscuridad o salta como un disparo en la claridad todavía muy pálida del amanecer. Pero más miedo que los teléfonos dan ciertas palabras y ciertos silencios, porque las palabras matan con la misma eficacia que los disparos y hay silencios tan preñados de infamia como las peores injurias. Lo que acaba de ocurrir en Madrid no habría sido posible sin muchos años de palabras envenenadas y de silencios criminales, de delirios colectivos que se han superpuesto a la realidad y a la razón con tanta eficacia como para convertir en apestados a quienes no los comparten</w:t>
      </w:r>
      <w:r>
        <w:rPr>
          <w:rStyle w:val="FootnoteCharacters"/>
          <w:rStyle w:val="FootnoteAnchor"/>
          <w:rFonts w:cs="Times New Roman" w:ascii="Times New Roman" w:hAnsi="Times New Roman"/>
          <w:sz w:val="24"/>
        </w:rPr>
        <w:footnoteReference w:id="45"/>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Si nos fijamos en el párrafo, las palabras que describen el cuadro señalan los rasgos de lo "criminal" que citábamos: el miedo que producen los sujetos aludidos, los disparos, los silencios criminales, los delirios (la locura es la desviación social por excelencia), la quiebra de la convivencia que convierte al otro en apestado...</w:t>
      </w:r>
    </w:p>
    <w:p>
      <w:pPr>
        <w:pStyle w:val="PlainText"/>
        <w:ind w:firstLine="708"/>
        <w:jc w:val="both"/>
        <w:rPr>
          <w:rFonts w:ascii="Times New Roman" w:hAnsi="Times New Roman" w:cs="Times New Roman"/>
          <w:sz w:val="24"/>
        </w:rPr>
      </w:pPr>
      <w:r>
        <w:rPr>
          <w:rFonts w:cs="Times New Roman" w:ascii="Times New Roman" w:hAnsi="Times New Roman"/>
          <w:sz w:val="24"/>
        </w:rPr>
        <w:t>En el conflicto vasco (así se refieren los españoles al problema que tienen en su articulación territorial y constitucional), el delirio es colectivo, de todo un pueblo, y en él las alusiones matan. Los que hablan y opinan, matan. Las palabras envenenan. Los silencios también son criminales, «tan preñados de infamia como las peores injurias». Detrás de la muerte que se traslada y se imparte en Madrid actúan «delirios colectivos que se han superpuesto a la realidad». Las posiciones vascas son delirantes, asesinas, de una virulencia tan degradada que convierte «en apestados a quienes no las comparten».</w:t>
      </w:r>
    </w:p>
    <w:p>
      <w:pPr>
        <w:pStyle w:val="PlainText"/>
        <w:ind w:firstLine="708"/>
        <w:jc w:val="both"/>
        <w:rPr>
          <w:rFonts w:ascii="Times New Roman" w:hAnsi="Times New Roman" w:cs="Times New Roman"/>
          <w:sz w:val="24"/>
        </w:rPr>
      </w:pPr>
      <w:r>
        <w:rPr>
          <w:rFonts w:cs="Times New Roman" w:ascii="Times New Roman" w:hAnsi="Times New Roman"/>
          <w:sz w:val="24"/>
        </w:rPr>
        <w:t>Detrás, pues, de los autores reales de los actos de violencia (que sólo se contabilizan por un lado de la contienda; nunca por el lado español), la carga de culpa recae en toda la sociedad. El escritor apunta expresamente: los maestros, los periodistas... «Cuántas veces se les ha enseñado en las escuelas, en los periódicos, en la televisión, a despreciar y odiar ese lugar siniestro al que llaman "Madrid", pronunciando la palabra con la adecuada entonación de sarcasmo y desdén».</w:t>
      </w:r>
    </w:p>
    <w:p>
      <w:pPr>
        <w:pStyle w:val="PlainText"/>
        <w:ind w:firstLine="708"/>
        <w:jc w:val="both"/>
        <w:rPr>
          <w:rFonts w:ascii="Times New Roman" w:hAnsi="Times New Roman" w:cs="Times New Roman"/>
          <w:sz w:val="24"/>
        </w:rPr>
      </w:pPr>
      <w:r>
        <w:rPr>
          <w:rFonts w:cs="Times New Roman" w:ascii="Times New Roman" w:hAnsi="Times New Roman"/>
          <w:sz w:val="24"/>
        </w:rPr>
        <w:t>Más allá de las palabras envenenadas, el tono también es una carga explosiva de sarcasmo, desprecio y odio. Como decíamos, el delito se halla en las escuelas, en la prensa vasca (no en la española), en la televisión (ETB, se supone), que enseñan a desdeñar y a odiar a toda una colectividad "enemiga".</w:t>
      </w:r>
    </w:p>
    <w:p>
      <w:pPr>
        <w:pStyle w:val="PlainText"/>
        <w:ind w:firstLine="708"/>
        <w:jc w:val="both"/>
        <w:rPr>
          <w:rFonts w:ascii="Times New Roman" w:hAnsi="Times New Roman" w:cs="Times New Roman"/>
          <w:sz w:val="24"/>
        </w:rPr>
      </w:pPr>
      <w:r>
        <w:rPr>
          <w:rFonts w:cs="Times New Roman" w:ascii="Times New Roman" w:hAnsi="Times New Roman"/>
          <w:sz w:val="24"/>
        </w:rPr>
        <w:t>Recordemos que estas acusaciones gratuitas que destacamos no son mera palabrería. Muñoz Molina escribe esto señalando con el dedo a unos que llama «culpables», desde un escenario de cientos de muertos. Pensemos en la gravedad de la acusación, en las repercusiones, en la caza de brujas, en las posibles reacciones, con la conmoción social que se vive en ese momento en Madrid, en medio de la rabia, el dolor y la necesidad de dar salida a la furia colectiva.</w:t>
      </w:r>
    </w:p>
    <w:p>
      <w:pPr>
        <w:pStyle w:val="PlainText"/>
        <w:ind w:firstLine="708"/>
        <w:jc w:val="both"/>
        <w:rPr>
          <w:rFonts w:ascii="Times New Roman" w:hAnsi="Times New Roman" w:cs="Times New Roman"/>
          <w:sz w:val="24"/>
        </w:rPr>
      </w:pPr>
      <w:r>
        <w:rPr>
          <w:rFonts w:cs="Times New Roman" w:ascii="Times New Roman" w:hAnsi="Times New Roman"/>
          <w:sz w:val="24"/>
        </w:rPr>
        <w:t>Como digo, Muñoz Molina orienta sus acusaciones contra todo lo que se mueve. Mapas vascos, libros de enseñanza, callejeros locales son buena muestra.</w:t>
      </w:r>
    </w:p>
    <w:p>
      <w:pPr>
        <w:pStyle w:val="PlainText"/>
        <w:ind w:firstLine="708"/>
        <w:jc w:val="both"/>
        <w:rPr>
          <w:rFonts w:ascii="Times New Roman" w:hAnsi="Times New Roman" w:cs="Times New Roman"/>
          <w:sz w:val="24"/>
        </w:rPr>
      </w:pPr>
      <w:r>
        <w:rPr>
          <w:rFonts w:cs="Times New Roman" w:ascii="Times New Roman" w:hAnsi="Times New Roman"/>
          <w:sz w:val="24"/>
        </w:rPr>
        <w:t>Se ha construido fríamente el delirio, se ha alimentado en los libros de texto, en los mapas, hasta en los pulpitos de las iglesias. Se ha celebrado públicamente a los asesinos y se ha infamado a las víctimas. Se han dedicado calles a los verdugos, se les ha canonizado como encarnaciones de Cristo o de Che Guevara o de los dos al mismo tiempo y mientras tanto a sus víctimas se las ha condenado a la exclusión, se les ha negado con sana hasta el consuelo de funerales religiosos, se las ha forzado a cruzarse por la calle con los mismos que destrozaron sus vidas.</w:t>
      </w:r>
    </w:p>
    <w:p>
      <w:pPr>
        <w:pStyle w:val="PlainText"/>
        <w:ind w:firstLine="708"/>
        <w:jc w:val="both"/>
        <w:rPr>
          <w:rFonts w:ascii="Times New Roman" w:hAnsi="Times New Roman" w:cs="Times New Roman"/>
          <w:sz w:val="24"/>
        </w:rPr>
      </w:pPr>
      <w:r>
        <w:rPr>
          <w:rFonts w:cs="Times New Roman" w:ascii="Times New Roman" w:hAnsi="Times New Roman"/>
          <w:sz w:val="24"/>
        </w:rPr>
        <w:t>La Iglesia vasca, como recordábamos en los antecedentes de este capítulo, pertenece a la legión guerrillera, que canta a la muerte y canoniza en los pulpitos de las parroquias, eleva a los altares a los asesinos y niega el consuelo de los funerales a quienes han perdido la vida desde el bando de la patria ajena. Muñoz Molina reparte a su gusto papeles de verdugos y víctimas desde la lejanía y la ignorancia. No estaría de más que nos aportara algunos de los datos sobre los que basa su afirmaciones.</w:t>
      </w:r>
    </w:p>
    <w:p>
      <w:pPr>
        <w:pStyle w:val="PlainText"/>
        <w:ind w:firstLine="708"/>
        <w:jc w:val="both"/>
        <w:rPr>
          <w:rFonts w:ascii="Times New Roman" w:hAnsi="Times New Roman" w:cs="Times New Roman"/>
          <w:sz w:val="24"/>
        </w:rPr>
      </w:pPr>
      <w:r>
        <w:rPr>
          <w:rFonts w:cs="Times New Roman" w:ascii="Times New Roman" w:hAnsi="Times New Roman"/>
          <w:sz w:val="24"/>
        </w:rPr>
        <w:t>Pero nos tememos que se dará por buena su versión, tenga o no tenga fundamento, pues reafirma la versión fraudulenta que sirvió el Gobierno español en estos días de marzo para escurrir el bulto ante la prueba de las elecciones genera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56" w:name="__RefHeading___Toc79814693"/>
      <w:bookmarkEnd w:id="56"/>
      <w:r>
        <w:rPr/>
        <w:t>El deli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Este escritor español habla de delirio, una y otra vez, a lo largo de su texto. De la pérdida de la cordura, del loco como peligro social, y como desviado. «Delirios colectivos que se han superpuesto a la realidad y a la razón». «Se ha construido fríamente el delirio". "Ése es otro de los delirios que han vuelto tan turbia la vida española». «Es un delirio conveniente: le permite a uno disfrutar de las ventajas de una perfecta inocencia». «Televisiones oficiales cuya principal tarea es la de propagar las formas más extremas del delirio nacionalista». Hasta diez citas y alusiones al delirio en un mismo artículo de prensa.</w:t>
      </w:r>
    </w:p>
    <w:p>
      <w:pPr>
        <w:pStyle w:val="PlainText"/>
        <w:ind w:firstLine="708"/>
        <w:jc w:val="both"/>
        <w:rPr>
          <w:rFonts w:ascii="Times New Roman" w:hAnsi="Times New Roman" w:cs="Times New Roman"/>
          <w:sz w:val="24"/>
        </w:rPr>
      </w:pPr>
      <w:r>
        <w:rPr>
          <w:rFonts w:cs="Times New Roman" w:ascii="Times New Roman" w:hAnsi="Times New Roman"/>
          <w:sz w:val="24"/>
        </w:rPr>
        <w:t>Pero lo que resulta delirante es esta disertación con que nos fustiga. Por ejemplo, la sociedad vasca, según esta perspectiva, está tan corrompida que las madres envenenan a los hijos con la leche negra que éstos maman. «Las madres, que en cualquier sociedad normal procuran inducir la templanza en sus hijos, en esa tierra han azuzado con frecuencia a los suyos. Los adultos, en vez de alentar la racionalidad en los más jóvenes, los han</w:t>
      </w:r>
    </w:p>
    <w:p>
      <w:pPr>
        <w:pStyle w:val="PlainText"/>
        <w:jc w:val="both"/>
        <w:rPr>
          <w:rFonts w:ascii="Times New Roman" w:hAnsi="Times New Roman" w:cs="Times New Roman"/>
          <w:sz w:val="24"/>
        </w:rPr>
      </w:pPr>
      <w:r>
        <w:rPr>
          <w:rFonts w:cs="Times New Roman" w:ascii="Times New Roman" w:hAnsi="Times New Roman"/>
          <w:sz w:val="24"/>
        </w:rPr>
        <w:t>intoxicado de odio». No hay racionalidad ni templanza en este país. Es el mundo del sinsentido y el odio.</w:t>
      </w:r>
    </w:p>
    <w:p>
      <w:pPr>
        <w:pStyle w:val="PlainText"/>
        <w:ind w:firstLine="708"/>
        <w:jc w:val="both"/>
        <w:rPr>
          <w:rFonts w:ascii="Times New Roman" w:hAnsi="Times New Roman" w:cs="Times New Roman"/>
          <w:sz w:val="24"/>
        </w:rPr>
      </w:pPr>
      <w:r>
        <w:rPr>
          <w:rFonts w:cs="Times New Roman" w:ascii="Times New Roman" w:hAnsi="Times New Roman"/>
          <w:sz w:val="24"/>
        </w:rPr>
        <w:t>No es fácil entender cómo una comunidad que carga con cualidades tan perversas puede sobrevivir, prosperar, orientarse hacia un futuro europeo, cada día más culto, más diferente de España, y, además, por alguna incomprensible paradoja, seguir siendo tan deseada por los españoles, que no la sueltan ni a tir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57" w:name="__RefHeading___Toc79814694"/>
      <w:bookmarkEnd w:id="57"/>
      <w:r>
        <w:rPr/>
        <w:t>El toro españ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Esta fascinación, magré tout, que sienten los españoles por la vaca loca de Unamuno, quizás tenga algo que ver con sus propios atributos culturales, con sus esquemas simbólicos, por ese toro negro que adorna los paisajes esteparios, y que cuando se retiraron los anuncios publicitarios que distraían la atención y ocultaban la perspectiva de las carreteras, se mantuvieron como signo de identidad española, decorando el escenario de sus veredas y pueblos.</w:t>
      </w:r>
    </w:p>
    <w:p>
      <w:pPr>
        <w:pStyle w:val="PlainText"/>
        <w:ind w:firstLine="708"/>
        <w:jc w:val="both"/>
        <w:rPr>
          <w:rFonts w:ascii="Times New Roman" w:hAnsi="Times New Roman" w:cs="Times New Roman"/>
          <w:sz w:val="24"/>
        </w:rPr>
      </w:pPr>
      <w:r>
        <w:rPr>
          <w:rFonts w:cs="Times New Roman" w:ascii="Times New Roman" w:hAnsi="Times New Roman"/>
          <w:sz w:val="24"/>
        </w:rPr>
        <w:t>El toro de los Monegros, el manchego, el castellano, o el que adorna los autos y los olivares de Jaén (de donde procede Muñoz Molina), ese macho fuerte y con atributos rotundos, cornudos y testiculares, no es racista. Es de raza, sencillamente. Los racistas son los vascos, a los que escritores como Muñoz Molina ven como a una vaca unamuniana, delirante, irracional, carne sin seso, vaca con esquila, esa campana rústica (siempre el campanario de la iglesia vasca resuena cerca) que dobla por los muertos de la familia, de ojos bovinos y profunda ceguera histórica.</w:t>
      </w:r>
    </w:p>
    <w:p>
      <w:pPr>
        <w:pStyle w:val="PlainText"/>
        <w:ind w:firstLine="708"/>
        <w:jc w:val="both"/>
        <w:rPr>
          <w:rFonts w:ascii="Times New Roman" w:hAnsi="Times New Roman" w:cs="Times New Roman"/>
          <w:sz w:val="24"/>
        </w:rPr>
      </w:pPr>
      <w:r>
        <w:rPr>
          <w:rFonts w:cs="Times New Roman" w:ascii="Times New Roman" w:hAnsi="Times New Roman"/>
          <w:sz w:val="24"/>
        </w:rPr>
        <w:t>A partir del modelo de la vaca de Unamuno que ve a través de su propia mirada (de toro; éste sí, de campo, de aén, de lugares más atrasados y rústicos que la amplia conurbación vasca), Muñoz Molina entiende el conflicto del norte peninsular como expresión de un delirio ruralista y trasnochado: «Madrid es el espantajo al que se le puede atribuir la responsabilidad de cualquier oprobio: (...) de todo aquello que desbarató la felicidad original de cualquiera de las comunidades ancestrales que en los últimos veinticinco años se han ido creando en España».</w:t>
      </w:r>
    </w:p>
    <w:p>
      <w:pPr>
        <w:pStyle w:val="PlainText"/>
        <w:ind w:firstLine="708"/>
        <w:jc w:val="both"/>
        <w:rPr>
          <w:rFonts w:ascii="Times New Roman" w:hAnsi="Times New Roman" w:cs="Times New Roman"/>
          <w:sz w:val="24"/>
        </w:rPr>
      </w:pPr>
      <w:r>
        <w:rPr>
          <w:rFonts w:cs="Times New Roman" w:ascii="Times New Roman" w:hAnsi="Times New Roman"/>
          <w:sz w:val="24"/>
        </w:rPr>
        <w:t>El vasco, como decíamos, es un pueblo sin historia, de ayer por la mañana, de hace apenas veinticinco años, aunque engañado por el cuento infantil de la arcadia ancestral de sus felices antepasados. Lo histórico es España, esa comunidad viril, asentada desde la época de los iberos y los romanos en el territorio de la piel de toro.</w:t>
      </w:r>
    </w:p>
    <w:p>
      <w:pPr>
        <w:pStyle w:val="PlainText"/>
        <w:ind w:firstLine="708"/>
        <w:jc w:val="both"/>
        <w:rPr>
          <w:rFonts w:ascii="Times New Roman" w:hAnsi="Times New Roman" w:cs="Times New Roman"/>
          <w:sz w:val="24"/>
        </w:rPr>
      </w:pPr>
      <w:r>
        <w:rPr>
          <w:rFonts w:cs="Times New Roman" w:ascii="Times New Roman" w:hAnsi="Times New Roman"/>
          <w:sz w:val="24"/>
        </w:rPr>
        <w:t>A vueltas siempre con el delirio, este autor lo traslada al terreno del crimen, homicida, sanguinario, de misa y campanario. Ya decíamos que los rasgos de lo "criminal", en el sentido común colectivo, son fácilmente reconocibles, y se refuerzan semánticamente unos con otros. Leamos el escrito de Muñoz Molina: «Me di cuenta de que nada es más frágil que la vida humana, (...) la gente de bien que va a su trabajo cada mañana y que no tiene la culpa de los delirios homicidas, de los fantasmas sanguinarios que surgen del fanatismo religioso o ideológico».</w:t>
      </w:r>
    </w:p>
    <w:p>
      <w:pPr>
        <w:pStyle w:val="PlainText"/>
        <w:ind w:firstLine="708"/>
        <w:jc w:val="both"/>
        <w:rPr>
          <w:rFonts w:ascii="Times New Roman" w:hAnsi="Times New Roman" w:cs="Times New Roman"/>
          <w:sz w:val="24"/>
        </w:rPr>
      </w:pPr>
      <w:r>
        <w:rPr>
          <w:rFonts w:cs="Times New Roman" w:ascii="Times New Roman" w:hAnsi="Times New Roman"/>
          <w:sz w:val="24"/>
        </w:rPr>
        <w:t>Qué mayor estupidez -viene a decir Muñoz Molina- que ese racismo de aldea, que mira a los de ciudad por encima del hombro, desde una pretendida superioridad aria, propia del cuento de los Nibelungos: «En ese Madrid habitan los que no son como ellos, los que son inferiores, los que están al otro lado de la divisoria feroz entre el nosotros y lo nuestro y la niebla de todo lo que es ajeno y enemigo». La niebla, es decir, la ceguera que se sufre en el campo y entre montañas donde pasta la vaca de Unamuno.</w:t>
      </w:r>
    </w:p>
    <w:p>
      <w:pPr>
        <w:pStyle w:val="PlainText"/>
        <w:ind w:firstLine="708"/>
        <w:jc w:val="both"/>
        <w:rPr>
          <w:rFonts w:ascii="Times New Roman" w:hAnsi="Times New Roman" w:cs="Times New Roman"/>
          <w:sz w:val="24"/>
        </w:rPr>
      </w:pPr>
      <w:r>
        <w:rPr>
          <w:rFonts w:cs="Times New Roman" w:ascii="Times New Roman" w:hAnsi="Times New Roman"/>
          <w:sz w:val="24"/>
        </w:rPr>
        <w:t>Los inferiores a los que alude Muñoz Molina, en ese pretendido discurso nacionalista que adjudica a la vaca montañesa, lo son en términos de raza. No es fácil entender dónde se documenta este entendido español, de dónde saca estas argumentaciones norteñas de pura cepa, pero esto no es obstáculo para echarlas a rodar, con doscientos muertos de culpa y cargo de conciencia.</w:t>
      </w:r>
    </w:p>
    <w:p>
      <w:pPr>
        <w:pStyle w:val="PlainText"/>
        <w:ind w:firstLine="708"/>
        <w:jc w:val="both"/>
        <w:rPr>
          <w:rFonts w:ascii="Times New Roman" w:hAnsi="Times New Roman" w:cs="Times New Roman"/>
          <w:sz w:val="24"/>
        </w:rPr>
      </w:pPr>
      <w:r>
        <w:rPr>
          <w:rFonts w:cs="Times New Roman" w:ascii="Times New Roman" w:hAnsi="Times New Roman"/>
          <w:sz w:val="24"/>
        </w:rPr>
        <w:t>«Con argumentos de superioridad racial en unos lugares, de sofisticación cultural y política en otros, se ha ido creando un enemigo común que es ese Estado central». La vaca ciega pretende ser superior al toro de Muñoz Molina. ¡Qué broma! Superior en raza, en cultura y en política. En inteligencia. ¡Dónde se ha visto una vaca que haga algo más que mugir, rumiar y dejar caer enormes pellas de bos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58" w:name="__RefHeading___Toc79814695"/>
      <w:bookmarkEnd w:id="58"/>
      <w:r>
        <w:rPr/>
        <w:t>La víctima inocen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Otra cantinela repetitiva del discurso de Muñoz Molina, como el de tantos otros, es la de dividir el mundo entre verdugos y víctimas (ya hemos citado este discurso, línea programática del Partido Popular de Aznar). Los españoles del escritor, obviamente, son las víctimas, que -como explicaba Jünger- siempre son inocentes de las calamidades que otros les infieren.</w:t>
      </w:r>
    </w:p>
    <w:p>
      <w:pPr>
        <w:pStyle w:val="PlainText"/>
        <w:ind w:firstLine="708"/>
        <w:jc w:val="both"/>
        <w:rPr>
          <w:rFonts w:ascii="Times New Roman" w:hAnsi="Times New Roman" w:cs="Times New Roman"/>
          <w:sz w:val="24"/>
        </w:rPr>
      </w:pPr>
      <w:r>
        <w:rPr>
          <w:rFonts w:cs="Times New Roman" w:ascii="Times New Roman" w:hAnsi="Times New Roman"/>
          <w:sz w:val="24"/>
        </w:rPr>
        <w:t>«Allí no hubo nadie que no se volcara de corazón en el auxilio y en el consuelo de las víctimas, nadie que tu viera la desvergüenza ni la inhumanidad de justificar a los asesinos o de instalarse en una equidistancia que volviera más o menos iguales a los que mataron y a los que murieron, a los inocentes y a los culpables». «Víctimas y asesinos; inocentes y culpables», conceptos que se implican como decíamos, que transportan categorías éticas implícitas. Las definiciones derivadas de la criminalización son acusatorias y absolutorias, respectivamente. El torturador Melitón Manzanas, comisario franquista, que colaboraba con los nazis alemanes, tras ser víctima quedó absuelto (para desconcierto de sus torturados, que quizás así pasaron a ser culpables de algo).</w:t>
      </w:r>
    </w:p>
    <w:p>
      <w:pPr>
        <w:pStyle w:val="PlainText"/>
        <w:ind w:firstLine="708"/>
        <w:jc w:val="both"/>
        <w:rPr>
          <w:rFonts w:ascii="Times New Roman" w:hAnsi="Times New Roman" w:cs="Times New Roman"/>
          <w:sz w:val="24"/>
        </w:rPr>
      </w:pPr>
      <w:r>
        <w:rPr>
          <w:rFonts w:cs="Times New Roman" w:ascii="Times New Roman" w:hAnsi="Times New Roman"/>
          <w:sz w:val="24"/>
        </w:rPr>
        <w:t>Mientras, en las ciudades del toro español todo son grandezas y heroísmos, a diferencia de las bajezas colectivas vascas. El insulto permanente es el andamiaje central de las tesis del toro, que arremete con la cabeza baja. Los contrarios a Muñoz Molina son desvergonzados, inhumanos, complacientes con los asesinos, cínicos equidistantes que ponen a las víctimas en el mismo plano que a los criminales...</w:t>
      </w:r>
    </w:p>
    <w:p>
      <w:pPr>
        <w:pStyle w:val="PlainText"/>
        <w:ind w:firstLine="708"/>
        <w:jc w:val="both"/>
        <w:rPr>
          <w:rFonts w:ascii="Times New Roman" w:hAnsi="Times New Roman" w:cs="Times New Roman"/>
          <w:sz w:val="24"/>
        </w:rPr>
      </w:pPr>
      <w:r>
        <w:rPr>
          <w:rFonts w:cs="Times New Roman" w:ascii="Times New Roman" w:hAnsi="Times New Roman"/>
          <w:sz w:val="24"/>
        </w:rPr>
        <w:t>El mundo se divide en buenos y malos en estas leyendas. Y Muñoz Molina está con la Santa Madre Iglesia, que es la buena y verdadera.</w:t>
      </w:r>
    </w:p>
    <w:p>
      <w:pPr>
        <w:pStyle w:val="PlainText"/>
        <w:ind w:firstLine="708"/>
        <w:jc w:val="both"/>
        <w:rPr>
          <w:rFonts w:ascii="Times New Roman" w:hAnsi="Times New Roman" w:cs="Times New Roman"/>
          <w:sz w:val="24"/>
        </w:rPr>
      </w:pPr>
      <w:r>
        <w:rPr>
          <w:rFonts w:cs="Times New Roman" w:ascii="Times New Roman" w:hAnsi="Times New Roman"/>
          <w:sz w:val="24"/>
        </w:rPr>
        <w:t>La simpleza de estas afirmaciones, que ofenden a la inteligencia tanto como a los ciudadanos de la sociedad vasca, provienen efectivamente de una mente que contempla la meseta castellana desde la perspectiva del toro negro de Osborne.</w:t>
      </w:r>
    </w:p>
    <w:p>
      <w:pPr>
        <w:pStyle w:val="PlainText"/>
        <w:ind w:firstLine="708"/>
        <w:jc w:val="both"/>
        <w:rPr>
          <w:rFonts w:ascii="Times New Roman" w:hAnsi="Times New Roman" w:cs="Times New Roman"/>
          <w:sz w:val="24"/>
        </w:rPr>
      </w:pPr>
      <w:r>
        <w:rPr>
          <w:rFonts w:cs="Times New Roman" w:ascii="Times New Roman" w:hAnsi="Times New Roman"/>
          <w:sz w:val="24"/>
        </w:rPr>
        <w:t>Pero el discurso maniqueo de malos y buenos, víctimas y verdugos, esconde claves malintencionadas. «No dejaremos que se esconda en la impunidad ningún asesino, que se borre en el anonimato de las cifras la cara o la identidad de ninguna víctima». «No aceptaré delante de mí más palabras embusteras o cínicas que enturbien la clara línea de separación entre los inocentes y los verdugos». Junto a la costumbre de insultar y llamar asesinos, embusteros, cínicos, a los ajenos a la propia banda, junto a la prisa por calificarlos de criminales, aunque no haya pruebas ni datos que sustenten las acusaciones, y de paso a todos sus parientes, vecinos y conciudadanos, junto a la amenaza que transportan esas palabras de Muñoz Molina, este autor aprovecha el emplazamiento ético y moral (verdugos-víctimas, buenos-malos) que se autootorga para disparar en toda la línea.</w:t>
      </w:r>
    </w:p>
    <w:p>
      <w:pPr>
        <w:pStyle w:val="PlainText"/>
        <w:ind w:firstLine="708"/>
        <w:jc w:val="both"/>
        <w:rPr>
          <w:rFonts w:ascii="Times New Roman" w:hAnsi="Times New Roman" w:cs="Times New Roman"/>
          <w:sz w:val="24"/>
        </w:rPr>
      </w:pPr>
      <w:r>
        <w:rPr>
          <w:rFonts w:cs="Times New Roman" w:ascii="Times New Roman" w:hAnsi="Times New Roman"/>
          <w:sz w:val="24"/>
        </w:rPr>
        <w:t>Porque de esto se trata y a esto juega este escritor. utiliza este emplazamiento simple, falso y maniqueo para, desde él, pletórico de justa cólera, descalificar a todo el que le moleste, con un discurso de sangre, crímenes y miedo.</w:t>
      </w:r>
    </w:p>
    <w:p>
      <w:pPr>
        <w:pStyle w:val="PlainText"/>
        <w:ind w:firstLine="708"/>
        <w:jc w:val="both"/>
        <w:rPr>
          <w:rFonts w:ascii="Times New Roman" w:hAnsi="Times New Roman" w:cs="Times New Roman"/>
          <w:sz w:val="24"/>
        </w:rPr>
      </w:pPr>
      <w:r>
        <w:rPr>
          <w:rFonts w:cs="Times New Roman" w:ascii="Times New Roman" w:hAnsi="Times New Roman"/>
          <w:sz w:val="24"/>
        </w:rPr>
        <w:t>Muñoz Molina tira contra Carod Rovira, de Esquerra Republicana de Catalunya, porque no está de acuerdo con sus gestos y pronunciamientos. «Y en esa confusión resulta que un botarate que ha infamado la representación popular que ostentaba para chalanear no se sabe qué con los cabecillas de los asesinos...». Un botarate (siempre el insulto), que chalanea no se sabe qué arreglos y tenebrosas complicidades con los asesinos. No sabemos bien porqué «infamó la representación popular que ostentaba», porque hizo precisamente lo que le demandaban sus votantes. De hecho, gracias a ese gesto, le votaron muchos más. Muñoz Molina debería revisar sus notas.</w:t>
      </w:r>
    </w:p>
    <w:p>
      <w:pPr>
        <w:pStyle w:val="PlainText"/>
        <w:ind w:firstLine="708"/>
        <w:jc w:val="both"/>
        <w:rPr>
          <w:rFonts w:ascii="Times New Roman" w:hAnsi="Times New Roman" w:cs="Times New Roman"/>
          <w:sz w:val="24"/>
        </w:rPr>
      </w:pPr>
      <w:r>
        <w:rPr>
          <w:rFonts w:cs="Times New Roman" w:ascii="Times New Roman" w:hAnsi="Times New Roman"/>
          <w:sz w:val="24"/>
        </w:rPr>
        <w:t>Tira contra Xabier Arzalluz, por alusiones directas, aunque lejanas en el tiempo: «Hace unos años, uno de los más desalmados envenenadores de la convivencia democrática en España declaró con su habitual mueca de desprecio, hablando del Guernica de Picasso, que a los «vascos» (sic) les habían tirado las bombas, y que los cuadros se los quedaban «esos de Madrid». Ahora Madrid ha sufrido una calamidad tan criminal como las que provocaban durante la guerra los bombardeos de la aviación fascista». De nuevo el insulto: Arzalluz, envenenador de la convivencia, que pretende (hoy, por lo visto) escudarse en el legendario bombardeo de Gernika para justificar su enemistad con «esos de Madrid», y por lo tanto, amigo desalmado de los criminales de esos días de marzo.</w:t>
      </w:r>
    </w:p>
    <w:p>
      <w:pPr>
        <w:pStyle w:val="PlainText"/>
        <w:ind w:firstLine="708"/>
        <w:jc w:val="both"/>
        <w:rPr>
          <w:rFonts w:ascii="Times New Roman" w:hAnsi="Times New Roman" w:cs="Times New Roman"/>
          <w:sz w:val="24"/>
        </w:rPr>
      </w:pPr>
      <w:r>
        <w:rPr>
          <w:rFonts w:cs="Times New Roman" w:ascii="Times New Roman" w:hAnsi="Times New Roman"/>
          <w:sz w:val="24"/>
        </w:rPr>
        <w:t>Tira contra la disidencia de los cineastas, discreta y circunspecta, que juega a ser de izquierdas y criticar a la derecha española: «lo más selecto de los directores de cine del país rueda una película sobre las más de treinta variedades del oprobio que nos azota en estos tiempos y ninguna de ellas tiene que ver con el terrorismo». La disidencia más suave y educada lo tiene crudo en la democracia de los Muñoz Molina.</w:t>
      </w:r>
    </w:p>
    <w:p>
      <w:pPr>
        <w:pStyle w:val="PlainText"/>
        <w:ind w:firstLine="708"/>
        <w:jc w:val="both"/>
        <w:rPr>
          <w:rFonts w:ascii="Times New Roman" w:hAnsi="Times New Roman" w:cs="Times New Roman"/>
          <w:sz w:val="24"/>
        </w:rPr>
      </w:pPr>
      <w:r>
        <w:rPr>
          <w:rFonts w:cs="Times New Roman" w:ascii="Times New Roman" w:hAnsi="Times New Roman"/>
          <w:sz w:val="24"/>
        </w:rPr>
        <w:t>En efecto, la conmoción colectiva derivada de los atentados del 11-M brinda la ocasión oportuna para que los escritores del fondo de reptiles pasen a cuchillo a cualquiera que no se incline reverente ante la autoridad del Partido Popular.</w:t>
      </w:r>
    </w:p>
    <w:p>
      <w:pPr>
        <w:pStyle w:val="PlainText"/>
        <w:ind w:firstLine="708"/>
        <w:jc w:val="both"/>
        <w:rPr/>
      </w:pPr>
      <w:r>
        <w:rPr>
          <w:rFonts w:cs="Times New Roman" w:ascii="Times New Roman" w:hAnsi="Times New Roman"/>
          <w:sz w:val="24"/>
        </w:rPr>
        <w:t>De paso, les permite arrimar el ascua a su sardina y enturbiar las responsabilidades que ellos y el grupo político en que se cobijan puedan tener en los orígenes de los atentados, de la guerra y los odios suscitados. Quede claro que estas impresiones coloquiales y subjetivas que empleamos no las sacamos de la manga, sin fundamentos. Son los propios articulistas españoles quienes las usan, cargadas de significados odiosos y agresivos: «No faltan quienes desean arrimar el ascua del dolor, la tristeza y la rabia de los españoles a las putrefactas sardinas de su incorregible sectarismo»</w:t>
      </w:r>
      <w:r>
        <w:rPr>
          <w:rStyle w:val="FootnoteCharacters"/>
          <w:rStyle w:val="FootnoteAnchor"/>
          <w:rFonts w:cs="Times New Roman" w:ascii="Times New Roman" w:hAnsi="Times New Roman"/>
          <w:sz w:val="24"/>
        </w:rPr>
        <w:footnoteReference w:id="46"/>
      </w:r>
      <w:r>
        <w:rPr>
          <w:rFonts w:cs="Times New Roman" w:ascii="Times New Roman" w:hAnsi="Times New Roman"/>
          <w:sz w:val="24"/>
        </w:rPr>
        <w:t>. Son los propios acusadores los que entienden el juego oportunista y despreciable de sacar provecho partidista e ideológico de las muertes en los trenes -como aquí estamos observando en términos de arrimar el ascua a su sardina (putrefac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59" w:name="__RefHeading___Toc79814696"/>
      <w:bookmarkEnd w:id="59"/>
      <w:r>
        <w:rPr/>
        <w:t>A grandes males, grandes engañ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El modelo argumenta que hemos propuesto, sostenido en figuras de criminalización y en la metáfora totémica de la vaca de Unamuno como estereotipos de representación de un colectivo humano que resulta así desfigurado, ridiculizado, culpabilizado, sin argumentos, sin razones ni sentido, explica -como vemos-, el trasfondo narrativo del artículo de Muñoz Molina.</w:t>
      </w:r>
    </w:p>
    <w:p>
      <w:pPr>
        <w:pStyle w:val="PlainText"/>
        <w:ind w:firstLine="708"/>
        <w:jc w:val="both"/>
        <w:rPr>
          <w:rFonts w:ascii="Times New Roman" w:hAnsi="Times New Roman" w:cs="Times New Roman"/>
          <w:sz w:val="24"/>
        </w:rPr>
      </w:pPr>
      <w:r>
        <w:rPr>
          <w:rFonts w:cs="Times New Roman" w:ascii="Times New Roman" w:hAnsi="Times New Roman"/>
          <w:sz w:val="24"/>
        </w:rPr>
        <w:t>Lo hemos tomado como muestra porque este escritor, varias veces premiado y reconocido en España, es uno de tantos. Podríamos realizar un análisis similar de cientos y miles de comentarios, reportajes periodísticos, programas de televisión, telediarios, en los que a lo largo de los años se ha servido a la población una visión deformada del pueblo vasco, y un enmascaramiento continuo de lo que, en el fondo, es un problema español de articulación territorial y estructural del Estado.</w:t>
      </w:r>
    </w:p>
    <w:p>
      <w:pPr>
        <w:pStyle w:val="PlainText"/>
        <w:ind w:firstLine="708"/>
        <w:jc w:val="both"/>
        <w:rPr>
          <w:rFonts w:ascii="Times New Roman" w:hAnsi="Times New Roman" w:cs="Times New Roman"/>
          <w:sz w:val="24"/>
        </w:rPr>
      </w:pPr>
      <w:r>
        <w:rPr>
          <w:rFonts w:cs="Times New Roman" w:ascii="Times New Roman" w:hAnsi="Times New Roman"/>
          <w:sz w:val="24"/>
        </w:rPr>
        <w:t>Para encubrir la falta de cohesión y de legitimidad de las instituciones centrales, se ha recurrido al truco fácil de burlarse del distinto. Del "otro". Del disidente. De quien no se resigna a la falta de soluciones de fondo, a que no se le respete como sujeto colectivo e histórico. Humillada, grotesca, estúpida, animal sin cerebro, en esos escritos periodísticos la comunidad vasca deja de ser un sujeto político, respetable y con derechos.</w:t>
      </w:r>
    </w:p>
    <w:p>
      <w:pPr>
        <w:pStyle w:val="PlainText"/>
        <w:ind w:firstLine="708"/>
        <w:jc w:val="both"/>
        <w:rPr>
          <w:rFonts w:ascii="Times New Roman" w:hAnsi="Times New Roman" w:cs="Times New Roman"/>
          <w:sz w:val="24"/>
        </w:rPr>
      </w:pPr>
      <w:r>
        <w:rPr>
          <w:rFonts w:cs="Times New Roman" w:ascii="Times New Roman" w:hAnsi="Times New Roman"/>
          <w:sz w:val="24"/>
        </w:rPr>
        <w:t>Pero no es objetivo de este trabajo establecer un recorrido completo de este juego sucio. Nuestro propósito se limita a desvelar el engaño urdido en esos tres días de marzo, que transcurrieron desde la mañana de los atentados en los trenes de Madrid hasta las elecciones generales del domingo 14 de marzo, que pusieron al Partido Popular en un aprieto y, a la postre, forzaron su derrota electoral y su salida del Gobierno.</w:t>
      </w:r>
    </w:p>
    <w:p>
      <w:pPr>
        <w:pStyle w:val="PlainText"/>
        <w:ind w:firstLine="708"/>
        <w:jc w:val="both"/>
        <w:rPr>
          <w:rFonts w:ascii="Times New Roman" w:hAnsi="Times New Roman" w:cs="Times New Roman"/>
          <w:sz w:val="24"/>
        </w:rPr>
      </w:pPr>
      <w:r>
        <w:rPr>
          <w:rFonts w:cs="Times New Roman" w:ascii="Times New Roman" w:hAnsi="Times New Roman"/>
          <w:sz w:val="24"/>
        </w:rPr>
        <w:t>Nos limitaremos, por tanto, a algunos artículos, editoriales de prensa, columnas, comentarios, de estos tres días. Veremos a grandes trazos que el sustrato de la versión de Muñoz Molina, que incide en la versión elaborada durante años, que pinta al vasco como un pueblo cerril, campesino, inmaduro, trasnochado, de monte, sin cerebro para entender lo que le conviene, delirante, tenebroso y vengativo, clerical, cómplice de crímenes y delitos, poco democrático, de manos sucias, se transparenta en todos ellos.</w:t>
      </w:r>
    </w:p>
    <w:p>
      <w:pPr>
        <w:pStyle w:val="PlainText"/>
        <w:ind w:firstLine="708"/>
        <w:jc w:val="both"/>
        <w:rPr>
          <w:rFonts w:ascii="Times New Roman" w:hAnsi="Times New Roman" w:cs="Times New Roman"/>
          <w:sz w:val="24"/>
        </w:rPr>
      </w:pPr>
      <w:r>
        <w:rPr>
          <w:rFonts w:cs="Times New Roman" w:ascii="Times New Roman" w:hAnsi="Times New Roman"/>
          <w:sz w:val="24"/>
        </w:rPr>
        <w:t>De esa visión generalizada, estereotipada, se siguió fácilmente la mentira del Gobierno español de que el golpe del 11 -M correspondía a los pretendidos insurrectos vascos.</w:t>
      </w:r>
    </w:p>
    <w:p>
      <w:pPr>
        <w:pStyle w:val="PlainText"/>
        <w:ind w:firstLine="708"/>
        <w:jc w:val="both"/>
        <w:rPr>
          <w:rFonts w:ascii="Times New Roman" w:hAnsi="Times New Roman" w:cs="Times New Roman"/>
          <w:sz w:val="24"/>
        </w:rPr>
      </w:pPr>
      <w:r>
        <w:rPr>
          <w:rFonts w:cs="Times New Roman" w:ascii="Times New Roman" w:hAnsi="Times New Roman"/>
          <w:sz w:val="24"/>
        </w:rPr>
        <w:t>En cambio, tuvo que chirriar toda la maquinaria (y tuvo que salir parte de la ciudadanía a manifestarse por su cuenta, sin partidos ni periodistas que la convocaran, ante las sedes del Partido Popular, a denunciarlo), imposible de encajar con la verdad de los hechos, para que se admitiera que era este Partido Popular el responsable de guerras, atrocidades e ilegalidades cometidas en distintos escenarios. Para que se viera que era gran parte del pueblo español quien mantenía con el Gobierno una complicidad, un dejar hacer irresponsable y complaciente, asentado en la fe del carbonero; que era el español quien tenía las manos sucias, ensangrentadas de silencios cómplices en operaciones militares y bombardeos.</w:t>
      </w:r>
    </w:p>
    <w:p>
      <w:pPr>
        <w:pStyle w:val="PlainText"/>
        <w:ind w:firstLine="708"/>
        <w:jc w:val="both"/>
        <w:rPr>
          <w:rFonts w:ascii="Times New Roman" w:hAnsi="Times New Roman" w:cs="Times New Roman"/>
          <w:sz w:val="24"/>
        </w:rPr>
      </w:pPr>
      <w:r>
        <w:rPr>
          <w:rFonts w:cs="Times New Roman" w:ascii="Times New Roman" w:hAnsi="Times New Roman"/>
          <w:sz w:val="24"/>
        </w:rPr>
        <w:t>Y, con todo, cuesta reconocer que estos artículos que vamos a citar, como muestra entre otros muchos (éstos sí, intoxicados como se ha visto, envenenados, le guste o no a Muñoz Molina), están escritos desde la mala fe, desde la colaboración con el engaño del Gobierno, desde la culpabilidad de quien se sabe impune, desde la estupidez ciega, desde la inmadurez, desde la comunión con ruedas de molino, y desde la voluntad de distraer la propia implicación en tanta mentira, en tanta ilegitimidad y desafue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60" w:name="__RefHeading___Toc79814697"/>
      <w:bookmarkEnd w:id="60"/>
      <w:r>
        <w:rPr/>
        <w:t>Savater, el negro y la prostitu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Las reglas de la propaganda, que se estudian en periodismo y publicidad, nos permiten contemplar estos textos con una perspectiva oportuna. Una de estas reglas, la del contagio, recomienda meter a diversos adversarios en una sola categoa o en la piel de un único individuo, para extender la convicción de que «están todos en el mismo saco». En propaganda, los actos, las cosas, los símbolos, impregnan y contagian sus significados.</w:t>
      </w:r>
    </w:p>
    <w:p>
      <w:pPr>
        <w:pStyle w:val="PlainText"/>
        <w:ind w:firstLine="708"/>
        <w:jc w:val="both"/>
        <w:rPr>
          <w:rFonts w:ascii="Times New Roman" w:hAnsi="Times New Roman" w:cs="Times New Roman"/>
          <w:sz w:val="24"/>
        </w:rPr>
      </w:pPr>
      <w:r>
        <w:rPr>
          <w:rFonts w:cs="Times New Roman" w:ascii="Times New Roman" w:hAnsi="Times New Roman"/>
          <w:sz w:val="24"/>
        </w:rPr>
        <w:t>Hay un chiste antiguo, de mal gusto, que dice: «no tengo nada contra los negros y las putas». El mecanismo de este juego de palabras se basa en que el sustantivo "putas", cargado de significados negativos, impregna maliciosamente al sustantivo "negros", y convierte la frase en una ironía, un doble sentido que niega lo que enuncia. Dice: «no tengo nada contra...», pero lo que sigue se percibe con ecos de insulto. Este juego de palabras funciona porque la proximidad y el poner ambos sustantivos en un mismo contexto posibilitan un "contagio" entre ellos.</w:t>
      </w:r>
    </w:p>
    <w:p>
      <w:pPr>
        <w:pStyle w:val="PlainText"/>
        <w:ind w:firstLine="708"/>
        <w:jc w:val="both"/>
        <w:rPr/>
      </w:pPr>
      <w:r>
        <w:rPr>
          <w:rFonts w:cs="Times New Roman" w:ascii="Times New Roman" w:hAnsi="Times New Roman"/>
          <w:sz w:val="24"/>
        </w:rPr>
        <w:t>El caso más agresivo de propaganda por contagio nos remite a la violencia, peste posmoderna del nuevo milenio. En el mundo vasco, ETA irradia esta maldición bíblica y sirve para contaminar a quienes se le relacionan o vinculan, como pone de manifiesto, interesadamente, Fernández Savater. «ETA sirve de diosa tutelar a todos los nacionalismos»</w:t>
      </w:r>
      <w:r>
        <w:rPr>
          <w:rStyle w:val="FootnoteCharacters"/>
          <w:rStyle w:val="FootnoteAnchor"/>
          <w:rFonts w:cs="Times New Roman" w:ascii="Times New Roman" w:hAnsi="Times New Roman"/>
          <w:sz w:val="24"/>
        </w:rPr>
        <w:footnoteReference w:id="47"/>
      </w:r>
      <w:r>
        <w:rPr>
          <w:rFonts w:cs="Times New Roman" w:ascii="Times New Roman" w:hAnsi="Times New Roman"/>
          <w:sz w:val="24"/>
        </w:rPr>
        <w:t>. Pero este efecto perverso del contagio se ha llevado hasta tal punto que va saltando, sin aparente obstáculo, por encima de cualquier racionalidad, dignidad o respeto. Ya cualquiera, por remota que sea la fuente de contaminación, puede aparecer pringado y enfangado por la violencia y el terrorismo, si no ofrece una rendición y una pleitesía absoluta a los deseos del Gobierno español.</w:t>
      </w:r>
    </w:p>
    <w:p>
      <w:pPr>
        <w:pStyle w:val="PlainText"/>
        <w:ind w:firstLine="708"/>
        <w:jc w:val="both"/>
        <w:rPr/>
      </w:pPr>
      <w:r>
        <w:rPr>
          <w:rFonts w:cs="Times New Roman" w:ascii="Times New Roman" w:hAnsi="Times New Roman"/>
          <w:sz w:val="24"/>
        </w:rPr>
        <w:t>De entrada, el primer contagio, como observamos a lo largo de este comentario, alcanza a la sociedad vasca, con su familiaridad con ETA, por su oposición y resistencia al nacionalismo español. «Oye, Ibarretxe, que son vascos, en concreto son terroristas nacionalistas vascos. Sí, como los que han matado en los últimos treinta años a casi mil personas. Son los mismos. Ahora actúan a la desesperada, como la fiera herida que quiere bañar en sangre su alrededor antes de desaparecer, pero son vascos, no te equivoques»</w:t>
      </w:r>
      <w:r>
        <w:rPr>
          <w:rStyle w:val="FootnoteCharacters"/>
          <w:rStyle w:val="FootnoteAnchor"/>
          <w:rFonts w:cs="Times New Roman" w:ascii="Times New Roman" w:hAnsi="Times New Roman"/>
          <w:sz w:val="24"/>
        </w:rPr>
        <w:footnoteReference w:id="48"/>
      </w:r>
      <w:r>
        <w:rPr>
          <w:rFonts w:cs="Times New Roman" w:ascii="Times New Roman" w:hAnsi="Times New Roman"/>
          <w:sz w:val="24"/>
        </w:rPr>
        <w:t>. Es algo tan repetido que ya no nos escandaliza este juego permanente de meter a todo el mundo vasco en el mismo saco. Nos hemos acostumbrado, de tanto como nos lo han echado en cara. Pero no por eso descansan estos inquisidores y aprovechan cualquier ocasión para insistir en la contaminación, que sube al titular en el escrito de Calleja para criminalizar y contagiar desde el principio (recordemos la importancia y el efecto de interpretación, de canalizar el sentido, del titular, según hemos mencionado páginas atrás): "Asesinos nacionalistas vascos". Como la puta y el negro. Todo se pega, menos la hermosura. Savater es buena muestra de ello.</w:t>
      </w:r>
    </w:p>
    <w:p>
      <w:pPr>
        <w:pStyle w:val="PlainText"/>
        <w:ind w:firstLine="708"/>
        <w:jc w:val="both"/>
        <w:rPr>
          <w:rFonts w:ascii="Times New Roman" w:hAnsi="Times New Roman" w:cs="Times New Roman"/>
          <w:sz w:val="24"/>
        </w:rPr>
      </w:pPr>
      <w:r>
        <w:rPr>
          <w:rFonts w:cs="Times New Roman" w:ascii="Times New Roman" w:hAnsi="Times New Roman"/>
          <w:sz w:val="24"/>
        </w:rPr>
        <w:t>Un ejemplo particularmente repugnante de esta contaminación, en todo caso, nos lo ofrece el comentarista Fernández Savater, en su artículo "Autopsia", al día siguiente del 11-M: «No es fácil ser vasco: si no eres nacionalista, no eres vasco, pero si te pasas de nacionalista y asesinas a mansalva también dejas de serlo. Por un rato, te vuelves terrorista a secas o terrorista islámico o yo que sé. Hasta que te detenga la Policía y te lleve a una cárcel. Entonces vuelves a ser vasco, las fuerzas progresistas se indignan porque te ves encerrado lejos de tu hogar y el Gobierno vasco paga a tus familiares el viaje para que puedan visitarte».</w:t>
      </w:r>
    </w:p>
    <w:p>
      <w:pPr>
        <w:pStyle w:val="PlainText"/>
        <w:ind w:firstLine="708"/>
        <w:jc w:val="both"/>
        <w:rPr>
          <w:rFonts w:ascii="Times New Roman" w:hAnsi="Times New Roman" w:cs="Times New Roman"/>
          <w:sz w:val="24"/>
        </w:rPr>
      </w:pPr>
      <w:r>
        <w:rPr>
          <w:rFonts w:cs="Times New Roman" w:ascii="Times New Roman" w:hAnsi="Times New Roman"/>
          <w:sz w:val="24"/>
        </w:rPr>
        <w:t>Savater envuelve a toda la población en un sofisma degradante y sucio en el que no caben matices. Mete por alusiones en el mismo saco a los terroristas, islámicos, nacionalistas, a Ibarretxe -que es a quien se refiere en su respuesta-, a los familiares de presos, a las fuerzas progresistas, al Gobierno vasco, a los presos... Desde el amor a la tierra, hasta las penalidades de quien tenga un familiar encarcelado, pasando por cualquiera que cumpla la ley (una ley distinta a la española), todo el que respire por otro lado queda enfangado en una complicidad culpable con el asesinato a mansalva, más o menos figurado, que Fernández Savater describe a su modo.</w:t>
      </w:r>
    </w:p>
    <w:p>
      <w:pPr>
        <w:pStyle w:val="PlainText"/>
        <w:ind w:firstLine="708"/>
        <w:jc w:val="both"/>
        <w:rPr>
          <w:rFonts w:ascii="Times New Roman" w:hAnsi="Times New Roman" w:cs="Times New Roman"/>
          <w:sz w:val="24"/>
        </w:rPr>
      </w:pPr>
      <w:r>
        <w:rPr>
          <w:rFonts w:cs="Times New Roman" w:ascii="Times New Roman" w:hAnsi="Times New Roman"/>
          <w:sz w:val="24"/>
        </w:rPr>
        <w:t>Por cierto, aunque nos hayamos detenido en el artículo de Muñoz Molina para establecer el modelo narrativo, totémico, burdo, pegado a la piel de toro, que siguen estos propagandistas españoles, Fernández Savater también incide en los mismos tics y resabios unamunianos. Podemos rastrear el penetrante hedor a mierda de vaca entre sus argumentos de filósofo bregado: «las políticas nacionalistas disgregadoras, que reinventan la historia en clave de hostilidad contra España...» nos remiten al vasco melancólico, sin historia, desmemoriado, juguete de intereses ajenos, que encontramos en el poema Orhoit jutaz.</w:t>
      </w:r>
    </w:p>
    <w:p>
      <w:pPr>
        <w:pStyle w:val="PlainText"/>
        <w:ind w:firstLine="708"/>
        <w:jc w:val="both"/>
        <w:rPr>
          <w:rFonts w:ascii="Times New Roman" w:hAnsi="Times New Roman" w:cs="Times New Roman"/>
          <w:sz w:val="24"/>
        </w:rPr>
      </w:pPr>
      <w:r>
        <w:rPr>
          <w:rFonts w:cs="Times New Roman" w:ascii="Times New Roman" w:hAnsi="Times New Roman"/>
          <w:sz w:val="24"/>
        </w:rPr>
        <w:t>El tótem de la pezuña y la mirada bovina del vasco son uno de los lugares comunes de este supuesto filósofo. El sonido de la esquila de la vaca de campo, por ejemplo, resuena como musiquilla de fondo en los sermones de pulpito e iglesia: «La educación despedazada que estudia sólo los campanarios locales...». No sé si era necesario tanto estudio y tanta filosofía para volver a los tópicos rancios de Miguel de Unamuno.</w:t>
      </w:r>
    </w:p>
    <w:p>
      <w:pPr>
        <w:pStyle w:val="PlainText"/>
        <w:ind w:firstLine="708"/>
        <w:jc w:val="both"/>
        <w:rPr>
          <w:rFonts w:ascii="Times New Roman" w:hAnsi="Times New Roman" w:cs="Times New Roman"/>
          <w:sz w:val="24"/>
        </w:rPr>
      </w:pPr>
      <w:r>
        <w:rPr>
          <w:rFonts w:cs="Times New Roman" w:ascii="Times New Roman" w:hAnsi="Times New Roman"/>
          <w:sz w:val="24"/>
        </w:rPr>
        <w:t>Retomando los juegos de propaganda que se utilizaron en la campaña de distracción que siguió a los atentados del 11-M, uno destacado, que orientó el sentido de la criminalización hacia la sociedad vasca, partió del gabinete de crisis del Gobierno.</w:t>
      </w:r>
    </w:p>
    <w:p>
      <w:pPr>
        <w:pStyle w:val="PlainText"/>
        <w:ind w:firstLine="708"/>
        <w:jc w:val="both"/>
        <w:rPr>
          <w:rFonts w:ascii="Times New Roman" w:hAnsi="Times New Roman" w:cs="Times New Roman"/>
          <w:sz w:val="24"/>
        </w:rPr>
      </w:pPr>
      <w:r>
        <w:rPr>
          <w:rFonts w:cs="Times New Roman" w:ascii="Times New Roman" w:hAnsi="Times New Roman"/>
          <w:sz w:val="24"/>
        </w:rPr>
        <w:t>Como escribió Calleja, «ojalá los que todavía no se han dado cuenta de la dimensión del problema se percaten de lo que es el terror, el terror nacionalista, sangrante de odio. Ojalá no tengamos que oír más afirmaciones como las de Ibarretxe sobre el carácter de los criminales, o ver atropellos como el de EA, que no irá a la manifestación porque no le gusta el lema».</w:t>
      </w:r>
    </w:p>
    <w:p>
      <w:pPr>
        <w:pStyle w:val="PlainText"/>
        <w:ind w:firstLine="708"/>
        <w:jc w:val="both"/>
        <w:rPr>
          <w:rFonts w:ascii="Times New Roman" w:hAnsi="Times New Roman" w:cs="Times New Roman"/>
          <w:sz w:val="24"/>
        </w:rPr>
      </w:pPr>
      <w:r>
        <w:rPr>
          <w:rFonts w:cs="Times New Roman" w:ascii="Times New Roman" w:hAnsi="Times New Roman"/>
          <w:sz w:val="24"/>
        </w:rPr>
        <w:t>En efecto, el lema de la manifestación que en respuesta a los atentados del 11-M promovió el Gobierno de Aznar, «Con las víctimas. Con la Constitución. Por la derrota del terrorismo», reclamaba de rebote un apoyo expreso a la Constitución española, es decir, remitía al problema de articulación del Estado, al llamado conflicto vasco, de un modo tortuoso.</w:t>
      </w:r>
    </w:p>
    <w:p>
      <w:pPr>
        <w:pStyle w:val="PlainText"/>
        <w:ind w:firstLine="708"/>
        <w:jc w:val="both"/>
        <w:rPr>
          <w:rFonts w:ascii="Times New Roman" w:hAnsi="Times New Roman" w:cs="Times New Roman"/>
          <w:sz w:val="24"/>
        </w:rPr>
      </w:pPr>
      <w:r>
        <w:rPr>
          <w:rFonts w:cs="Times New Roman" w:ascii="Times New Roman" w:hAnsi="Times New Roman"/>
          <w:sz w:val="24"/>
        </w:rPr>
        <w:t>Quien se resistiera y rechazara la rueda de molino, por disconformidad con esa Constitución que no aprobó la sociedad vasca, porque no encontró soluciones en ella, por continuadora de la dictadura franquista en términos de centralismo y unidad del Estado, aparecería como cómplice y complaciente ante los atentados. Este emplazamiento que impuso el Gobierno de Aznar es manipulador, chantajista y monstruoso. Ahí vemos, en esa acusación de Calleja a EA (y a cualquier vasco que se resistiera a la maniobra), desde qué intenciones criminalizadoras y qué posiciones infames se escribieron estos artícul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61" w:name="__RefHeading___Toc79814698"/>
      <w:bookmarkEnd w:id="61"/>
      <w:r>
        <w:rPr/>
        <w:t>La guerra de la independenc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Podemos seguir paso a paso el rastro de los pronunciamientos, deteniéndonos en unos juegos de lenguaje más o menos floridos o retóricos. Pero a estas alturas resulta evidente e indiscutible que todas las divagaciones que elaboraron los comunicadores que cobran un sueldo del Estado o de los medios de comunicación españoles, y que colaboraron con la orquestación del engaño, con la cortina de humo que levantó el Gobierno de Aznar para distraer a la población de sus errores y responsabilidades en la guerra de Iraq, de donde se podía presumir que llegaban los atentados de los trenes el 11-M, se orientaron deliberadamente hacia el mundo vasco.</w:t>
      </w:r>
    </w:p>
    <w:p>
      <w:pPr>
        <w:pStyle w:val="PlainText"/>
        <w:ind w:firstLine="708"/>
        <w:jc w:val="both"/>
        <w:rPr>
          <w:rFonts w:ascii="Times New Roman" w:hAnsi="Times New Roman" w:cs="Times New Roman"/>
          <w:sz w:val="24"/>
        </w:rPr>
      </w:pPr>
      <w:r>
        <w:rPr>
          <w:rFonts w:cs="Times New Roman" w:ascii="Times New Roman" w:hAnsi="Times New Roman"/>
          <w:sz w:val="24"/>
        </w:rPr>
        <w:t>Se puede objetar que la sospecha colocaba a ETA en el primer plano del escenario. Pero, como vemos, más que al grupo armado, esta propaganda desplegada se refiere al país, al problema de articulación territorial, con un veneno y una mala intención que descalifica a los grupos políticos, a la cultura colectiva, a los dirigentes, a las personas, a su prestigio personal, a su buen nombre...</w:t>
      </w:r>
    </w:p>
    <w:p>
      <w:pPr>
        <w:pStyle w:val="PlainText"/>
        <w:ind w:firstLine="708"/>
        <w:jc w:val="both"/>
        <w:rPr>
          <w:rFonts w:ascii="Times New Roman" w:hAnsi="Times New Roman" w:cs="Times New Roman"/>
          <w:sz w:val="24"/>
        </w:rPr>
      </w:pPr>
      <w:r>
        <w:rPr>
          <w:rFonts w:cs="Times New Roman" w:ascii="Times New Roman" w:hAnsi="Times New Roman"/>
          <w:sz w:val="24"/>
        </w:rPr>
        <w:t>La crisis estructural del Estado español, siempre tocado, sin acabar de ser aceptado por las partes, más que por sometimiento a la fuerza y la violencia del poder, esa crisis que emerge siempre en las contracciones de la historia, aprovechó la conmoción de las explosiones de los trenes de Santa Eugenia, El Pozo del Tío Raimundo y Atocha, para salir a escena y cubrirse de gloria.</w:t>
      </w:r>
    </w:p>
    <w:p>
      <w:pPr>
        <w:pStyle w:val="PlainText"/>
        <w:ind w:firstLine="708"/>
        <w:jc w:val="both"/>
        <w:rPr/>
      </w:pPr>
      <w:r>
        <w:rPr>
          <w:rFonts w:cs="Times New Roman" w:ascii="Times New Roman" w:hAnsi="Times New Roman"/>
          <w:sz w:val="24"/>
        </w:rPr>
        <w:t>Los fantasmas de la desmembración del Estado salieron desbocados con el susto de estos articulistas, a veces grotescos en sus miedos infantiles. Amando de Miguel nos pone un buen ejemplo: «Mayor entidad tiene la supresión de la palabra "España" hasta extremos ridículos. En la plaza más eminente de Vitoria se alza un grandioso monumento a la batalla de Vitoria. Fue la que puso fin a la Guerra de la Independencia contra la ocupación de Napoleón. La inscripción reza: "A la independencia de España". Pues bien, desde hace unos años se lee "A la independencia de". A la inscripción solemne le han robado la palabra "España". Nos la siguen robando en todas las ocasiones cuando sustituyen la palabra "España" por "el Estado"»</w:t>
      </w:r>
      <w:r>
        <w:rPr>
          <w:rStyle w:val="FootnoteCharacters"/>
          <w:rStyle w:val="FootnoteAnchor"/>
          <w:rFonts w:cs="Times New Roman" w:ascii="Times New Roman" w:hAnsi="Times New Roman"/>
          <w:sz w:val="24"/>
        </w:rPr>
        <w:footnoteReference w:id="49"/>
      </w:r>
      <w:r>
        <w:rPr>
          <w:rFonts w:cs="Times New Roman" w:ascii="Times New Roman" w:hAnsi="Times New Roman"/>
          <w:sz w:val="24"/>
        </w:rPr>
        <w:t>.</w:t>
      </w:r>
    </w:p>
    <w:p>
      <w:pPr>
        <w:pStyle w:val="PlainText"/>
        <w:ind w:firstLine="708"/>
        <w:jc w:val="both"/>
        <w:rPr>
          <w:rFonts w:ascii="Times New Roman" w:hAnsi="Times New Roman" w:cs="Times New Roman"/>
          <w:sz w:val="24"/>
        </w:rPr>
      </w:pPr>
      <w:r>
        <w:rPr>
          <w:rFonts w:cs="Times New Roman" w:ascii="Times New Roman" w:hAnsi="Times New Roman"/>
          <w:sz w:val="24"/>
        </w:rPr>
        <w:t>La anécdota solemne, eminente, grandiosa de Amando de Miguel sería divertida y jugosa si no se arrojara en plena caza de brujas, tras los atentados, y como argumento de la culpabilidad vasca. ¡Qué ceguera! ¡Qué peligrosa ceguera -ésta sí, cierta, confirmada-, la de los sociólogos, filósofos, escritores, expertos españoles!</w:t>
      </w:r>
    </w:p>
    <w:p>
      <w:pPr>
        <w:pStyle w:val="PlainText"/>
        <w:ind w:firstLine="708"/>
        <w:jc w:val="both"/>
        <w:rPr>
          <w:rFonts w:ascii="Times New Roman" w:hAnsi="Times New Roman" w:cs="Times New Roman"/>
          <w:sz w:val="24"/>
        </w:rPr>
      </w:pPr>
      <w:r>
        <w:rPr>
          <w:rFonts w:cs="Times New Roman" w:ascii="Times New Roman" w:hAnsi="Times New Roman"/>
          <w:sz w:val="24"/>
        </w:rPr>
        <w:t>Perdieron los papeles y en su alucinación vieron que la hidra independentísta de varias cabezas metía la cuchilla por las costuras de la piel de toro.</w:t>
      </w:r>
    </w:p>
    <w:p>
      <w:pPr>
        <w:pStyle w:val="PlainText"/>
        <w:ind w:firstLine="708"/>
        <w:jc w:val="both"/>
        <w:rPr/>
      </w:pPr>
      <w:r>
        <w:rPr>
          <w:rFonts w:cs="Times New Roman" w:ascii="Times New Roman" w:hAnsi="Times New Roman"/>
          <w:sz w:val="24"/>
        </w:rPr>
        <w:t>La banda terrorista alberga esperanzas de ganar sencillamente porque ha clavado la cuña del independentismo entre los españoles. Una cuña que separa a ciertos vascos de otros vascos; a ciertos catalanes de otros catalanes. Por esa falla pretende introducir su piqueta ensangrentada y recortar España en trozos. Pero hay tiempos de discusiones políticas y tiempos de peligro físico. Tiempos de independentismos y tiempos de guerra, que no son lo mismo en democracia</w:t>
      </w:r>
      <w:r>
        <w:rPr>
          <w:rStyle w:val="FootnoteCharacters"/>
          <w:rStyle w:val="FootnoteAnchor"/>
          <w:rFonts w:cs="Times New Roman" w:ascii="Times New Roman" w:hAnsi="Times New Roman"/>
          <w:sz w:val="24"/>
        </w:rPr>
        <w:footnoteReference w:id="50"/>
      </w:r>
      <w:r>
        <w:rPr>
          <w:rFonts w:cs="Times New Roman" w:ascii="Times New Roman" w:hAnsi="Times New Roman"/>
          <w:sz w:val="24"/>
        </w:rPr>
        <w:t>.</w:t>
      </w:r>
    </w:p>
    <w:p>
      <w:pPr>
        <w:pStyle w:val="PlainText"/>
        <w:ind w:firstLine="708"/>
        <w:jc w:val="both"/>
        <w:rPr/>
      </w:pPr>
      <w:r>
        <w:rPr>
          <w:rFonts w:cs="Times New Roman" w:ascii="Times New Roman" w:hAnsi="Times New Roman"/>
          <w:sz w:val="24"/>
        </w:rPr>
        <w:t>Lo curioso de estas ocurrencias, que brotaron al calor de la supuesta autoría vasca en la matanza de los trenes de Madrid, es que lo que menos importaba era la supuesta culpable, la amenaza que significara ETA, o lo que habría que pensar o decidir ante este grupo separatista. Apenas se habla de ETA en estos artículos, aunque se la nombre para invocar los muertos, cargarlos y apuntarlos en cuentas señaladas. «Es hora de llamar al pan, pan y al vino, vino. El PNV está con ETA porque apoya la permanencia de Batasuna en el Parlamento vasco. 1U está con ETA porque apoya al PNV y a Batasuna. ERC está con ETA porque comparte fines con los asesinos y porque Carod Rovira, su jefe espiritual, habla de medios para conseguir esos fines comunes con Josu Ternera en Perpiñán. El PSOE está con ETA porque permite que Maragall sostenga a Esquerra en el Gobierno de Cataluña»</w:t>
      </w:r>
      <w:r>
        <w:rPr>
          <w:rStyle w:val="FootnoteCharacters"/>
          <w:rStyle w:val="FootnoteAnchor"/>
          <w:rFonts w:cs="Times New Roman" w:ascii="Times New Roman" w:hAnsi="Times New Roman"/>
          <w:sz w:val="24"/>
        </w:rPr>
        <w:footnoteReference w:id="51"/>
      </w:r>
      <w:r>
        <w:rPr>
          <w:rFonts w:cs="Times New Roman" w:ascii="Times New Roman" w:hAnsi="Times New Roman"/>
          <w:sz w:val="24"/>
        </w:rPr>
        <w:t>. ETA, como vemos, está bien acompañada en el imaginario fascista de estos comentaristas de prensa.</w:t>
      </w:r>
    </w:p>
    <w:p>
      <w:pPr>
        <w:pStyle w:val="PlainText"/>
        <w:ind w:firstLine="708"/>
        <w:jc w:val="both"/>
        <w:rPr/>
      </w:pPr>
      <w:r>
        <w:rPr>
          <w:rFonts w:cs="Times New Roman" w:ascii="Times New Roman" w:hAnsi="Times New Roman"/>
          <w:sz w:val="24"/>
        </w:rPr>
        <w:t>Como Muñoz Molina, hablan de la tribu vasca, arcaica, intrahistórica, para ponerla a caldo: «Oímos a los que piden que no "se instrumentalicen" los atentados. Es lo que decían hoy, en un centro de trabajo, unos militantes nacionalistas (no importa de qué tribu, todos se parecen)»</w:t>
      </w:r>
      <w:r>
        <w:rPr>
          <w:rStyle w:val="FootnoteCharacters"/>
          <w:rStyle w:val="FootnoteAnchor"/>
          <w:rFonts w:cs="Times New Roman" w:ascii="Times New Roman" w:hAnsi="Times New Roman"/>
          <w:sz w:val="24"/>
        </w:rPr>
        <w:footnoteReference w:id="52"/>
      </w:r>
      <w:r>
        <w:rPr>
          <w:rFonts w:cs="Times New Roman" w:ascii="Times New Roman" w:hAnsi="Times New Roman"/>
          <w:sz w:val="24"/>
        </w:rPr>
        <w:t>. La tribu arcaica es el rebaño bovino de otras lecturas.</w:t>
      </w:r>
    </w:p>
    <w:p>
      <w:pPr>
        <w:pStyle w:val="PlainText"/>
        <w:jc w:val="both"/>
        <w:rPr/>
      </w:pPr>
      <w:r>
        <w:rPr>
          <w:rFonts w:cs="Times New Roman" w:ascii="Times New Roman" w:hAnsi="Times New Roman"/>
          <w:sz w:val="24"/>
        </w:rPr>
        <w:t>Pero sobre todo utilizan esta autora para saldar viejas deudas, viejos arreglos de cuentas, con diversos deudores a los que, a juzgar con la furia con que los atacan, se la tenían jurada. Como hemos observado en el artículo de muestra, de Muñoz Molina, los tiradores españoles (con el toro de Osborne en la recámara mental) apuntan contra todo lo que se mueve. «Este 11-M es el siniestro complemento de la tregua catalana. Para que su "concesión" adquiriera valor, ETA debía matar en otra parte. Lo ha venido intentado, se le había impedido, ahora lo consiguió. Han firmado con sangre el mensaje de aquella tregua: que si se avanza hacia donde ellos quieren, pueden dejar de matar, que allí donde los independentistas más tiren de la piel de toro para resquebrajarla, pueden perdonarnos la vida»</w:t>
      </w:r>
      <w:r>
        <w:rPr>
          <w:rStyle w:val="FootnoteCharacters"/>
          <w:rStyle w:val="FootnoteAnchor"/>
          <w:rFonts w:cs="Times New Roman" w:ascii="Times New Roman" w:hAnsi="Times New Roman"/>
          <w:sz w:val="24"/>
        </w:rPr>
        <w:footnoteReference w:id="53"/>
      </w:r>
      <w:r>
        <w:rPr>
          <w:rFonts w:cs="Times New Roman" w:ascii="Times New Roman" w:hAnsi="Times New Roman"/>
          <w:sz w:val="24"/>
        </w:rPr>
        <w:t>. La piel de toro les tira.</w:t>
      </w:r>
    </w:p>
    <w:p>
      <w:pPr>
        <w:pStyle w:val="PlainText"/>
        <w:ind w:firstLine="708"/>
        <w:jc w:val="both"/>
        <w:rPr>
          <w:rFonts w:ascii="Times New Roman" w:hAnsi="Times New Roman" w:cs="Times New Roman"/>
          <w:sz w:val="24"/>
        </w:rPr>
      </w:pPr>
      <w:r>
        <w:rPr>
          <w:rFonts w:cs="Times New Roman" w:ascii="Times New Roman" w:hAnsi="Times New Roman"/>
          <w:sz w:val="24"/>
        </w:rPr>
        <w:t>Carod Rovira, cuyo reciente escándalo por citarse con ETA a escondidas aún colea, ha sido destinatario de estas lanzadas. Claro que, bien mirado, a tenor de la virulencia de estos aguijonazos, se puede pensar que la entrevista de Perpignan es otro montaje, otra campaña orquestada del Partido Popular (también urdido a cuenta de ETA) para debilitar y tumbar una alianza política legítima (PSC, ERC e IC-Los Verts) que incomodaba al Gobierno central.</w:t>
      </w:r>
    </w:p>
    <w:p>
      <w:pPr>
        <w:pStyle w:val="PlainText"/>
        <w:ind w:firstLine="708"/>
        <w:jc w:val="both"/>
        <w:rPr/>
      </w:pPr>
      <w:r>
        <w:rPr>
          <w:rFonts w:cs="Times New Roman" w:ascii="Times New Roman" w:hAnsi="Times New Roman"/>
          <w:sz w:val="24"/>
        </w:rPr>
        <w:t>Los ataques a ERC y Carod Rovira han sido insistentes en estas fechas de marzo, en esa vía de criminalizar a quien defiende otro punto de vista (ante los vascos) diferente de la versión única madrileña. «Seguramente no hacía falta que un hombrecillo hablara con la banda terrorista ETA para pedirles que, antes de atentar, miraran bien el mapa (...) ¿Y qué decir del señor de la Esquerra que se va de excursión a la selva etarra para "dialogar" con sus matarifes y decirles que sean buenos chicos, que hablando se entiende la gente?»</w:t>
      </w:r>
      <w:r>
        <w:rPr>
          <w:rStyle w:val="FootnoteCharacters"/>
          <w:rStyle w:val="FootnoteAnchor"/>
          <w:rFonts w:cs="Times New Roman" w:ascii="Times New Roman" w:hAnsi="Times New Roman"/>
          <w:sz w:val="24"/>
        </w:rPr>
        <w:footnoteReference w:id="54"/>
      </w:r>
      <w:r>
        <w:rPr>
          <w:rFonts w:cs="Times New Roman" w:ascii="Times New Roman" w:hAnsi="Times New Roman"/>
          <w:sz w:val="24"/>
        </w:rPr>
        <w:t>.</w:t>
      </w:r>
    </w:p>
    <w:p>
      <w:pPr>
        <w:pStyle w:val="PlainText"/>
        <w:ind w:firstLine="708"/>
        <w:jc w:val="both"/>
        <w:rPr/>
      </w:pPr>
      <w:r>
        <w:rPr>
          <w:rFonts w:cs="Times New Roman" w:ascii="Times New Roman" w:hAnsi="Times New Roman"/>
          <w:sz w:val="24"/>
        </w:rPr>
        <w:t>Algunas de estas versiones desquiciadas han sido pintorescas, cargadas de leyendas y abulaciones. «¿Acaso hemos de olvidarnos de que, para los fanáticos del Corán, España es un territorio islámico "usurpado" por los infieles, un territorio que aspiran a "recuperar"? ¿Debemos negociar un protectorado terrorista islámico para toda España, del mismo modo que Carod negoció un protectorado terrorista etarra sólo para Cataluña?»</w:t>
      </w:r>
      <w:r>
        <w:rPr>
          <w:rStyle w:val="FootnoteCharacters"/>
          <w:rStyle w:val="FootnoteAnchor"/>
          <w:rFonts w:cs="Times New Roman" w:ascii="Times New Roman" w:hAnsi="Times New Roman"/>
          <w:sz w:val="24"/>
        </w:rPr>
        <w:footnoteReference w:id="55"/>
      </w:r>
      <w:r>
        <w:rPr>
          <w:rFonts w:cs="Times New Roman" w:ascii="Times New Roman" w:hAnsi="Times New Roman"/>
          <w:sz w:val="24"/>
        </w:rPr>
        <w:t>. El toro de los españoles tiene también sus voces ancestrales, que le hablan de la Reconquista, de Almanzor y el moro Muza, de los infieles, de los Reyes Católicos y relatos semejantes.</w:t>
      </w:r>
    </w:p>
    <w:p>
      <w:pPr>
        <w:pStyle w:val="PlainText"/>
        <w:ind w:firstLine="708"/>
        <w:jc w:val="both"/>
        <w:rPr/>
      </w:pPr>
      <w:r>
        <w:rPr>
          <w:rFonts w:cs="Times New Roman" w:ascii="Times New Roman" w:hAnsi="Times New Roman"/>
          <w:sz w:val="24"/>
        </w:rPr>
        <w:t>También el lehendakari, en su calidad de referencia institucional vasca, a pesar de la torpeza de su declaración inoportuna, que vino a avalar esta campaña fraudulenta, fue objeto de ataques y puyas. Lo vemos en el editorial de ABC: «Es, por desgracia, lo que aún no ha entendido el lehendakari Ibarretxe, quien desperdició su declaración institucional con una sucesión de lamentos ya oídos muchas veces, balsámicos para la torpe reciente trayectoria del nacionalismo vasco. Pero no hubo un solo compromiso político, una aportación real a la derrota del terrorismo. Y puede y debe hacerlas, con tan sólo ejecutar las resoluciones del Tribunal Supremo que disolverían el último vestigio parlamentario de ETA, el comando Socialistas Abertzales; y con renunciar a su propuesta de libre asociación de Euskadi con España, oportunista y ventajista, que el próximo lunes iba a ser discutida en el Parlamento de Vitoria, como prolongación de aquellos pactos que en 1998 permitieron a Ibarretxe ser lehendakari con el voto de Josu Temerá»</w:t>
      </w:r>
      <w:r>
        <w:rPr>
          <w:rStyle w:val="FootnoteCharacters"/>
          <w:rStyle w:val="FootnoteAnchor"/>
          <w:rFonts w:cs="Times New Roman" w:ascii="Times New Roman" w:hAnsi="Times New Roman"/>
          <w:sz w:val="24"/>
        </w:rPr>
        <w:footnoteReference w:id="56"/>
      </w:r>
      <w:r>
        <w:rPr>
          <w:rFonts w:cs="Times New Roman" w:ascii="Times New Roman" w:hAnsi="Times New Roman"/>
          <w:sz w:val="24"/>
        </w:rPr>
        <w:t>.</w:t>
      </w:r>
    </w:p>
    <w:p>
      <w:pPr>
        <w:pStyle w:val="PlainText"/>
        <w:ind w:firstLine="708"/>
        <w:jc w:val="both"/>
        <w:rPr>
          <w:rFonts w:ascii="Times New Roman" w:hAnsi="Times New Roman" w:cs="Times New Roman"/>
          <w:sz w:val="24"/>
        </w:rPr>
      </w:pPr>
      <w:r>
        <w:rPr>
          <w:rFonts w:cs="Times New Roman" w:ascii="Times New Roman" w:hAnsi="Times New Roman"/>
          <w:sz w:val="24"/>
        </w:rPr>
        <w:t>En este lamentable exabrupto de ABC se ve a la perfección, en su estado puro, el mecanismo criminalizador, en la referencia al «comando Socialistas Abertzales», o el argumento calculado de cuestionar la legitimidad y representatividad de Juan José Ibarretxe en su cargo por la contaminación del «voto de Josu Ternera».</w:t>
      </w:r>
    </w:p>
    <w:p>
      <w:pPr>
        <w:pStyle w:val="PlainText"/>
        <w:ind w:firstLine="708"/>
        <w:jc w:val="both"/>
        <w:rPr>
          <w:rFonts w:ascii="Times New Roman" w:hAnsi="Times New Roman" w:cs="Times New Roman"/>
          <w:sz w:val="24"/>
        </w:rPr>
      </w:pPr>
      <w:r>
        <w:rPr>
          <w:rFonts w:cs="Times New Roman" w:ascii="Times New Roman" w:hAnsi="Times New Roman"/>
          <w:sz w:val="24"/>
        </w:rPr>
        <w:t>Las descalificaciones en esta trayectoria de los medios de comunicación españoles son múltiples y clónicas, sin que aporten más a la interpretación que la clave que imponía Goebbels a la propaganda: «Si una mentira se repite suficientes veces, acaba convirtiéndose en la verdad».</w:t>
      </w:r>
    </w:p>
    <w:p>
      <w:pPr>
        <w:pStyle w:val="PlainText"/>
        <w:ind w:firstLine="708"/>
        <w:jc w:val="both"/>
        <w:rPr/>
      </w:pPr>
      <w:r>
        <w:rPr>
          <w:rFonts w:cs="Times New Roman" w:ascii="Times New Roman" w:hAnsi="Times New Roman"/>
          <w:sz w:val="24"/>
        </w:rPr>
        <w:t>De esta forma, con una unidad temática persistente, hemos visto estos días cómo se descalifica a las diversas familias vascas con alusiones extraídas de viejas cosechas: «Ha madrugado la muerte. Bajaron de sus cuevas del norte las hienas de la manada terrorista y han destrozado muchas vidas (...) Esta masacre sin sentido obliga a los españoles a reafirmarnos en su rechazo a esa minúscula facción que ensangrienta nuestra convivencia; a pedir a sus gobernantes la máxima firmeza y diligencia para defender la paz; y a esperar que sirva para hacer reflexionar a los que recogen estas macabras nueces, a los que visitan y dialogan con los etarras y a los que pactan con ellos responsabilidades políticas y cargos de Gobierno»</w:t>
      </w:r>
      <w:r>
        <w:rPr>
          <w:rStyle w:val="FootnoteCharacters"/>
          <w:rStyle w:val="FootnoteAnchor"/>
          <w:rFonts w:cs="Times New Roman" w:ascii="Times New Roman" w:hAnsi="Times New Roman"/>
          <w:sz w:val="24"/>
        </w:rPr>
        <w:footnoteReference w:id="57"/>
      </w:r>
      <w:r>
        <w:rPr>
          <w:rFonts w:cs="Times New Roman" w:ascii="Times New Roman" w:hAnsi="Times New Roman"/>
          <w:sz w:val="24"/>
        </w:rPr>
        <w:t>.</w:t>
      </w:r>
    </w:p>
    <w:p>
      <w:pPr>
        <w:pStyle w:val="PlainText"/>
        <w:ind w:firstLine="708"/>
        <w:jc w:val="both"/>
        <w:rPr>
          <w:rFonts w:ascii="Times New Roman" w:hAnsi="Times New Roman" w:cs="Times New Roman"/>
          <w:sz w:val="24"/>
        </w:rPr>
      </w:pPr>
      <w:r>
        <w:rPr>
          <w:rFonts w:cs="Times New Roman" w:ascii="Times New Roman" w:hAnsi="Times New Roman"/>
          <w:sz w:val="24"/>
        </w:rPr>
        <w:t>Las macabras nueces que recogían Arzalluz y el PNV. En fin, la criminalización y la parodia de las vacas locas de Unamuno, una vez que se han puesto en marcha, como la caza de brujas del macarthismo, no dejan títere con cabeza. Al final todos son reos de brujería. Todos somos sospechosos. Nadie se libra.</w:t>
      </w:r>
    </w:p>
    <w:p>
      <w:pPr>
        <w:pStyle w:val="PlainText"/>
        <w:ind w:firstLine="708"/>
        <w:jc w:val="both"/>
        <w:rPr/>
      </w:pPr>
      <w:r>
        <w:rPr>
          <w:rFonts w:cs="Times New Roman" w:ascii="Times New Roman" w:hAnsi="Times New Roman"/>
          <w:sz w:val="24"/>
        </w:rPr>
        <w:t>Porque ficticia es la famosa "unidad de los demócratas", como demostró el PNV firmando el Pacto de Estella con ETA tras el asesinato de Miguel Ángel Blanco y como demostró Pujol orquestando la Declaración de Barcelona para respaldar al PNV. Y porque esa falsedad, esa imposible unidad de las víctimas con los cómplices de los verdugos permite que tiparracos siniestros, enemigos públicos de España y de sus libertades, como Anasagasti, Madrazo, Llamazares o los héroes de Perpiñán, aparezcan exhibiendo sus lágrimas de cocodrilo e incluso acusando al Gobierno de ocultar datos sobre la autoría de la masacre</w:t>
      </w:r>
      <w:r>
        <w:rPr>
          <w:rStyle w:val="FootnoteCharacters"/>
          <w:rStyle w:val="FootnoteAnchor"/>
          <w:rFonts w:cs="Times New Roman" w:ascii="Times New Roman" w:hAnsi="Times New Roman"/>
          <w:sz w:val="24"/>
        </w:rPr>
        <w:footnoteReference w:id="58"/>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62" w:name="__RefHeading___Toc79814699"/>
      <w:bookmarkEnd w:id="62"/>
      <w:r>
        <w:rPr/>
        <w:t>Conclusió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Se podría llevar este análisis de prensa, como el de las emisiones radiofónicas y televisivas de los tres días de marzo, tan lejos como se quisiera. Pero no merece la pena insistir demasiado. Uno de los rasgos del periodismo es que su mensaje pasa raudo y veloz por nuestras vidas. Elias Canetti decía a propósito de uno de sus personajes literarios: «Es inteligente como un periódico. Lo sabe todo, y lo que sabe cambia cada día».</w:t>
      </w:r>
    </w:p>
    <w:p>
      <w:pPr>
        <w:pStyle w:val="PlainText"/>
        <w:ind w:firstLine="708"/>
        <w:jc w:val="both"/>
        <w:rPr>
          <w:rFonts w:ascii="Times New Roman" w:hAnsi="Times New Roman" w:cs="Times New Roman"/>
          <w:sz w:val="24"/>
        </w:rPr>
      </w:pPr>
      <w:r>
        <w:rPr>
          <w:rFonts w:cs="Times New Roman" w:ascii="Times New Roman" w:hAnsi="Times New Roman"/>
          <w:sz w:val="24"/>
        </w:rPr>
        <w:t>De ese aluvión de mensajes cambiantes, de matices, de insultos y acusaciones interminables, el público sólo se queda con la sal gorda. Con la idea condensada, acumulada, con el tema en su estado puro. Y con lo mostrado es suficiente para saber cuál es la sal gorda que utilizan los políticos y periodistas españoles. La vaca rabiosa de Unamuno, criminal, que huele a establo y sacristía, convenientemente culpabilizada, es la imagen cotidiana que se divulga.</w:t>
      </w:r>
    </w:p>
    <w:p>
      <w:pPr>
        <w:pStyle w:val="PlainText"/>
        <w:ind w:firstLine="708"/>
        <w:jc w:val="both"/>
        <w:rPr>
          <w:rFonts w:ascii="Times New Roman" w:hAnsi="Times New Roman" w:cs="Times New Roman"/>
          <w:sz w:val="24"/>
        </w:rPr>
      </w:pPr>
      <w:r>
        <w:rPr>
          <w:rFonts w:cs="Times New Roman" w:ascii="Times New Roman" w:hAnsi="Times New Roman"/>
          <w:sz w:val="24"/>
        </w:rPr>
        <w:t>Para que el público asimile la "verdad" que se le ofrece, lo hemos visto en las reglas de la propaganda, el mentiroso debe centrar su mensaje en un punto simple, único, orquestado, sin fisuras, y repetirlo hasta el infinito, todos los días, para que cale, para que entre con el tiempo, como la gota de agua en la cabeza de la tortura china. Poco a poco la población se hace a la idea, la asume, se la cree... A no ser que la realidad, siempre brusca y desconsiderada, por la fuerza de los hechos haga saltar la mentira de la propaganda reventada en mil pedazos.</w:t>
      </w:r>
    </w:p>
    <w:p>
      <w:pPr>
        <w:pStyle w:val="PlainText"/>
        <w:ind w:firstLine="708"/>
        <w:jc w:val="both"/>
        <w:rPr>
          <w:rFonts w:ascii="Times New Roman" w:hAnsi="Times New Roman" w:cs="Times New Roman"/>
          <w:sz w:val="24"/>
        </w:rPr>
      </w:pPr>
      <w:r>
        <w:rPr>
          <w:rFonts w:cs="Times New Roman" w:ascii="Times New Roman" w:hAnsi="Times New Roman"/>
          <w:sz w:val="24"/>
        </w:rPr>
        <w:t>Así ha ocurrido en esos días de marzo, con el choque estremecedor de los trenes atacados por Al-Qaeda. Pero, mientras esa revelación no llegaba, ¿cuántas mentiras nos han colado? ¿Cuántas operaciones Prestige? ¿Cuántos cierres de periódicos como Egin, desarticulaciones como la del Gubern de Catalunya...?</w:t>
      </w:r>
    </w:p>
    <w:p>
      <w:pPr>
        <w:pStyle w:val="PlainText"/>
        <w:ind w:firstLine="708"/>
        <w:jc w:val="both"/>
        <w:rPr>
          <w:rFonts w:ascii="Times New Roman" w:hAnsi="Times New Roman" w:cs="Times New Roman"/>
          <w:sz w:val="24"/>
        </w:rPr>
      </w:pPr>
      <w:r>
        <w:rPr>
          <w:rFonts w:cs="Times New Roman" w:ascii="Times New Roman" w:hAnsi="Times New Roman"/>
          <w:sz w:val="24"/>
        </w:rPr>
        <w:t>Ha caído un engaño, ha caído un Gobierno, pero los aprendices de Goebbels no cejan. En la dehesa, el toro español, uno, grande, libre, de camisa nueva, sueña que la vaca montaraz, rendida ante su imperio, ante su fuerza, ante su raza, inclina la cabeza y se le entrega complaciente, domada. En los mil años que durará su reino, la vaca de cuernos dorados le llena el pesebre. Es la gloria.</w:t>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Heading"/>
        <w:rPr/>
      </w:pPr>
      <w:bookmarkStart w:id="63" w:name="__RefHeading___Toc79814700"/>
      <w:bookmarkEnd w:id="63"/>
      <w:r>
        <w:rPr/>
        <w:t>CASA DE CIT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2832" w:firstLine="708"/>
        <w:jc w:val="both"/>
        <w:rPr>
          <w:rFonts w:ascii="Times New Roman" w:hAnsi="Times New Roman" w:cs="Times New Roman"/>
          <w:sz w:val="24"/>
        </w:rPr>
      </w:pPr>
      <w:r>
        <w:rPr>
          <w:rFonts w:cs="Times New Roman" w:ascii="Times New Roman" w:hAnsi="Times New Roman"/>
          <w:sz w:val="24"/>
        </w:rPr>
        <w:t>En la guerra la primera víctima siempre es la verdad. La propaganda, "el otro nervio de la guerra" en definición famosa del infame Napoleó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rnando Fernández Sav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No es fácil ser vasco: si no eres nacionalista, no eres vasco; pero si te pasas de nacionalista y asesinas a mansalva, también dejas de serlo. Por un rato, te vuelves terrorista a secas o terrorista islámico o yo qué sé. Hasta que te detenga la policía y te lleve a la cárcel. Entonces vuelves a ser vasco.</w:t>
      </w:r>
    </w:p>
    <w:p>
      <w:pPr>
        <w:pStyle w:val="PlainText"/>
        <w:jc w:val="right"/>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El País, 12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galló, el «conseller en cap», ha dicho que se utiliza el atentado contra Cataluña y El Pís Va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Qué cerebro de mosquito! Él es un atentado contra Cataluña. ETA sirve de diosa tutelar a todos los nacionalismos, lo quieran o no, dándoles el suplemento de seriedad social que nunca se habrían ganado ni por sus ideas ni por sus propuestas. (...) En el País Vasco ya han conseguido en gran parte su propósito, en Cataluña llevan buen camino para lograrlo pronto y después... El resto no será silencio, sino más mentiras, mucho diálogo y bandas de música tocando himnos patriótic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El País, 12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é María Aznar, presidente del Gobierno español, por teléfono a Antonio Franco, director de El Periódico de Cataluña</w:t>
      </w:r>
    </w:p>
    <w:p>
      <w:pPr>
        <w:pStyle w:val="PlainText"/>
        <w:ind w:left="708" w:firstLine="708"/>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Ha sido ETA, no tengas la menor du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El Periódico de Cataluña, 12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Ángel Acebes, ministro del Interi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ETA buscaba una masacre en España. En cuatro ocasiones consecutivas las fuerzas y cuerpos de seguridad han conseguido evitarlo, pero desgraciadamente en esta ocasión ETA ha conseguido su objetivo... Es absolutamente claro y evidente que la organización terrorista ETA estaba buscando un atentado que tuviese una gran repercusió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 Jon Imaz, presidente del PNV</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ETA, una amenaza para la democracia y la convivencia. La matanza de Madrid es la máxima expresión de lo que es ETA: un generador de dolor y traged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Gara, 18:00, 11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derico Jiménez Losant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Tenemos que alertar sobre la evidencia de que los etarras, como puso de manifiesto Otegui apenas conocido el atentado, y sobre todo sus cómplices, tanto de Perpiñán como de Estella, han puesto en marcha una campaña de intoxicación informativa que busca atribuir la masacre al terrorismo islámico para ocultar las responsabilidades de los comunistas, socialistas y separatistas que han pactado el protectorado etarra en Cataluña y, de paso, achacarle los muertos al Gobierno a cuenta de la guerra de Iraq.</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El turbante terrorista en España es una boina sobre una capucha»</w:t>
      </w:r>
    </w:p>
    <w:p>
      <w:pPr>
        <w:pStyle w:val="PlainText"/>
        <w:jc w:val="right"/>
        <w:rPr>
          <w:rFonts w:ascii="Times New Roman" w:hAnsi="Times New Roman" w:cs="Times New Roman"/>
          <w:sz w:val="24"/>
        </w:rPr>
      </w:pPr>
      <w:r>
        <w:rPr>
          <w:rFonts w:cs="Times New Roman" w:ascii="Times New Roman" w:hAnsi="Times New Roman"/>
          <w:sz w:val="24"/>
        </w:rPr>
        <w:t>Libertad digital, 12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derico Jiménez Losant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Es una guerra, sí, contra nuestra nación y nuestra civilización, donde tiene un papel fundamental la propaganda, "el otro nervio de la guerra" en definición famosa del infame Napoleó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abajadores de Telemadr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Ante este panorama, los trabajadores/as de Telemadrid estamos dispuestos a dar la batalla. No vamos a tolerar que se carguen la televisión pública madrileña, no vamos a tolerar actitudes destinadas a controlar a la población mediante técnicas de manipulación y propagan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15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abajadores de la agencia E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El pasado sábado, Platón elaboró en contacto con el Palacio de La Moncloa una información en la que pretendía demostrar, a las cinco de la tarde y cuando había ya hasta cinco detenciones relacionadas presuntamente con el terrorismo islámico, que todas las pistas y pesquisas policiales apuntaban directamente a 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15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tonio Franco, director de El Periód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El día de la masacre Aznar me reafirmó personalmente, como a otros directores de diarios, que la autoría era sin la menor duda de 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Aquí, los ciudadanos españoles ya considerábamos sospechosa la actitud del Gobierno del PP sobre el te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 xml:space="preserve">"Dos llamadas desde La Moncloa", </w:t>
      </w:r>
    </w:p>
    <w:p>
      <w:pPr>
        <w:pStyle w:val="PlainText"/>
        <w:jc w:val="right"/>
        <w:rPr>
          <w:rFonts w:ascii="Times New Roman" w:hAnsi="Times New Roman" w:cs="Times New Roman"/>
          <w:sz w:val="24"/>
        </w:rPr>
      </w:pPr>
      <w:r>
        <w:rPr>
          <w:rFonts w:cs="Times New Roman" w:ascii="Times New Roman" w:hAnsi="Times New Roman"/>
          <w:sz w:val="24"/>
        </w:rPr>
        <w:t>El Periódico de Cataluña, 12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án José Ibarretxe, lehendaka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Cada vez que ETA atenta se rompe en mil pedazos el corazón de los vascos, porque es un pueblo civilizado. ETA está escribiendo las últimas páginas de su historia. No son vascos quienes cometen estos atentados; son alimañas y asesin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11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te Pagazaurtundú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Hoy es el día en que lo que fue Batasuna tiene que decir a ETA no, y sino, ha de recibir el aislamiento más absolu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drigo Rato, vicepresidente primero del Gobiern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Hoy es un día muy triste, porque muchos de los nuestros han sido asesinados por 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alar-Zuti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Si como parece la autoría del atentado fuese obra de ETA, tendríamos que decir que la única aportación que puede hacer a Euskal Herria es dejar las armas y desaparecer. Como dijimos ante la guerra de Iraq, aquí también decimos no, no en nuestro nombre ni en el de Euskal Herria. Quienes han cometido esta acción no tienen nada que ver con nosotros ni con nuestro pueblo. Son enemigos del pueblo vasco, de la sociedad en su conjunto y de la humanid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11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gnacio Sánchez-Cuenca, Profesor de Sociología de la Universidad Complutense de Madr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ETA mata y se suicida. Pero la primera víctima en la historia de ETA fue Begoña Urrosi, una niña de 18 meses que murió en 1960 como consecuencia de una bomba, también en una estación de tren, en la estación de Amara de San Sebastián. Probablemente ETA haya acabado su trayectoria con otra bomba en otra estación este 11 de marzo. La muerte de Begoña Urrosi, nunca reconocida por ETA, fue sacada del olvido por Ernest Lluch, asesinado por ETA el 21 de noviembre de 2000. El ciclo se ha cerrado. ETA está muerta. No podrá sobrevivir a la barbarie de esta masac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La Razón, 15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aspar Llamazares, coordinador general de I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La mejor respuesta ante la barbarie nazi cometida por ETA está en las urnas, además de en las movilizaciones en la calle. Persecución policial y penal hasta acabar con 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EFE, 11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iano Rajoy, candidato del PP a la Presidencia del Gobiern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Tengo la convicción moral de que ha sido ETA. ETA es una organización criminal que no le tiene ningún respeto a la vida, ni a las personas. Esto no es nuevo. Tenemos que tenerlo todos claro. ETA hoy ha puesto de luto a la democracia española. Pero tenemos que tener todos claro que no nos puede poner de rodillas nunca. Con ETA no caben tratos, ni treguas, ni n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13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ñak Anasagasti, portavoz parlamentario del PNV</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 xml:space="preserve">Ahora más que nunca es necesaria la unidad de todos los demócratas frente a ETA.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 Asociación de Víctimas de Terrorismo del País Vasco el Foro de Ermua y la Fundación para la libertad. Comunicado en el que animan al Gobierno "a mantener la actitud iniciada de combate a 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Sobrecogedor el atentado de ETA. Aunque ETA esté muy debilitada, matar es muy fá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 coordinadora Gesto por la Pa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Hoy, más que nunca, ha quedado patente el abismo entre ETA y el resto de la socied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p Antoni Duran Lleida, Ci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La gran masacre" perpetrada forma parte del "guión disenado por ETA" para distorsionar la campaña electo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p Lluís Carod-Rovra, ER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Al final, alguien con capacidad de decisión deberá hablar con los que matan para que dejen de hacer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n María Atutxa, presidente del Parlamento va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Este criminal ataque certifica la miseria moral de ETA y la de todos quienes apoyan esta siniestra activid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é Lus Rodríguez Zapatero, secretario general del PSOE y candidato a la Presidencia del Gobiern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ETA ha intentado intervenir en la campaña. Yo pediría a todos los ciudadanos que el domingo, como reacción a ETA, hubiera una masiva participación en las urn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Cadena S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fael Simancas, PSOE, Asamblea de Madr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Todas las condenas a ETA son bienvenid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naldo Otegi, portavoz de la ilegalizada Batasu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No creo, ni como hipótesis, que ETA haya sido la responsable de los atentados de Madrid. Es probable que sea un operativo de sectores de la resistencia árabe. El Estado español mantiene fuerzas de ocupación en Iraq y no hay que olvidar que ha tenido una responsabilidad en la guerra de Iraq.</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los Berzosa, rector de la Universidad Complutense de Madr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Ante la barbarie del atentado de ETA cometido en Madrid (...) todas las banderas de esta Universidad ondearán a media asta en señal de duelo. Se hace asimismo un llamamiento a todos para que nos unamos a las manifestaciones que se convoquen para decir No a 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n Luis Cebriá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La eventualidad de que el atentado sea obra de grupos fundamentalistas islámicos ligados a Al-Qaeda flotó ayer como un fantasma en todos los comentarios de os círculos políticos y periodísticos. El gobierno fue rotundo en sus desmentidos a este respecto. Si se confirma que hay elementos del radicalismo islámico ligados a los hechos, será también lícito sospechar que se ha manipulado la información desde instancias oficia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El País, 12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tonio Muñoz Moli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Lo que acaba de ocurrir en Madrid no habría sido posible sin muchos años de palabras envenenadas y de silencios criminales (...) Cuántos años de adoctrinamiento, de veneno ideológico, de putrefacción moral (...) Cuántas veces se les ha enseñado en las escuelas, en los periódicos, en la televisión, a despreciar y odiar ese lugar siniestro Al-Que llaman "Madrid", pronunciando la palabra con la adecuada entonación de sarcasmo y desdén, porque en ese Madrid habitan los que no son como ellos, los que son inferiores, los que están al otro lado de la divisoria feroz entre el nosotros y lo nuestro y la niebla de todo lo que es ajeno y enemigo. Se ha construido fríamente el delirio, se ha alimentado en los libros de texto, en los mapas, hasta en los pulpitos de las iglesi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El País, 12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vier Marí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Excepto curas, ETA ha matado a toda clase de gen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El País, 12 de marzo de 2004</w:t>
      </w:r>
    </w:p>
    <w:p>
      <w:pPr>
        <w:pStyle w:val="PlainText"/>
        <w:jc w:val="both"/>
        <w:rPr>
          <w:rFonts w:ascii="Times New Roman" w:hAnsi="Times New Roman" w:cs="Times New Roman"/>
          <w:sz w:val="24"/>
        </w:rPr>
      </w:pPr>
      <w:r>
        <w:rPr>
          <w:rFonts w:cs="Times New Roman" w:ascii="Times New Roman" w:hAnsi="Times New Roman"/>
          <w:sz w:val="24"/>
        </w:rPr>
        <w:t>Josep Ramone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El terrorismo -escribía Amos Oz- actúa como la heroína: las dosis han de ser cada vez más fuertes para que el efecto se mantenga". La dificultad de ETA para actuar estaba desdibujando su imagen. Hacía muchos meses que no mataba, con lo cual, en cierto modo, era ya más una sombra que una amen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El País, 12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rnesto Ekaiz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A medida que avanzaba la tarde se afianzaba la versión, difundida por el Gobierno, de que la masacre había sido obra de ETA. Sin embargo, la Policía había descubierto en Alcalá de Henares, pasadas las doce del mediodía, una furgoneta con siete detonadores y una cinta de cassette que contenía versículos del Corán. ¿Acebes informó de ello a Aznar para que no mencionara el nombre de ETA en su declaración institucion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El País, 12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vier Prade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Frente a las voces que reclaman la aplicación al terrorismo de la venganza bíblica de la ley del talión (tal y como hicieron -aunque ahora lo oculten- en la época de la guerra sucia contra ETA librada durante los 10 primeros años de la transición con la tolerancia o la connivencia de los Gobiernos de UCD y del PSOE), la apuesta a favor del diálogo político con las bandas criminales (...) cabalga sobre la misma irresponsable ola emocional de incitaciones al linchamien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El País, 12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uis Ignacio Parada / José Per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Malditos seáis vosotros los apaciguadores, los dialogantes, los comprensivos. Malditos seáis vosotros los que pongáis los muertos, los heridos, los aterrorizados en los mensajes electorales de partido. Malditos seáis vosotros los que llaméis a votar a vuestro líder envueltos en el luto, en el llanto, en el miedo de tantos muertos y heridos, en el inmenso dolor de tantas familias devastadas. Malditos seáis vosotros los que habláis de conflicto va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La Verdad de Murcia, 12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 Martín Ferr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El descarnado tratamiento audiovisual de tan triste suceso, amplifica según sus deseos la acción de ETA? El terrorismo vasco es una manifestación patológica de un nacionalismo caduco, tan socialmente activo como intelectualmente y moralmente inustificable; pero superponerlos es dotar a los asesinos de una suerte de cobertura política que no cabe en las mochilas repletas de explosivos de 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ABC, 12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án Echano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Han provocado la ira de las gentes. Han vuelto a juntar churras con merinas. A revolver patrias con pisto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La Razón, 12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sús Cach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ETA o Al-Qaeda? Terroris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El Confidencial, 12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n-Luis Ibarra Robles, Magist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Podemos aspirar a la subsistencia de la vida democrática en nuestro País Vasco después del horrendo crimen de Madr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El Correo digital, 12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ictoria Pre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No cerremos la puerta a ninguna hipótesis. Pueden haber sido terroristas islámicos, pero también puede haber sido ETA. O, incluso, podrían haber sido ambos: no sería la primera vez que los terroristas españoles se ponen en contacto con otros de su misma calañ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El Mundo, 12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úl Del Poz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Ayer, la política, como Tiestes, asistió a un banquete donde le sirvieron la carne de sus propios hijos. Nada ni nadie logrará que perdonemos a nuestros verdugos, sean etarras o islámicos, y que tengan cuidado los socios y los cómplices, porque ignoramos hasta qué abismo se encaminará nuestra concienc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El Mundo, 12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n José Ibarretxe, lehendaka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Tenemos derecho a conocer la verdad y quién fue el autor de la masacre (...) se lo debemos a las víctimas y a sus familiares por dignidad humana. No retiro ni un solo apelativo de los que he dedicado a lo largo de toda mi vida al terrorismo y a la barbarie y violencia de ETA. Me imagino que a quien corresponde trasladar las explicaciones de quien ha sido no es a Otegi. Le correspondería, en su caso, única y exclusivamente a 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12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rnando García-RomanilI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Otra dramática vivencia profesional me viene a la cabeza. Fue en 1979, un mes de primavera o verano, como redactor jefe de Diario 16 preparaba la edición vespertina del periódico cuando el teletipo soltó la noticia de un aparatoso incendio en el Hotel Corona de Aragón (Zaragoza). Allí se alojaban los familiares de los cadetes que ese día juraban bandera en la Academia Militar, incluida la hija de Franco. Evito consideraciones sobre consecuencias políticas de esta masacre a tres días de las elecciones. Parecen obvias. Es inevitable volver la mirada, no a los asesinos, sino a sus compad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Terra Agencias, 11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u Jon Imaz, presidente del EBB del PNV</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Los vascos lloran con sus hermanos madrileños. Esta matanza es la máxima expresión de lo que es ETA, un generador de dolor y tragedia, así como una amenaza para la democracia y la convivencia. La unidad de la sociedad para acabar con ETA y el acuerdo de las fuerzas políticas es, hoy más que nunca, necesario para consolidar la convivencia y hacer frente a ETA, objetivo prioritario de la sociedad vasca y españo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11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txi López, secretario general del PSE-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Hoy se ha cometido el crimen más grande de la historia de la España democrática. Condena sin paliativos a esta sanguinaria acción de ETA y apoyo incondicional a los Cuerpos y Fuerzas de Seguridad del Estado en su lucha por erradicar definitivamente esta lacra de nuestro l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11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é Antono Zarzalej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No es precisa ninguna otra apelación ideológica, ni partidista, ni telúrica. Este sangriento escenario es la imagen que devuelve el espejo en el que se mira ETA y en cuyos bordes se perfilan las sombras de los cómplices, de los complacientes, de los cobardes, de todos esos indigentes morales con mentes sectarias y perversas que serán capaces de, cuando los coletazos de la tragedia amainen, volver por donde solían: al circunloquio, al diálogo, a la equidistancia y a la ambigüed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tzone M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Los atentados de Madrid son una prueba más de que poco a poco estamos ganando la batalla al terroris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é Bono, presidente de Castilla-La Manch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Por el desmentido de ETA) Una organización criminal como ETA no puede ser creída. ETA es capaz de hacer esto porque es lo único que sabe ha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é María Aznar, presidente del Gobierno españ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El terrorismo no es ciego, y ha matado a muchas personas por el mero hecho de ser españo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11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é María Mar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Las personas asesinadas en Madrid el 11 de marzo lo han sido por una razón: porque eran españolas (...) La brutalidad de los terroristas etarras no se dirige contra el género humano, ni contra el Otro, así con mayúscula, ni contra una fantasía creada por el fanatismo. Todo eso surge en nuestro país de una sola fuente: el odio a Españ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11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gapito Maest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Es el tiempo de la política, porque tenemos que rendir un homenaje a los españoles que han sido asesinados por "ser sólo españoles". Tenemos que recordar las mentiras de los miserables que hablaban hasta ayer de pluralidad y diversidad, para acabar con el terrorismo y embridar al nacionalis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11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itorial AB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ETA, -que no ha desmentido su autoría y es destinataria de los principales indicios analizados por las Fuerzas de Seguridad, también atentas a otras vías de investigaciónsin avisar, buscando la masacre, el puro genocidio, ha asesinado a casi dos centenares de ciudadanos. Los expertos apuntan incluso la posibilidad de que los atentados fueran obra de un sector de la banda dispuesto a imponer su línea du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12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án Carlos Girau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La estrategia crepuscular de ETA, que se inicia con su legitimación a través de un acuerdo con un alto representante institucional con cuya formación política comparte fines, una oportunidad dorada para los asesinos. Se han terminado muchas otras cosas. Entre ellas, la presunción de inocencia de los que han despejado para los asesinos las vías muertas hacia las tres estaciones de Madrid, la justificación de quienes alojan en su Gobierno a los que abrieron el primer capítulo de la tragedia y les dan cabida en sus listas electora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11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rnando Fernández Sav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No es propiamente que el Gobierno mintiese, sino que por razones electorales intentó al máximo retrasar el descubrimiento de la verdad. Al PP le alcanzaron finalmente las mentiras de la guerra de Iraq. Las turbas que la tarde y la noche del sábado asediaron las sedes del PP en diversas localidades respondían, supongo que sin quererlo, al plan trazado por la internacional terroris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El Correo, 21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Comité de Empresa de E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El pasado sábado Miguel Platón (director de Información de la Agencia EFE) elaboró en contacto con el Palacio de La Moncloa una información en la que pretendía demostrar, a las cinco de la tarde y cuando había ya hasta cinco detenciones relacionadas presuntamente con el terrorismo islámico, que todas las pistas y pesquisas policiales apuntaban directamente a ETA y descartaban definitivamente a Al-Qae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guel Sanz, presidente del Gobierno de Navar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Los terroristas, después de los últimos éxitos policiales, no habían dicho su última palabra (...) El Plan Ibarretxe, y cualquier otro Plan coincidente con los objetivos de un grupo terrorista, deben desaparecer del escenario político, deben ser retirados por sus responsables de manera inmediata. De no ser así, sus autores, sus impulsores, han de saber que el Estado tiene resortes constitucionales que pueden ser activados para proceder a su suspensión. Hagamos desaparecer los planes que dan cobertura intelectual y política a los terroristas, porque comparten su objetivo de acabar con la unidad de Españ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a Palacio, ministra de Asuntos Exteriores (circular a las embajad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Ante los esfuerzos que desde alguna fuerza política se han hecho para intentar confundir sobre la autoría del atentado de Madrid, el ministro del Interior, Ángel Acebes, ha confirmado la autoría de ETA, pues así lo indica el explosivo y el patrón empleado en los atentados, que es el de 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gapito Maest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La sangre de las víctimas de ETA es el argumento para terminar con los terroristas, los independentistas y los nacionalistas (...) Es el momento de la política, de pedir responsabilidades a quienes colaboran con los nacionalistas, a quienes defienden el diálogo con los terroristas, a quienes quieren terminar con España como nación. ¿Dónde está Carod que aún sigue hablando de dialogar con ETA? ¿Dónde hallar a los bribones que hablan de formas plurales para convivir con los nacionalistas y sus tutores terrorist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11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é Javaloy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Ha sobrevenido la chechenización de la miseria vasca, del racismo sabiniano pasado por los odres del leninismo revolucionario. Les ha faltado a los asesinos dos cosas: la teología del fanatismo islámico - pues sus viveros primordiales fueron las sacristías - y la capacidad de pagar con la propia vida su opción terrorista. En términos de especie, terrorismo como el islámico, chechenio o palestino, pero supremamente enmerdado de cobardí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Estrella Digital, 11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é Saram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ETA es la cobardía misma. ETA prefiere matar a los que no se pueden defender. Si para dialogar se necesitan dos, está claro que ETA no es uno de ellos. Problema de España, ETA es sobre todo un problema vasco. Son los vascos los que, en primer lugar, tienen que derrotar a ETA, porque ella es la que no quiere la paz en Euskad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ABC, 12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ime Campm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Ha madrugado la muerte. Bajaron de sus cuevas del norte las hienas de la manada terrorista y han destrozado muchas vid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 xml:space="preserve">ABC, 12 de marzo de 2004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rka Etxebarrí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Todos sabemos que ETA no es más que la suma de nacionalismo y socialismo. Y que los nacionalistas llevan más de 20 años diciendo que la culpa de todo la tiene España. Como suele ser habitual, cuando uno se dedica a mentir y a manipular siempre sale un hijo pródigo, Arzalluz dixit, que se toma las cosas en serio y empuña un arma. Ahora más que nunca debemos atacar la raíz del problema: el nacionalis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Libertad Digital, 12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regorio Rob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Seguramente no hacía falta que un hombrecillo hablara con la banda terrorista ETA para pedirles que, antes de atentar, miraran bien el mapa. ¿Acaso el terrorismo no es el principal problema político que tiene España? ¿O cree este señor que el hecho de que mueran cientos de personas es algo que no tiene nada que ver con la política, incluido él mis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La Razón, 12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itorial AB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Renunciar a su propuesta de libre asociación de Euskadi con España, oportunista y ventajista, que el próximo lunes iba a ser discutida en el Parlamento de Vitoria, como prolongación de aquellos pactos que en 1998 permitieron a Ibarretxe ser lendakari con el voto de Josu Ternera. (...) Estas son las únicas señas de identidad de la unidad entre los partidos que interesa a los españoles (...) Fuera de ellas, sólo chapotean los ambiguos, los cómplices y los rentistas del terroris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12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itorial Libertad Dig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Acaso hemos de olvidarnos de que, para los fanáticos del Corán, España es un territorio islámico "usurpado" por los infieles, un territorio que aspiran a "recuper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12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derico Jiménez Losant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Ya con aquel estúpido festival tras el asesinato de Miguel Ángel Blanco (...) vimos cómo las grandes movilizaciones de masas exigen una férrea disciplina organizativa y una claridad diamantina en los eslóganes y pancartas. (...) Esa falsedad, esa imposible unidad de las víctimas con los cómplices de los verdugos permite que tiparracos siniestros, enemigos públicos de España y de sus libertades, como Anasagasti, Madrazo, Llamazares o los héroes de Perpiñán aparezcan exhibiendo sus lágrimas de cocodrilo e incluso acusando al Gobierno de ocultar datos sobre la autoría de la masac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Libertad Digital, 12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mando de Migu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En la plaza más eminente de Vitoria se alza un grandioso monumento a la batalla de Vitoria. Fue la que puso fin a la Guerra de la Independencia contra la ocupación de Napoleón. La inscripción reza: «A la independencia de España». Pues bien, desde hace unos años se lee «A la independencia de». A la inscripción solemne le han robado la palabra «España» (...) España es una cosa y el Estado es otra. El Gobierno vasco es parte del Estado español. Vasconia es parte de España. «Euskalherría» equivale al pueblo vasco como una parte del pueblo español; no incluye el pueblo navar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Libertad Digital, 12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istina López Scnlicht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Crímenes tan espantosos que sólo Satán puede inspirar». Así calificó el genocidio de ayer Antonio Cañizares Llovera, arzobispo de Toledo y Primado de España. (...) Qué decirles a los cristianos del País Vasco o Cataluña que pudieran pensar que un atentado así tiene un "trasfondo político", o algún tipo de justificación o comprensión en el marco de un "conflicto nacionalista", y el prelado casi se enfadó: «Esas personas no son cristianas», subrayó, «están fuera de la comunión de la Iglesia». (...) ETA ha marcado una raya, a un lado estamos unos; al otro, los asesinos y sus cómpl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La Razón, 12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rnando R. Genové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Nunca como ahora es más necesario hablar de política. Porque el terrorismo etarra es un fenómeno político, fruto de una ideología política: el nacionalismo que desde el interior de España pretende reventar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Libertad Digital, 12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istina Los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Este 11-M es el siniestro complemento de la tregua catalana. Para que su "concesión" adquiriera valor, ETA debía matar en otra parte. (...) Han firmado con sangre el mensaje de aquella tregua: que si se avanza hacia donde ellos quieren, pueden dejar de matar, que allí donde los independentistas más tiren de la piel de toro para resquebrajarla, pueden perdonarnos la vi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Libertad Digital, 12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án José R. Ca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De ser el atentado el refrendo material de los acuerdos de Perpignan confirmando que Cataluña se ha convertido en protectorado de ETA no duden que también, tarde o temprano, harán responsable al Gobierno. (...) España es una vieja nación que ha toreado en plazas muy difíciles y de todas ha salido, aunque a veces herida, con la cabeza alta. (...) Siempre el odiado Madrid, que tan cálido cobijo depara a la fratría de gallegos, andaluces, vascos exiliados, árabes, colombianos, asiáticos, castellanos, y todo el microcosmos vivificante de la ardorosa sangre de Españ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La Voz, 12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bertad Dig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En toda España y en medio mundo millones de personas han salido a la calle para protestar por la masacre de Madrid. En total 11.400.000 personas en las ciudades españo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12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lang w:val="es-ES"/>
        </w:rPr>
      </w:pPr>
      <w:r>
        <w:rPr>
          <w:rFonts w:cs="Times New Roman" w:ascii="Times New Roman" w:hAnsi="Times New Roman"/>
          <w:sz w:val="24"/>
          <w:lang w:val="es-ES"/>
        </w:rPr>
        <w:t>Wall Street Journal</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ind w:left="1416" w:firstLine="708"/>
        <w:jc w:val="both"/>
        <w:rPr>
          <w:rFonts w:ascii="Times New Roman" w:hAnsi="Times New Roman" w:cs="Times New Roman"/>
          <w:sz w:val="24"/>
        </w:rPr>
      </w:pPr>
      <w:r>
        <w:rPr>
          <w:rFonts w:cs="Times New Roman" w:ascii="Times New Roman" w:hAnsi="Times New Roman"/>
          <w:sz w:val="24"/>
        </w:rPr>
        <w:t>Si el PNV "no cambia pronto de enfoque", el Gobierno de la Nación puede llegar a suspender la autonomía vasca, como hizo Gran Bretaña en el caso de Irlan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Libertad Digital, 12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los Alberto Monta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ETA tiene apoyos internacionales importantes y decididos. El subcomandante Marcos en México, los sandinistas en Nicaragua y las FARC colombianas respaldan sin ningún pudor a los etarras vascos. Hace tres años, en Panamá, en el seno de la Cumbre Iberoamericana, Fidel Castro se negó a firmar un documento de condena a la banda terrorista. El Comandante, fiel a sus amigos y a sus principios revolucionarios, no iba a traicionar a unos viejos compañeros de luch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Libertad Digital, 12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itorial AB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A la unidad de los demócratas sólo deben ser convocados los que tengan las manos limpias y no todos las tien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ABC, 12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itorial Libertad Dig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16" w:firstLine="708"/>
        <w:jc w:val="both"/>
        <w:rPr>
          <w:rFonts w:ascii="Times New Roman" w:hAnsi="Times New Roman" w:cs="Times New Roman"/>
          <w:sz w:val="24"/>
        </w:rPr>
      </w:pPr>
      <w:r>
        <w:rPr>
          <w:rFonts w:cs="Times New Roman" w:ascii="Times New Roman" w:hAnsi="Times New Roman"/>
          <w:sz w:val="24"/>
        </w:rPr>
        <w:t>No faltan quienes desean arrimar el ascua del dolor, la tristeza y la rabia de los españoles a las putrefactas sardinas de su incorregible sectaris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Libertad Digital, 12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
        <w:rPr/>
      </w:pPr>
      <w:bookmarkStart w:id="64" w:name="__RefHeading___Toc79814701"/>
      <w:bookmarkEnd w:id="64"/>
      <w:r>
        <w:rPr/>
        <w:t>ANEX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65" w:name="__RefHeading___Toc79814702"/>
      <w:bookmarkEnd w:id="65"/>
      <w:r>
        <w:rPr/>
        <w:t>Declaración de la cinta de vídeo de Al-Qae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Declaramos nuestra responsabilidad de lo que ha ocurrido en Madrid, justo dos años y medio después de los atentados de Nueva York y Washington. Es una respuesta a vuestra colaboración con los criminales Bush y sus aliados.</w:t>
      </w:r>
    </w:p>
    <w:p>
      <w:pPr>
        <w:pStyle w:val="PlainText"/>
        <w:ind w:firstLine="708"/>
        <w:jc w:val="both"/>
        <w:rPr>
          <w:rFonts w:ascii="Times New Roman" w:hAnsi="Times New Roman" w:cs="Times New Roman"/>
          <w:sz w:val="24"/>
        </w:rPr>
      </w:pPr>
      <w:r>
        <w:rPr>
          <w:rFonts w:cs="Times New Roman" w:ascii="Times New Roman" w:hAnsi="Times New Roman"/>
          <w:sz w:val="24"/>
        </w:rPr>
        <w:t>Esto es como respuesta a los crímenes que habéis causado en el mundo y en concreto en Iraq y en Afganistán y habrá más si Dios quiere.</w:t>
      </w:r>
    </w:p>
    <w:p>
      <w:pPr>
        <w:pStyle w:val="PlainText"/>
        <w:ind w:firstLine="708"/>
        <w:jc w:val="both"/>
        <w:rPr>
          <w:rFonts w:ascii="Times New Roman" w:hAnsi="Times New Roman" w:cs="Times New Roman"/>
          <w:sz w:val="24"/>
        </w:rPr>
      </w:pPr>
      <w:r>
        <w:rPr>
          <w:rFonts w:cs="Times New Roman" w:ascii="Times New Roman" w:hAnsi="Times New Roman"/>
          <w:sz w:val="24"/>
        </w:rPr>
        <w:t>Vosotros queréis la vida y nosotros queremos la muerte, lo que da un ejemplo de lo que dijo el profeta Mahoma, si no paráis vuestras injusticias la sangre irá más a más y estos atentados son muy poco con lo que podrá ocurrir con lo que llamáis el terrorismo.</w:t>
      </w:r>
    </w:p>
    <w:p>
      <w:pPr>
        <w:pStyle w:val="PlainText"/>
        <w:ind w:firstLine="708"/>
        <w:jc w:val="both"/>
        <w:rPr>
          <w:rFonts w:ascii="Times New Roman" w:hAnsi="Times New Roman" w:cs="Times New Roman"/>
          <w:sz w:val="24"/>
        </w:rPr>
      </w:pPr>
      <w:r>
        <w:rPr>
          <w:rFonts w:cs="Times New Roman" w:ascii="Times New Roman" w:hAnsi="Times New Roman"/>
          <w:sz w:val="24"/>
        </w:rPr>
        <w:t>Esto es un aviso del portavoz militar de Al-Qaeda en Europ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66" w:name="__RefHeading___Toc79814703"/>
      <w:r>
        <w:rPr/>
        <w:t>Comunicado íntegro de las brigadas Abu Hafs-Al Masri, célula de Al-Qaeda,</w:t>
      </w:r>
      <w:bookmarkEnd w:id="66"/>
      <w:r>
        <w:rPr/>
        <w:t xml:space="preserve"> </w:t>
      </w:r>
    </w:p>
    <w:p>
      <w:pPr>
        <w:pStyle w:val="PlainText"/>
        <w:jc w:val="center"/>
        <w:rPr>
          <w:rFonts w:ascii="Times New Roman" w:hAnsi="Times New Roman" w:cs="Times New Roman"/>
          <w:sz w:val="28"/>
        </w:rPr>
      </w:pPr>
      <w:r>
        <w:rPr>
          <w:rFonts w:cs="Times New Roman" w:ascii="Times New Roman" w:hAnsi="Times New Roman"/>
          <w:sz w:val="28"/>
        </w:rPr>
        <w:t>reclamando la autoría de los atentados en Madr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En el nombre de Dios, Clemente y Misericordioso, cuando te castigan, tienes que castigar del mismo modo a quienes te castigaron. Mátalos allí donde los encuentres; expúlsalos como ellos te expulsaron; la sedición es más grave que el asesinato. A los que cometen agresiones contra tí, debes hacerles lo mismo.</w:t>
      </w:r>
    </w:p>
    <w:p>
      <w:pPr>
        <w:pStyle w:val="PlainText"/>
        <w:ind w:firstLine="708"/>
        <w:jc w:val="both"/>
        <w:rPr>
          <w:rFonts w:ascii="Times New Roman" w:hAnsi="Times New Roman" w:cs="Times New Roman"/>
          <w:sz w:val="24"/>
        </w:rPr>
      </w:pPr>
      <w:r>
        <w:rPr>
          <w:rFonts w:cs="Times New Roman" w:ascii="Times New Roman" w:hAnsi="Times New Roman"/>
          <w:sz w:val="24"/>
        </w:rPr>
        <w:t>Las Brigadas de Abu Hafs al Masri prometieron en su último comunicado referente a las explosiones de Kerbala y Bagdad del 2 de marzo de 2004 que se preparaban para próximas operaciones y hemos cumplido nuestra promesa: el escuadrón de la muerte ha conseguido penetrar en la profundidad de la Cruzada europea, golpeando a uno de los pilares de los Cruzados y sus aliados: España, con un golpe doloroso. Es parte de un viejo ajuste de cuentas con el Cruzado España, aliado de (Norte) América en su guerra contra el Islam.</w:t>
      </w:r>
    </w:p>
    <w:p>
      <w:pPr>
        <w:pStyle w:val="PlainText"/>
        <w:ind w:firstLine="708"/>
        <w:jc w:val="both"/>
        <w:rPr>
          <w:rFonts w:ascii="Times New Roman" w:hAnsi="Times New Roman" w:cs="Times New Roman"/>
          <w:sz w:val="24"/>
        </w:rPr>
      </w:pPr>
      <w:r>
        <w:rPr>
          <w:rFonts w:cs="Times New Roman" w:ascii="Times New Roman" w:hAnsi="Times New Roman"/>
          <w:sz w:val="24"/>
        </w:rPr>
        <w:t>¿Dónde está América, Aznar? ¿Quién os protegerá de nosotros a tí, a Gran Bretaña, a Italia, a Japón y a otros agentes? Cuando golpeamos a las tropas italianas en Nasiriya ya enviamos a los agentes de América una advertencia: retiraros de la alianza contra el Islam. Pero no entendisteis el mensaje.</w:t>
      </w:r>
    </w:p>
    <w:p>
      <w:pPr>
        <w:pStyle w:val="PlainText"/>
        <w:ind w:firstLine="708"/>
        <w:jc w:val="both"/>
        <w:rPr>
          <w:rFonts w:ascii="Times New Roman" w:hAnsi="Times New Roman" w:cs="Times New Roman"/>
          <w:sz w:val="24"/>
        </w:rPr>
      </w:pPr>
      <w:r>
        <w:rPr>
          <w:rFonts w:cs="Times New Roman" w:ascii="Times New Roman" w:hAnsi="Times New Roman"/>
          <w:sz w:val="24"/>
        </w:rPr>
        <w:t>Ahora ponemos los puntos sobre las íes. Esperamos que entendáis el mensaje.</w:t>
      </w:r>
    </w:p>
    <w:p>
      <w:pPr>
        <w:pStyle w:val="PlainText"/>
        <w:ind w:firstLine="708"/>
        <w:jc w:val="both"/>
        <w:rPr>
          <w:rFonts w:ascii="Times New Roman" w:hAnsi="Times New Roman" w:cs="Times New Roman"/>
          <w:sz w:val="24"/>
        </w:rPr>
      </w:pPr>
      <w:r>
        <w:rPr>
          <w:rFonts w:cs="Times New Roman" w:ascii="Times New Roman" w:hAnsi="Times New Roman"/>
          <w:sz w:val="24"/>
        </w:rPr>
        <w:t>Nosotros en las Brigadas de Abu Hafs al Masri no nos entristecimos por la muerte de civiles. ¿Es legítimo que ellos maten a nuestros niños, mujeres, ancianos, jóvenes en Afganistán, Iraq, Palestina y Cachemira, mientras que es pecado que nosotros los matemos a ellos? Dios Todopoderoso dice que «a aquellos que te agreden, debes agredirlos».</w:t>
      </w:r>
    </w:p>
    <w:p>
      <w:pPr>
        <w:pStyle w:val="PlainText"/>
        <w:ind w:firstLine="708"/>
        <w:jc w:val="both"/>
        <w:rPr>
          <w:rFonts w:ascii="Times New Roman" w:hAnsi="Times New Roman" w:cs="Times New Roman"/>
          <w:sz w:val="24"/>
        </w:rPr>
      </w:pPr>
      <w:r>
        <w:rPr>
          <w:rFonts w:cs="Times New Roman" w:ascii="Times New Roman" w:hAnsi="Times New Roman"/>
          <w:sz w:val="24"/>
        </w:rPr>
        <w:t>Sacadnos las manos de encima, liberad nuestros presos y salid de nuestra tierra, os dejaremos en paz.</w:t>
      </w:r>
    </w:p>
    <w:p>
      <w:pPr>
        <w:pStyle w:val="PlainText"/>
        <w:ind w:firstLine="708"/>
        <w:jc w:val="both"/>
        <w:rPr>
          <w:rFonts w:ascii="Times New Roman" w:hAnsi="Times New Roman" w:cs="Times New Roman"/>
          <w:sz w:val="24"/>
        </w:rPr>
      </w:pPr>
      <w:r>
        <w:rPr>
          <w:rFonts w:cs="Times New Roman" w:ascii="Times New Roman" w:hAnsi="Times New Roman"/>
          <w:sz w:val="24"/>
        </w:rPr>
        <w:t>Los pueblos de los aliados de Estados Unidos deben forzar a sus gobiernos a terminar esa alianza en la guerra contra el terrorismo, que significa guerra contra el Islam. Si cesáis la guerra, nosotros cesaremos la nuestra.</w:t>
      </w:r>
    </w:p>
    <w:p>
      <w:pPr>
        <w:pStyle w:val="PlainText"/>
        <w:ind w:firstLine="708"/>
        <w:jc w:val="both"/>
        <w:rPr>
          <w:rFonts w:ascii="Times New Roman" w:hAnsi="Times New Roman" w:cs="Times New Roman"/>
          <w:sz w:val="24"/>
        </w:rPr>
      </w:pPr>
      <w:r>
        <w:rPr>
          <w:rFonts w:cs="Times New Roman" w:ascii="Times New Roman" w:hAnsi="Times New Roman"/>
          <w:sz w:val="24"/>
        </w:rPr>
        <w:t>Os decimos: el Escuadrón del Humo de la Muerte os alcanzará pronto en un sitio donde podréis ver muertos a miles, si Dios quiere, y esto es una advertencia.</w:t>
      </w:r>
    </w:p>
    <w:p>
      <w:pPr>
        <w:pStyle w:val="PlainText"/>
        <w:jc w:val="both"/>
        <w:rPr>
          <w:rFonts w:ascii="Times New Roman" w:hAnsi="Times New Roman" w:cs="Times New Roman"/>
          <w:sz w:val="24"/>
        </w:rPr>
      </w:pPr>
      <w:r>
        <w:rPr>
          <w:rFonts w:cs="Times New Roman" w:ascii="Times New Roman" w:hAnsi="Times New Roman"/>
          <w:sz w:val="24"/>
        </w:rPr>
        <w:t>Decimos a los musulmanes de todo el mundo que el golpe de los Vientos de la Muerte Negra ya está en su fase final, en un noventa por ciento, si Dios quiere, en su momento apropiado.</w:t>
      </w:r>
    </w:p>
    <w:p>
      <w:pPr>
        <w:pStyle w:val="PlainText"/>
        <w:ind w:firstLine="708"/>
        <w:jc w:val="both"/>
        <w:rPr>
          <w:rFonts w:ascii="Times New Roman" w:hAnsi="Times New Roman" w:cs="Times New Roman"/>
          <w:sz w:val="24"/>
        </w:rPr>
      </w:pPr>
      <w:r>
        <w:rPr>
          <w:rFonts w:cs="Times New Roman" w:ascii="Times New Roman" w:hAnsi="Times New Roman"/>
          <w:sz w:val="24"/>
        </w:rPr>
        <w:t>En otra operación, los Escuadrones de los Soldados de Jerusalén golpearon a los judíos y a los masones en Estambul, y tres masones importantes murieron en aquella operación, y si no fuera por un fallo técnico, habrían muerto todos los masones.</w:t>
      </w:r>
    </w:p>
    <w:p>
      <w:pPr>
        <w:pStyle w:val="PlainText"/>
        <w:ind w:firstLine="708"/>
        <w:jc w:val="both"/>
        <w:rPr>
          <w:rFonts w:ascii="Times New Roman" w:hAnsi="Times New Roman" w:cs="Times New Roman"/>
          <w:sz w:val="24"/>
        </w:rPr>
      </w:pPr>
      <w:r>
        <w:rPr>
          <w:rFonts w:cs="Times New Roman" w:ascii="Times New Roman" w:hAnsi="Times New Roman"/>
          <w:sz w:val="24"/>
        </w:rPr>
        <w:t>Decimos al Escuadrón Bilal ibn Rabah que hemos aceptado la oferta, y tras la llegada del delegado, comenzará la acción.</w:t>
      </w:r>
    </w:p>
    <w:p>
      <w:pPr>
        <w:pStyle w:val="PlainText"/>
        <w:ind w:firstLine="708"/>
        <w:jc w:val="both"/>
        <w:rPr>
          <w:rFonts w:ascii="Times New Roman" w:hAnsi="Times New Roman" w:cs="Times New Roman"/>
          <w:sz w:val="24"/>
        </w:rPr>
      </w:pPr>
      <w:r>
        <w:rPr>
          <w:rFonts w:cs="Times New Roman" w:ascii="Times New Roman" w:hAnsi="Times New Roman"/>
          <w:sz w:val="24"/>
        </w:rPr>
        <w:t>Y decimos al Escuadrón Abu Ali al Harfi que el liderazgo (de Al-Qaeda) ha decidido considerar a Yemen el tercer pantanal, y dar una lección a su Gobierno apóstata que viene justo después de Pervez Musharraf. Por ello, todas las células deben estar alerta y la acción comenzará en</w:t>
      </w:r>
    </w:p>
    <w:p>
      <w:pPr>
        <w:pStyle w:val="PlainText"/>
        <w:jc w:val="both"/>
        <w:rPr>
          <w:rFonts w:ascii="Times New Roman" w:hAnsi="Times New Roman" w:cs="Times New Roman"/>
          <w:sz w:val="24"/>
        </w:rPr>
      </w:pPr>
      <w:r>
        <w:rPr>
          <w:rFonts w:cs="Times New Roman" w:ascii="Times New Roman" w:hAnsi="Times New Roman"/>
          <w:sz w:val="24"/>
        </w:rPr>
        <w:t>4515.</w:t>
      </w:r>
    </w:p>
    <w:p>
      <w:pPr>
        <w:pStyle w:val="PlainText"/>
        <w:ind w:firstLine="708"/>
        <w:jc w:val="both"/>
        <w:rPr>
          <w:rFonts w:ascii="Times New Roman" w:hAnsi="Times New Roman" w:cs="Times New Roman"/>
          <w:sz w:val="24"/>
        </w:rPr>
      </w:pPr>
      <w:r>
        <w:rPr>
          <w:rFonts w:cs="Times New Roman" w:ascii="Times New Roman" w:hAnsi="Times New Roman"/>
          <w:sz w:val="24"/>
        </w:rPr>
        <w:t>Y decimos a los que matan a ulemas musulmanes suníes en Iraq que levanten las manos, o de lo contrario....</w:t>
      </w:r>
    </w:p>
    <w:p>
      <w:pPr>
        <w:pStyle w:val="PlainText"/>
        <w:ind w:firstLine="708"/>
        <w:jc w:val="both"/>
        <w:rPr>
          <w:rFonts w:ascii="Times New Roman" w:hAnsi="Times New Roman" w:cs="Times New Roman"/>
          <w:sz w:val="24"/>
        </w:rPr>
      </w:pPr>
      <w:r>
        <w:rPr>
          <w:rFonts w:cs="Times New Roman" w:ascii="Times New Roman" w:hAnsi="Times New Roman"/>
          <w:sz w:val="24"/>
        </w:rPr>
        <w:t>Aviso a las naciones: no os acerquéis a las instalaciones civiles o militares de los Cruzados americanos o sus aliados.</w:t>
      </w:r>
    </w:p>
    <w:p>
      <w:pPr>
        <w:pStyle w:val="PlainText"/>
        <w:ind w:firstLine="708"/>
        <w:jc w:val="both"/>
        <w:rPr>
          <w:rFonts w:ascii="Times New Roman" w:hAnsi="Times New Roman" w:cs="Times New Roman"/>
          <w:sz w:val="24"/>
        </w:rPr>
      </w:pPr>
      <w:r>
        <w:rPr>
          <w:rFonts w:cs="Times New Roman" w:ascii="Times New Roman" w:hAnsi="Times New Roman"/>
          <w:sz w:val="24"/>
        </w:rPr>
        <w:t xml:space="preserve">Dios es Grande, Dios es Grande. Ya llega el Islam. Brigadas de Abu Hafs al Masri-Al-Qaeda. </w:t>
      </w:r>
    </w:p>
    <w:p>
      <w:pPr>
        <w:pStyle w:val="PlainText"/>
        <w:ind w:firstLine="708"/>
        <w:jc w:val="right"/>
        <w:rPr>
          <w:rFonts w:ascii="Times New Roman" w:hAnsi="Times New Roman" w:cs="Times New Roman"/>
          <w:sz w:val="24"/>
        </w:rPr>
      </w:pPr>
      <w:r>
        <w:rPr>
          <w:rFonts w:cs="Times New Roman" w:ascii="Times New Roman" w:hAnsi="Times New Roman"/>
          <w:sz w:val="24"/>
        </w:rPr>
        <w:t>Jueves 20 Muharram 1425-11 de marzo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67" w:name="__RefHeading___Toc79814704"/>
      <w:bookmarkEnd w:id="67"/>
      <w:r>
        <w:rPr/>
        <w:t>EDITORIAL: "Historia de una manipulació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El gobierno de Aznar ha utilizado todos los medios de comunicación públicos y todos los medios privados cercanos ideológicamente al gobierno para tratar de mantener durante tres días como única tesis la autoría de ETA en los brutales atentados del jueves en Madrid. Aznar y el gobierno se han implicado personalmente llamando a los directores de los medios escritos nacionales y a los corresponsales extranjeros.</w:t>
      </w:r>
    </w:p>
    <w:p>
      <w:pPr>
        <w:pStyle w:val="PlainText"/>
        <w:ind w:firstLine="708"/>
        <w:jc w:val="both"/>
        <w:rPr>
          <w:rFonts w:ascii="Times New Roman" w:hAnsi="Times New Roman" w:cs="Times New Roman"/>
          <w:sz w:val="24"/>
        </w:rPr>
      </w:pPr>
      <w:r>
        <w:rPr>
          <w:rFonts w:cs="Times New Roman" w:ascii="Times New Roman" w:hAnsi="Times New Roman"/>
          <w:sz w:val="24"/>
        </w:rPr>
        <w:t>La presión y la manipulación han sido especialmente descaradas en los telediarios que dirige Alfredo Urdaci en TVE y en las tertulias de RNE. Urdaci estuvo durante horas en pantalla controlando personal y directamente la información el jueves y el viernes. Toda la información y los comentarios contemplaban sólo la autoría de ETA con reportajes sobre las victimas y los atentados de esta banda terrorista. La línea informativa se mantuvo a pesar de que el ministro Ángel Acebes empezó el jueves por la tarde a hablar de la hipótesis de Al-Qaeda. Las imágenes de las grandes manifestaciones del viernes se centraron una y otra vez en las pancartas contra ETA y se silenciaron las protestas contra Aznar y no salió ni una sola pancarta preguntándose "¿Quien ha sido?", el grito más coreado en las concentraciones.</w:t>
      </w:r>
    </w:p>
    <w:p>
      <w:pPr>
        <w:pStyle w:val="PlainText"/>
        <w:ind w:firstLine="708"/>
        <w:jc w:val="both"/>
        <w:rPr>
          <w:rFonts w:ascii="Times New Roman" w:hAnsi="Times New Roman" w:cs="Times New Roman"/>
          <w:sz w:val="24"/>
        </w:rPr>
      </w:pPr>
      <w:r>
        <w:rPr>
          <w:rFonts w:cs="Times New Roman" w:ascii="Times New Roman" w:hAnsi="Times New Roman"/>
          <w:sz w:val="24"/>
        </w:rPr>
        <w:t>Esta tarde, cuando Acebes ha confirmado las detenciones de varios sospechosos integristas, Urdaci no estaba en pantalla y TVE ha seguido con Cine de Barrio después de la comparecencia del ministro. Esta noche, TVE no ha retransmitido ya en directo la última comparecencia del ministro anunciado el video de la reivindicación. Urdaci sí tuvo interés el primer día de la tragedia en que algún ministro desmintiera informaciones de la SER. La actitud de Urdaci ha provocado un gran malestar entre muchos periodistas de RTVE que incluso en algún programa han estado a punto de rebelarse según fuentes de los propios trabajadores.</w:t>
      </w:r>
    </w:p>
    <w:p>
      <w:pPr>
        <w:pStyle w:val="PlainText"/>
        <w:ind w:firstLine="708"/>
        <w:jc w:val="both"/>
        <w:rPr>
          <w:rFonts w:ascii="Times New Roman" w:hAnsi="Times New Roman" w:cs="Times New Roman"/>
          <w:sz w:val="24"/>
        </w:rPr>
      </w:pPr>
      <w:r>
        <w:rPr>
          <w:rFonts w:cs="Times New Roman" w:ascii="Times New Roman" w:hAnsi="Times New Roman"/>
          <w:sz w:val="24"/>
        </w:rPr>
        <w:t>La estrategia se ha mantenido también en las cadenas autonómicas controladas por los gobiernos autonómicos del PP. De hecho, esta noche, Canal Nou está informando casi exclusivamente de las manifestaciones en las sedes del PP acusando al PSOE de convocarlas. En uno de sus últimos boletines de 6 minutos no han citado las detenciones.</w:t>
      </w:r>
    </w:p>
    <w:p>
      <w:pPr>
        <w:pStyle w:val="PlainText"/>
        <w:ind w:firstLine="708"/>
        <w:jc w:val="both"/>
        <w:rPr>
          <w:rFonts w:ascii="Times New Roman" w:hAnsi="Times New Roman" w:cs="Times New Roman"/>
          <w:sz w:val="24"/>
        </w:rPr>
      </w:pPr>
      <w:r>
        <w:rPr>
          <w:rFonts w:cs="Times New Roman" w:ascii="Times New Roman" w:hAnsi="Times New Roman"/>
          <w:sz w:val="24"/>
        </w:rPr>
        <w:t>La campaña para hablar sólo de ETA ha sido también muy clara en los medios de comunicación privados más cercanos al gobierno: Antena 3 y Onda Cero, medios del grupo Planeta, del empresario José Manuel Lara y desde la Cope, la cadena de radio de los Obispos, de la Conferencia Episcopal que preside el Cardenal Rouco Várela. Muchos de los tertulianos de estas cadenas se han dedicado mañana, tarde y noche a insultar y descalificar a la Cadena SER simplemente por contar lo que estaba pasando: que las investigaciones de las fuerzas del seguridad del Estado encaminaban a grupos radicales islámicos.</w:t>
      </w:r>
    </w:p>
    <w:p>
      <w:pPr>
        <w:pStyle w:val="PlainText"/>
        <w:ind w:firstLine="708"/>
        <w:jc w:val="both"/>
        <w:rPr>
          <w:rFonts w:ascii="Times New Roman" w:hAnsi="Times New Roman" w:cs="Times New Roman"/>
          <w:sz w:val="24"/>
        </w:rPr>
      </w:pPr>
      <w:r>
        <w:rPr>
          <w:rFonts w:cs="Times New Roman" w:ascii="Times New Roman" w:hAnsi="Times New Roman"/>
          <w:sz w:val="24"/>
        </w:rPr>
        <w:t>Los servicios informativos de la Cadena SER se reafirman en toda la información que han ido ofreciendo a sus oyentes en estas 72 horas: información siempre responsable, contrastada y confirmada por fuentes de toda solvencia. La Cadena SER mantuvo desde el principio que las pruebas que se iban encontrando las fuerzas de seguridad del Estado dirigían la investigación hacia el terrorismo extremista islámico sin descartar en ningún momento la hipótesis de que los autores fueran terroristas de ETA.</w:t>
      </w:r>
    </w:p>
    <w:p>
      <w:pPr>
        <w:pStyle w:val="PlainText"/>
        <w:ind w:firstLine="708"/>
        <w:jc w:val="both"/>
        <w:rPr>
          <w:rFonts w:ascii="Times New Roman" w:hAnsi="Times New Roman" w:cs="Times New Roman"/>
          <w:sz w:val="24"/>
        </w:rPr>
      </w:pPr>
      <w:r>
        <w:rPr>
          <w:rFonts w:cs="Times New Roman" w:ascii="Times New Roman" w:hAnsi="Times New Roman"/>
          <w:sz w:val="24"/>
        </w:rPr>
        <w:t>El presidente Aznar, también en esta ocasión, ha forzado la maquinaria informativa para sostener la autoría de ETA, implicándose personalmente en llamadas a los máximos responsables de los medios.</w:t>
      </w:r>
    </w:p>
    <w:p>
      <w:pPr>
        <w:pStyle w:val="PlainText"/>
        <w:ind w:firstLine="708"/>
        <w:jc w:val="both"/>
        <w:rPr>
          <w:rFonts w:ascii="Times New Roman" w:hAnsi="Times New Roman" w:cs="Times New Roman"/>
          <w:sz w:val="24"/>
        </w:rPr>
      </w:pPr>
      <w:r>
        <w:rPr>
          <w:rFonts w:cs="Times New Roman" w:ascii="Times New Roman" w:hAnsi="Times New Roman"/>
          <w:sz w:val="24"/>
        </w:rPr>
        <w:t>La SER no ha mentido; el presidente Aznar sabrá si lo ha hech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Cadena SER, 14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68" w:name="__RefHeading___Toc79814705"/>
      <w:bookmarkEnd w:id="68"/>
      <w:r>
        <w:rPr/>
        <w:t>Nota de prensa de la cadena S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Ante la campaña de intoxicación informativa que el diario El Mundo y la Cadena Cope han desencadenado al atribuir a la SER la puesta en circulación de un bulo que acusa al PP de un intento de golpe de Estado, la víspera de las elecciones, la Cadena SER quiere desmentir rotundamente que se haya hecho eco en ninguno de sus programas de semejante disparate, que circulaba por internet de forma anónima desde el lunes.</w:t>
      </w:r>
    </w:p>
    <w:p>
      <w:pPr>
        <w:pStyle w:val="PlainText"/>
        <w:ind w:firstLine="708"/>
        <w:jc w:val="both"/>
        <w:rPr>
          <w:rFonts w:ascii="Times New Roman" w:hAnsi="Times New Roman" w:cs="Times New Roman"/>
          <w:sz w:val="24"/>
        </w:rPr>
      </w:pPr>
      <w:r>
        <w:rPr>
          <w:rFonts w:cs="Times New Roman" w:ascii="Times New Roman" w:hAnsi="Times New Roman"/>
          <w:sz w:val="24"/>
        </w:rPr>
        <w:t>La cadena SER se resiste a valorar la intencionalidad de una infamia que habla por sí misma y aclara el tipo de periodismo que se practica en los medios citad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69" w:name="__RefHeading___Toc79814706"/>
      <w:bookmarkEnd w:id="69"/>
      <w:r>
        <w:rPr/>
        <w:t>Comunicado de los trabajadores de Telemadr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La mayoría de los trabajadores/as de esta casa sentimos verdadero bochorno ante el tratamiento informativo que se ha hecho desde el trágico 11 de Marzo. «Soportamos con vergüenza los gritos de desprecio con los que nos recibe la población madrileña cuando trabajamos en la calle. Nos insultan porque intuyen que nuestra televisión manipula la información a favor del PP. Nosotros lo sabemos positivamente porque lo vivimos todos, día a día».</w:t>
      </w:r>
    </w:p>
    <w:p>
      <w:pPr>
        <w:pStyle w:val="PlainText"/>
        <w:ind w:firstLine="708"/>
        <w:jc w:val="both"/>
        <w:rPr>
          <w:rFonts w:ascii="Times New Roman" w:hAnsi="Times New Roman" w:cs="Times New Roman"/>
          <w:sz w:val="24"/>
        </w:rPr>
      </w:pPr>
      <w:r>
        <w:rPr>
          <w:rFonts w:cs="Times New Roman" w:ascii="Times New Roman" w:hAnsi="Times New Roman"/>
          <w:sz w:val="24"/>
        </w:rPr>
        <w:t>Nuestra televisión se sumó inmediatamente a la versión gubernamental haciéndola suya y la mantuvo contra viento y marea. «Ha sido ETA», afirmaron nuestros presentadores al poco de producirse el atentado. El control fue total. Por ejemplo, mientras todo el mundo daba en directo la rueda de prensa del Ministro Acebes en la que habló ya de detenidos, nosotros seguíamos con el fútbol e incluíamos un croll.</w:t>
      </w:r>
    </w:p>
    <w:p>
      <w:pPr>
        <w:pStyle w:val="PlainText"/>
        <w:ind w:firstLine="708"/>
        <w:jc w:val="both"/>
        <w:rPr>
          <w:rFonts w:ascii="Times New Roman" w:hAnsi="Times New Roman" w:cs="Times New Roman"/>
          <w:sz w:val="24"/>
        </w:rPr>
      </w:pPr>
      <w:r>
        <w:rPr>
          <w:rFonts w:cs="Times New Roman" w:ascii="Times New Roman" w:hAnsi="Times New Roman"/>
          <w:sz w:val="24"/>
        </w:rPr>
        <w:t>Pero como todos sabemos, la impresión de que no había sido ETA se había abierto paso en la sociedad y en algunos medios de comunicación, que aportaban, además, pruebas. Mientras tanto nosotros seguíamos a lo nuestro. Emitimos el viernes por la noche una película de Elias Querejeta sobre las horribles consecuencias del terrorismos etarra.</w:t>
      </w:r>
    </w:p>
    <w:p>
      <w:pPr>
        <w:pStyle w:val="PlainText"/>
        <w:ind w:firstLine="708"/>
        <w:jc w:val="both"/>
        <w:rPr>
          <w:rFonts w:ascii="Times New Roman" w:hAnsi="Times New Roman" w:cs="Times New Roman"/>
          <w:sz w:val="24"/>
        </w:rPr>
      </w:pPr>
      <w:r>
        <w:rPr>
          <w:rFonts w:cs="Times New Roman" w:ascii="Times New Roman" w:hAnsi="Times New Roman"/>
          <w:sz w:val="24"/>
        </w:rPr>
        <w:t>Justamente la misma película que al día siguiente emitió TVE. ¿Coincidencia? ¿Doctrina?</w:t>
      </w:r>
    </w:p>
    <w:p>
      <w:pPr>
        <w:pStyle w:val="PlainText"/>
        <w:ind w:firstLine="708"/>
        <w:jc w:val="both"/>
        <w:rPr>
          <w:rFonts w:ascii="Times New Roman" w:hAnsi="Times New Roman" w:cs="Times New Roman"/>
          <w:sz w:val="24"/>
        </w:rPr>
      </w:pPr>
      <w:r>
        <w:rPr>
          <w:rFonts w:cs="Times New Roman" w:ascii="Times New Roman" w:hAnsi="Times New Roman"/>
          <w:sz w:val="24"/>
        </w:rPr>
        <w:t>Uno de los hechos más graves se produjo durante la manifestación multitudinaria que se celebró el viernes a las 19:00h. El Director General intervino directamente en el control de realización, diciendo qué planos se debían pinchar, pidiendo repetidamente planos de la cabecera y quejándose de la calidad del trabajo realizado por el equipo de Telemadrid y comparando nuestra retrasmisión con la de TVE.</w:t>
      </w:r>
    </w:p>
    <w:p>
      <w:pPr>
        <w:pStyle w:val="PlainText"/>
        <w:ind w:firstLine="708"/>
        <w:jc w:val="both"/>
        <w:rPr>
          <w:rFonts w:ascii="Times New Roman" w:hAnsi="Times New Roman" w:cs="Times New Roman"/>
          <w:sz w:val="24"/>
        </w:rPr>
      </w:pPr>
      <w:r>
        <w:rPr>
          <w:rFonts w:cs="Times New Roman" w:ascii="Times New Roman" w:hAnsi="Times New Roman"/>
          <w:sz w:val="24"/>
        </w:rPr>
        <w:t>Es muy grave su injerencia en el trabajo de los profesionales, no sabemos si tanto o más que su desconocimiento sobre las retransmisiones televisivas, sus características técnicas y sobre los medios y el presupuesto de nuestra televisión.</w:t>
      </w:r>
    </w:p>
    <w:p>
      <w:pPr>
        <w:pStyle w:val="PlainText"/>
        <w:ind w:firstLine="708"/>
        <w:jc w:val="both"/>
        <w:rPr>
          <w:rFonts w:ascii="Times New Roman" w:hAnsi="Times New Roman" w:cs="Times New Roman"/>
          <w:sz w:val="24"/>
        </w:rPr>
      </w:pPr>
      <w:r>
        <w:rPr>
          <w:rFonts w:cs="Times New Roman" w:ascii="Times New Roman" w:hAnsi="Times New Roman"/>
          <w:sz w:val="24"/>
        </w:rPr>
        <w:t>Y todavía no hemos hablado de los tertulianos o de los sesudos expertos que han participado en la cobertura informativa. Algunos de sus comentarios ofenden a la inteligencia y otros a la dignidad. Alguno echaba de menos banderas en la manifestación del viernes, otro presagiaba un largo y negro túnel tras la victoria socialista...</w:t>
      </w:r>
    </w:p>
    <w:p>
      <w:pPr>
        <w:pStyle w:val="PlainText"/>
        <w:ind w:firstLine="708"/>
        <w:jc w:val="both"/>
        <w:rPr>
          <w:rFonts w:ascii="Times New Roman" w:hAnsi="Times New Roman" w:cs="Times New Roman"/>
          <w:sz w:val="24"/>
        </w:rPr>
      </w:pPr>
      <w:r>
        <w:rPr>
          <w:rFonts w:cs="Times New Roman" w:ascii="Times New Roman" w:hAnsi="Times New Roman"/>
          <w:sz w:val="24"/>
        </w:rPr>
        <w:t>Ante este panorama, los trabajadores/as de Telemadrid estamos dispuestos a dar la batalla. No vamos a tolerar que se carguen la televisión pública madrileña, no vamos a tolerar, actitudes destinadas a controlar a la población mediante técnicas de manipulación y propaganda, no estamos dispuestos a que se juegue con las víctimas, no estamos dispuestos a tirar por la borda muchos años de trabajo por una televisión pública de calidad. Nosotros llevamos muchos años aquí y nunca habíamos asistido a nada, ni siquiera parecido.</w:t>
      </w:r>
    </w:p>
    <w:p>
      <w:pPr>
        <w:pStyle w:val="PlainText"/>
        <w:ind w:firstLine="708"/>
        <w:jc w:val="both"/>
        <w:rPr>
          <w:rFonts w:ascii="Times New Roman" w:hAnsi="Times New Roman" w:cs="Times New Roman"/>
          <w:sz w:val="24"/>
        </w:rPr>
      </w:pPr>
      <w:r>
        <w:rPr>
          <w:rFonts w:cs="Times New Roman" w:ascii="Times New Roman" w:hAnsi="Times New Roman"/>
          <w:sz w:val="24"/>
        </w:rPr>
        <w:t>Nos sentimos indignados y avergonzados de contribuir con nuestro trabajo a los objetivos bastardos con los que se ha planteado la cobertura informativa de los últimos días. Desde aquí queremos solicitar a la sociedad madrileña su apoyo y respeto para todos y cada uno de los trabajadores de esta televisión, que simplemente intentan hacer su trabajo lo mejor posible. Queremos también solicitarle su apoyo para luchar todos/as juntos por una televisión publica de calidad e independiente.</w:t>
      </w:r>
    </w:p>
    <w:p>
      <w:pPr>
        <w:pStyle w:val="PlainText"/>
        <w:ind w:firstLine="708"/>
        <w:jc w:val="both"/>
        <w:rPr>
          <w:rFonts w:ascii="Times New Roman" w:hAnsi="Times New Roman" w:cs="Times New Roman"/>
          <w:sz w:val="24"/>
        </w:rPr>
      </w:pPr>
      <w:r>
        <w:rPr>
          <w:rFonts w:cs="Times New Roman" w:ascii="Times New Roman" w:hAnsi="Times New Roman"/>
          <w:sz w:val="24"/>
        </w:rPr>
        <w:t>Sólo nos queda la alegría de saber que el esfuerzo de esta nueva Dirección no ha servido para nada, que la población no se ha dejado engañar y ha expresado rotundamente su rechazo a este tipo de estrategias de desinformación.</w:t>
      </w:r>
    </w:p>
    <w:p>
      <w:pPr>
        <w:pStyle w:val="PlainText"/>
        <w:ind w:firstLine="708"/>
        <w:jc w:val="both"/>
        <w:rPr>
          <w:rFonts w:ascii="Times New Roman" w:hAnsi="Times New Roman" w:cs="Times New Roman"/>
          <w:sz w:val="24"/>
        </w:rPr>
      </w:pPr>
      <w:r>
        <w:rPr>
          <w:rFonts w:cs="Times New Roman" w:ascii="Times New Roman" w:hAnsi="Times New Roman"/>
          <w:sz w:val="24"/>
        </w:rPr>
        <w:t>Convocamos a todos los trabajadores de nuestras empresas a una asamblea informativa el próximo jueves a las 15:30h en el Salón de Actos para tratar la situación creada y las respuestas más adecuad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Firmado:</w:t>
      </w:r>
    </w:p>
    <w:p>
      <w:pPr>
        <w:pStyle w:val="PlainText"/>
        <w:jc w:val="center"/>
        <w:rPr>
          <w:rFonts w:ascii="Times New Roman" w:hAnsi="Times New Roman" w:cs="Times New Roman"/>
          <w:sz w:val="24"/>
        </w:rPr>
      </w:pPr>
      <w:r>
        <w:rPr>
          <w:rFonts w:cs="Times New Roman" w:ascii="Times New Roman" w:hAnsi="Times New Roman"/>
          <w:sz w:val="24"/>
        </w:rPr>
        <w:t>CC.OO. , CGT, UGT Madrid 15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70" w:name="__RefHeading___Toc79814707"/>
      <w:bookmarkEnd w:id="70"/>
      <w:r>
        <w:rPr/>
        <w:t>Declaración del presidente del Gobierno español (texto ínteg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residente del Gobierno, José María Aznar, ha leído en el Palacio de La Moncloa una declaración institucional sobre los atentados terroristas de ETA en Madrid. Este es el texto íntegro de la declaración institucional del presidente del Gobiern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El 11 de marzo de 2004 ocupa ya su lugar en la historia de la infamia. Esta mañana en Madrid, los terroristas han hecho explotar varias bombas colocadas en trenes de cercanías que circulaban llenos de ciudadanos.</w:t>
      </w:r>
    </w:p>
    <w:p>
      <w:pPr>
        <w:pStyle w:val="PlainText"/>
        <w:ind w:firstLine="708"/>
        <w:jc w:val="both"/>
        <w:rPr>
          <w:rFonts w:ascii="Times New Roman" w:hAnsi="Times New Roman" w:cs="Times New Roman"/>
          <w:sz w:val="24"/>
        </w:rPr>
      </w:pPr>
      <w:r>
        <w:rPr>
          <w:rFonts w:cs="Times New Roman" w:ascii="Times New Roman" w:hAnsi="Times New Roman"/>
          <w:sz w:val="24"/>
        </w:rPr>
        <w:t>En este momento de tristeza tan honda, mis primeras palabras son para las víctimas de estos incalificables atentados. Son ya más de un centenar de personas muertas y muchos más heridos. Cientos de familias a las que el luto les ha llegado hoy sin avisar. Miles que están viviendo horas de inquietud y de incertidumbre. Quiero decirles que siento como propia su terrible angustia. Quiero que sepan que en estas horas de dolor y de firmeza democrática el Gobierno de la Nación está con todas ellas, como lo está la inmensa mayoría de los españoles.</w:t>
      </w:r>
    </w:p>
    <w:p>
      <w:pPr>
        <w:pStyle w:val="PlainText"/>
        <w:ind w:firstLine="708"/>
        <w:jc w:val="both"/>
        <w:rPr>
          <w:rFonts w:ascii="Times New Roman" w:hAnsi="Times New Roman" w:cs="Times New Roman"/>
          <w:sz w:val="24"/>
        </w:rPr>
      </w:pPr>
      <w:r>
        <w:rPr>
          <w:rFonts w:cs="Times New Roman" w:ascii="Times New Roman" w:hAnsi="Times New Roman"/>
          <w:sz w:val="24"/>
        </w:rPr>
        <w:t>Sé bien que hoy las palabras no bastan para consolar su dolor. Estamos y vamos a estar con todas ellas, para todo lo que necesiten, hoy y siempre. Y no olvidaremos lo que ha pasado.</w:t>
      </w:r>
    </w:p>
    <w:p>
      <w:pPr>
        <w:pStyle w:val="PlainText"/>
        <w:ind w:firstLine="708"/>
        <w:jc w:val="both"/>
        <w:rPr>
          <w:rFonts w:ascii="Times New Roman" w:hAnsi="Times New Roman" w:cs="Times New Roman"/>
          <w:sz w:val="24"/>
        </w:rPr>
      </w:pPr>
      <w:r>
        <w:rPr>
          <w:rFonts w:cs="Times New Roman" w:ascii="Times New Roman" w:hAnsi="Times New Roman"/>
          <w:sz w:val="24"/>
        </w:rPr>
        <w:t>Estamos viviendo horas difíciles pero también hemos tenido ocasión de apreciar cómo muchas personas anónimas han ofrecido lo mejor de sí mismas. La respuesta ciudadana está siendo excepcional. La colaboración espontánea para auxiliar a las víctimas, para trasladar heridos, o para donar sangre ha sido digna del máximo reconocimiento. En nombre del Gobierno quiero expresar mi más profunda gratitud a todas esas personas.</w:t>
      </w:r>
    </w:p>
    <w:p>
      <w:pPr>
        <w:pStyle w:val="PlainText"/>
        <w:ind w:firstLine="708"/>
        <w:jc w:val="both"/>
        <w:rPr>
          <w:rFonts w:ascii="Times New Roman" w:hAnsi="Times New Roman" w:cs="Times New Roman"/>
          <w:sz w:val="24"/>
        </w:rPr>
      </w:pPr>
      <w:r>
        <w:rPr>
          <w:rFonts w:cs="Times New Roman" w:ascii="Times New Roman" w:hAnsi="Times New Roman"/>
          <w:sz w:val="24"/>
        </w:rPr>
        <w:t>Igualmente quiero agradecer su trabajo abnegado a los miembros de los Servicios de Emergencias Sanitarias, del Cuerpo de Bomberos, de la Policía Municipal y Fuerzas y Cuerpos de Seguridad, así como a las autoridades judiciales, locales, autonómicas y del Gobierno, por su eficacia y por su sentido de la responsabilidad y del deber.</w:t>
      </w:r>
    </w:p>
    <w:p>
      <w:pPr>
        <w:pStyle w:val="PlainText"/>
        <w:ind w:firstLine="708"/>
        <w:jc w:val="both"/>
        <w:rPr>
          <w:rFonts w:ascii="Times New Roman" w:hAnsi="Times New Roman" w:cs="Times New Roman"/>
          <w:sz w:val="24"/>
        </w:rPr>
      </w:pPr>
      <w:r>
        <w:rPr>
          <w:rFonts w:cs="Times New Roman" w:ascii="Times New Roman" w:hAnsi="Times New Roman"/>
          <w:sz w:val="24"/>
        </w:rPr>
        <w:t>El Gobierno de la Nación ha tomado todas las medidas a su alcance para garantizar la seguridad de los ciudadanos y para restablecer los servicios públicos afectados. En colaboración con las instituciones de Madrid se ha puesto en marcha el mecanismo de evacuación de heridos y de atención a las víctimas y a sus familiares. Por supuesto, las investigaciones policiales para perseguir a los asesinos han comenzado de inmediato.</w:t>
      </w:r>
    </w:p>
    <w:p>
      <w:pPr>
        <w:pStyle w:val="PlainText"/>
        <w:ind w:firstLine="708"/>
        <w:jc w:val="both"/>
        <w:rPr>
          <w:rFonts w:ascii="Times New Roman" w:hAnsi="Times New Roman" w:cs="Times New Roman"/>
          <w:sz w:val="24"/>
        </w:rPr>
      </w:pPr>
      <w:r>
        <w:rPr>
          <w:rFonts w:cs="Times New Roman" w:ascii="Times New Roman" w:hAnsi="Times New Roman"/>
          <w:sz w:val="24"/>
        </w:rPr>
        <w:t>He informado a Su Majestad el Rey, he hablado con los líderes de los principales partidos políticos, así como con representantes de diferentes instituciones. Se han decretado tres días de luto oficial como expresión pública del dolor que hoy compartimos todos los españoles de bien.</w:t>
      </w:r>
    </w:p>
    <w:p>
      <w:pPr>
        <w:pStyle w:val="PlainText"/>
        <w:ind w:firstLine="708"/>
        <w:jc w:val="both"/>
        <w:rPr>
          <w:rFonts w:ascii="Times New Roman" w:hAnsi="Times New Roman" w:cs="Times New Roman"/>
          <w:sz w:val="24"/>
        </w:rPr>
      </w:pPr>
      <w:r>
        <w:rPr>
          <w:rFonts w:cs="Times New Roman" w:ascii="Times New Roman" w:hAnsi="Times New Roman"/>
          <w:sz w:val="24"/>
        </w:rPr>
        <w:t>He recibido muestras de solidaridad y de dolor de numerosos gobernantes de países aliados y amigos. En nombre del pueblo español, he agradecido esos testimonios y he recalcado la importancia de una lucha internacional firmemente determinada a derrotar el terrorismo.</w:t>
      </w:r>
    </w:p>
    <w:p>
      <w:pPr>
        <w:pStyle w:val="PlainText"/>
        <w:ind w:firstLine="708"/>
        <w:jc w:val="both"/>
        <w:rPr>
          <w:rFonts w:ascii="Times New Roman" w:hAnsi="Times New Roman" w:cs="Times New Roman"/>
          <w:sz w:val="24"/>
        </w:rPr>
      </w:pPr>
      <w:r>
        <w:rPr>
          <w:rFonts w:cs="Times New Roman" w:ascii="Times New Roman" w:hAnsi="Times New Roman"/>
          <w:sz w:val="24"/>
        </w:rPr>
        <w:t>Los terroristas han querido provocar todo el daño posible. Se trata de un asesinato masivo que, como todo ataque terrorista, carece de cualquier justificación. Pero el terrorismo no es ciego. Han matado a muchas personas por el mero hecho de ser españoles. Todos sabemos que este asesinato masivo no es la primera vez que se intenta. Las Fuerzas y Cuerpos de Seguridad han impedido varias veces que viviéramos esta tragedia. Hoy quiero expresar el más sólido respaldo del Gobierno a todos sus componentes, y a los mandos de la lucha antiterrorista. Gracias a su espléndida tarea, los terroristas tienen su capacidad operativa más debilitada que nunca. Su instinto asesino, y su voluntad de someter a España a sus dictados permanecen, sin embargo, trágicamente activos.</w:t>
      </w:r>
    </w:p>
    <w:p>
      <w:pPr>
        <w:pStyle w:val="PlainText"/>
        <w:ind w:firstLine="708"/>
        <w:jc w:val="both"/>
        <w:rPr>
          <w:rFonts w:ascii="Times New Roman" w:hAnsi="Times New Roman" w:cs="Times New Roman"/>
          <w:sz w:val="24"/>
        </w:rPr>
      </w:pPr>
      <w:r>
        <w:rPr>
          <w:rFonts w:cs="Times New Roman" w:ascii="Times New Roman" w:hAnsi="Times New Roman"/>
          <w:sz w:val="24"/>
        </w:rPr>
        <w:t>Les derrotaremos. No tenga nadie ninguna duda. Lograremos acabar con la banda terrorista con la fuerza del Estado de Derecho y con la unidad de todos los españoles. Acabaremos con ellos con leyes fuertes, con unas Fuerzas de Seguridad y con unos Tribunales de Justicia firmemente respaldados y decididamente resueltos a aplicar la Ley.</w:t>
      </w:r>
    </w:p>
    <w:p>
      <w:pPr>
        <w:pStyle w:val="PlainText"/>
        <w:ind w:firstLine="708"/>
        <w:jc w:val="both"/>
        <w:rPr>
          <w:rFonts w:ascii="Times New Roman" w:hAnsi="Times New Roman" w:cs="Times New Roman"/>
          <w:sz w:val="24"/>
        </w:rPr>
      </w:pPr>
      <w:r>
        <w:rPr>
          <w:rFonts w:cs="Times New Roman" w:ascii="Times New Roman" w:hAnsi="Times New Roman"/>
          <w:sz w:val="24"/>
        </w:rPr>
        <w:t>Los criminales que hoy han causado tantos muertos serán detenidos, serán juzgados y condenados por tribunales que sólo están sometidos al imperio de la Ley. Cumplirán íntegramente sus condenas y no tendrán otro horizonte que el de ver amanecer todos los días entre los muros de prisión.</w:t>
      </w:r>
    </w:p>
    <w:p>
      <w:pPr>
        <w:pStyle w:val="PlainText"/>
        <w:ind w:firstLine="708"/>
        <w:jc w:val="both"/>
        <w:rPr>
          <w:rFonts w:ascii="Times New Roman" w:hAnsi="Times New Roman" w:cs="Times New Roman"/>
          <w:sz w:val="24"/>
        </w:rPr>
      </w:pPr>
      <w:r>
        <w:rPr>
          <w:rFonts w:cs="Times New Roman" w:ascii="Times New Roman" w:hAnsi="Times New Roman"/>
          <w:sz w:val="24"/>
        </w:rPr>
        <w:t>Estamos del lado de las víctimas. Es a ellas a quienes hay que respaldar y a quienes debemos dar voz. Las familias de quienes hoy han sido asesinados contarán siempre con el apoyo y ayuda del Gobierno y de las instituciones. Tendrán también el cariño de la inmensa mayoría de los españoles. Ninguna institución, ningún grupo social, puede regatearles el reconocimiento y el respeto que merecerán siempre.</w:t>
      </w:r>
    </w:p>
    <w:p>
      <w:pPr>
        <w:pStyle w:val="PlainText"/>
        <w:ind w:firstLine="708"/>
        <w:jc w:val="both"/>
        <w:rPr>
          <w:rFonts w:ascii="Times New Roman" w:hAnsi="Times New Roman" w:cs="Times New Roman"/>
          <w:sz w:val="24"/>
        </w:rPr>
      </w:pPr>
      <w:r>
        <w:rPr>
          <w:rFonts w:cs="Times New Roman" w:ascii="Times New Roman" w:hAnsi="Times New Roman"/>
          <w:sz w:val="24"/>
        </w:rPr>
        <w:t>Estamos del lado de la Constitución. Es el pacto de la inmensa mayoría de los españoles que garantiza las libertades y los derechos de todos. Es también el gran acuerdo sobre nuestro régimen político y es la expresión de nuestra España, unida y plural. No vamos a cambiar de régimen ni porque los terroristas maten ni para que dejen de matar.</w:t>
      </w:r>
    </w:p>
    <w:p>
      <w:pPr>
        <w:pStyle w:val="PlainText"/>
        <w:ind w:firstLine="708"/>
        <w:jc w:val="both"/>
        <w:rPr>
          <w:rFonts w:ascii="Times New Roman" w:hAnsi="Times New Roman" w:cs="Times New Roman"/>
          <w:sz w:val="24"/>
        </w:rPr>
      </w:pPr>
      <w:r>
        <w:rPr>
          <w:rFonts w:cs="Times New Roman" w:ascii="Times New Roman" w:hAnsi="Times New Roman"/>
          <w:sz w:val="24"/>
        </w:rPr>
        <w:t>Por eso les digo a todos los españoles que no debemos aspirar a nada que no sea la completa derrota del terrorismo, la derrota completa y total, su rendición sin condiciones de ninguna clase. No hay negociación posible ni deseable con estos asesinos que tantas veces han sembrado la muerte por toda la geografía de España. Que nadie se llame a engaño: sólo con firmeza podremos lograr que acaben los atentados. Una firmeza que debe estar presente tanto en la propia lucha antiterrorista como en la rotunda oposición con los objetivos finales que los terroristas pretenden alcanzar.</w:t>
      </w:r>
    </w:p>
    <w:p>
      <w:pPr>
        <w:pStyle w:val="PlainText"/>
        <w:ind w:firstLine="708"/>
        <w:jc w:val="both"/>
        <w:rPr>
          <w:rFonts w:ascii="Times New Roman" w:hAnsi="Times New Roman" w:cs="Times New Roman"/>
          <w:sz w:val="24"/>
        </w:rPr>
      </w:pPr>
      <w:r>
        <w:rPr>
          <w:rFonts w:cs="Times New Roman" w:ascii="Times New Roman" w:hAnsi="Times New Roman"/>
          <w:sz w:val="24"/>
        </w:rPr>
        <w:t>Para defender estas causas, el Gobierno pide a los españoles que se manifiesten mañana en las calles de toda España. Bajo el lema «Con las víctimas, con la Constitución y por la derrota del terrorismo», han sido convocadas manifestaciones en todas las ciudades españolas, mañana viernes, a las siete de la tarde. Deseo que esas manifestaciones sean tan abrumadoras como el dolor que sentimos hoy, tan cívicas como el patriotismo que nos hace sentirnos solidarios con todos aquellos que sufren las consecuencias de la acción del terrorismo.</w:t>
      </w:r>
    </w:p>
    <w:p>
      <w:pPr>
        <w:pStyle w:val="PlainText"/>
        <w:ind w:firstLine="708"/>
        <w:jc w:val="both"/>
        <w:rPr>
          <w:rFonts w:ascii="Times New Roman" w:hAnsi="Times New Roman" w:cs="Times New Roman"/>
          <w:sz w:val="24"/>
        </w:rPr>
      </w:pPr>
      <w:r>
        <w:rPr>
          <w:rFonts w:cs="Times New Roman" w:ascii="Times New Roman" w:hAnsi="Times New Roman"/>
          <w:sz w:val="24"/>
        </w:rPr>
        <w:t>Somos una gran nación, somos una gran nación cuya soberanía reside en todos los españoles. Quien decide es el pueblo español. Nunca permitiremos, no vamos a permitir nunca, que una minoría de fanáticos nos imponga nuestras decisiones sobre nuestro futuro nacion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11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71" w:name="__RefHeading___Toc79814708"/>
      <w:bookmarkEnd w:id="71"/>
      <w:r>
        <w:rPr/>
        <w:t>Declaración del lehendakari Ibarretxe (texto íntegro</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He estado hablando hace unos minutos con el alcalde del Madrid, hemos estado hablando de la barbaridad, de la crueldad, de lo espantoso que resultan las acciones cometidas, los atentados terroristas cometidos a lo largo de esta mañana en Madrid contra gente que iba a trabajar en el tren y que han sido físicamente reventados por las bombas que se han colocado. ¡Qué monstruosidad! ¡Qué espanto tan grande! Y nuestro primer recuerdo, el primer recuerdo del Gobierno vasco al que represento como lehendakari es para las familias, para las víctimas que aun no conocemos quiénes son.</w:t>
      </w:r>
    </w:p>
    <w:p>
      <w:pPr>
        <w:pStyle w:val="PlainText"/>
        <w:ind w:firstLine="708"/>
        <w:jc w:val="both"/>
        <w:rPr>
          <w:rFonts w:ascii="Times New Roman" w:hAnsi="Times New Roman" w:cs="Times New Roman"/>
          <w:sz w:val="24"/>
        </w:rPr>
      </w:pPr>
      <w:r>
        <w:rPr>
          <w:rFonts w:cs="Times New Roman" w:ascii="Times New Roman" w:hAnsi="Times New Roman"/>
          <w:sz w:val="24"/>
        </w:rPr>
        <w:t>Realmente cuando ETA atenta, cada vez que ETA ha atentado y atenta, se rompen en mil pedazos el corazón de los vascos y vascas porque el pueblo vasco ha sido y será un pueblo civilizado. Por favor, que no se hable nunca más de terrorismo vasco, el terrorismo es de ETA y a un vasco de buen corazón, a un vasco con dignidad, jamás se le ocurriría matar ni extorsionar a nadie. No son vascos de ninguna manera quienes cometen esas atrocidades; son simplemente alimañas, son simplemente asesinos.</w:t>
      </w:r>
    </w:p>
    <w:p>
      <w:pPr>
        <w:pStyle w:val="PlainText"/>
        <w:ind w:firstLine="708"/>
        <w:jc w:val="both"/>
        <w:rPr>
          <w:rFonts w:ascii="Times New Roman" w:hAnsi="Times New Roman" w:cs="Times New Roman"/>
          <w:sz w:val="24"/>
        </w:rPr>
      </w:pPr>
      <w:r>
        <w:rPr>
          <w:rFonts w:cs="Times New Roman" w:ascii="Times New Roman" w:hAnsi="Times New Roman"/>
          <w:sz w:val="24"/>
        </w:rPr>
        <w:t>ETA, estoy absolutamente convencido, está escribiendo su final, estoy absolutamente convencido de esto, porque es increíble que en el siglo XXI nadie pueda pensar que se pueda defender nada pegando tiros, matando y extorsionando a los demás.</w:t>
      </w:r>
    </w:p>
    <w:p>
      <w:pPr>
        <w:pStyle w:val="PlainText"/>
        <w:ind w:firstLine="708"/>
        <w:jc w:val="both"/>
        <w:rPr>
          <w:rFonts w:ascii="Times New Roman" w:hAnsi="Times New Roman" w:cs="Times New Roman"/>
          <w:sz w:val="24"/>
        </w:rPr>
      </w:pPr>
      <w:r>
        <w:rPr>
          <w:rFonts w:cs="Times New Roman" w:ascii="Times New Roman" w:hAnsi="Times New Roman"/>
          <w:sz w:val="24"/>
        </w:rPr>
        <w:t>Decía Sofía Sol, y es verdad, que no cabía en su cabeza que unas personas puedan matar a otras para defender nada, para defender ninguna patria, para defender ninguna idea. Estoy absolutamente convencido de esto también.</w:t>
      </w:r>
    </w:p>
    <w:p>
      <w:pPr>
        <w:pStyle w:val="PlainText"/>
        <w:ind w:firstLine="708"/>
        <w:jc w:val="both"/>
        <w:rPr>
          <w:rFonts w:ascii="Times New Roman" w:hAnsi="Times New Roman" w:cs="Times New Roman"/>
          <w:sz w:val="24"/>
        </w:rPr>
      </w:pPr>
      <w:r>
        <w:rPr>
          <w:rFonts w:cs="Times New Roman" w:ascii="Times New Roman" w:hAnsi="Times New Roman"/>
          <w:sz w:val="24"/>
        </w:rPr>
        <w:t>ETA está escribiendo su final. Las atrocidades que está cometiendo nos repugnan de manera tremenda a todos los vascos y vascas. Yo quiero trasladar a la sociedad vasca, pero también a la sociedad española, que ETA está escribiendo sus últimas páginas, terribles, desgraciadas, pero sus últimas páginas.</w:t>
      </w:r>
    </w:p>
    <w:p>
      <w:pPr>
        <w:pStyle w:val="PlainText"/>
        <w:ind w:firstLine="708"/>
        <w:jc w:val="both"/>
        <w:rPr>
          <w:rFonts w:ascii="Times New Roman" w:hAnsi="Times New Roman" w:cs="Times New Roman"/>
          <w:sz w:val="24"/>
        </w:rPr>
      </w:pPr>
      <w:r>
        <w:rPr>
          <w:rFonts w:cs="Times New Roman" w:ascii="Times New Roman" w:hAnsi="Times New Roman"/>
          <w:sz w:val="24"/>
        </w:rPr>
        <w:t>Mi tercera reflexión es para los partidos políticos y para la vida política. Está claro que ETA ha pretendido dinamitar la democracia, ha pretendido dinamitar la democracia de partidos y ha pretendido dinamitar también con su actuación el que la gente, las personas, podamos expresar con libertad qué es lo que pensamos en una situación de normalidad.</w:t>
      </w:r>
    </w:p>
    <w:p>
      <w:pPr>
        <w:pStyle w:val="PlainText"/>
        <w:ind w:firstLine="708"/>
        <w:jc w:val="both"/>
        <w:rPr>
          <w:rFonts w:ascii="Times New Roman" w:hAnsi="Times New Roman" w:cs="Times New Roman"/>
          <w:sz w:val="24"/>
        </w:rPr>
      </w:pPr>
      <w:r>
        <w:rPr>
          <w:rFonts w:cs="Times New Roman" w:ascii="Times New Roman" w:hAnsi="Times New Roman"/>
          <w:sz w:val="24"/>
        </w:rPr>
        <w:t>Solicito a todos los partidos políticos que estemos a la altura de las circunstancias, que no utilicemos, por favor, de ninguna manera la violencia de ETA para fines partidistas, que más allá de acordar entre los partidos políticos todas las iniciativas que vayamos a tomar en el futuro, también las relacionadas con la suspensión de la campaña, etcétera, etcétera, sobre todo no caigamos de ninguna manera en la tentación de darle seguramente el máximo triunfo que ETA querría conseguir con este tipo de atrocidades y es nuestra división, cuando de defender los derechos humanos y las libertades se trata. Estoy absolutamente convencido de que los partidos políticos sabremos reaccionar de manera serena. Estoy absolutamente convencido de que la sociedad sabrá reaccionar de manera serena.</w:t>
      </w:r>
    </w:p>
    <w:p>
      <w:pPr>
        <w:pStyle w:val="PlainText"/>
        <w:ind w:firstLine="708"/>
        <w:jc w:val="both"/>
        <w:rPr>
          <w:rFonts w:ascii="Times New Roman" w:hAnsi="Times New Roman" w:cs="Times New Roman"/>
          <w:sz w:val="24"/>
        </w:rPr>
      </w:pPr>
      <w:r>
        <w:rPr>
          <w:rFonts w:cs="Times New Roman" w:ascii="Times New Roman" w:hAnsi="Times New Roman"/>
          <w:sz w:val="24"/>
        </w:rPr>
        <w:t>Estoy convencido de que si los partidos políticos, los responsables políticos actuamos con serenidad, sabremos trasladar también serenidad a la ciudadanía para responder, eso sí, de manera enérgica, de manera activa, ante este tipo de atrocidades. A este respecto quiero trasladar también a todos los vascos y vascas, al margen de sus ideologias, de sus posiciones políticas, para que hoy, esta tarde, nos concentremos a partir de las 8 de la tarde delante de todos los ayuntamientos de la Comunidad Autónoma Vasca para sin lemas, sin comunicados, sin nada que pudiera diferenciarnos a unos de otros, nos manifestemos contra ETA.</w:t>
      </w:r>
    </w:p>
    <w:p>
      <w:pPr>
        <w:pStyle w:val="PlainText"/>
        <w:ind w:firstLine="708"/>
        <w:jc w:val="both"/>
        <w:rPr>
          <w:rFonts w:ascii="Times New Roman" w:hAnsi="Times New Roman" w:cs="Times New Roman"/>
          <w:sz w:val="24"/>
        </w:rPr>
      </w:pPr>
      <w:r>
        <w:rPr>
          <w:rFonts w:cs="Times New Roman" w:ascii="Times New Roman" w:hAnsi="Times New Roman"/>
          <w:sz w:val="24"/>
        </w:rPr>
        <w:t>Exijamos a ETA que de una vez y para siempre desaparezca de nuestras vidas, para exigir a ETA que deje de matar, para decirle a ETA que somos mayores para decidir y hacer las cosas por nosotros mismos, para decirle a ETA que no queremos verla nunca más entrometiéndose en la democracia, en las decisiones de los ciudadanos y ciudadanas que tienen que ser tomadas en paz y libertad.</w:t>
      </w:r>
    </w:p>
    <w:p>
      <w:pPr>
        <w:pStyle w:val="PlainText"/>
        <w:ind w:firstLine="708"/>
        <w:jc w:val="both"/>
        <w:rPr>
          <w:rFonts w:ascii="Times New Roman" w:hAnsi="Times New Roman" w:cs="Times New Roman"/>
          <w:sz w:val="24"/>
        </w:rPr>
      </w:pPr>
      <w:r>
        <w:rPr>
          <w:rFonts w:cs="Times New Roman" w:ascii="Times New Roman" w:hAnsi="Times New Roman"/>
          <w:sz w:val="24"/>
        </w:rPr>
        <w:t>Este es mi deseo y a partir de ahí traslado de todo corazón a Madrid, a los madrileños y madrileñas, a las personas que han sido víctimas de estos atentados, a los heridos, a las familias de las personas fallecidas, un abrazo de corazón por parte de toda la sociedad vasca, de toda la sociedad vasca de buen corazón, piense como piense, vote a quien vote, sea de donde sea. Quiero decirle fundamentalmente hoy a la sociedad española que el pueblo vasco ha sido, es y seguirá siendo un pueblo civilizado, un pueblo amante del diálogo, amante de la relación con las personas, respetando los derechos fundamentales, respetando la vida, respetando las formas de pensar de cada cual. Quiero enviar un abrazo fraterno a todas las víctimas de esta barbaridad tremenda que hemos visto hoy en Madrid.</w:t>
      </w:r>
    </w:p>
    <w:p>
      <w:pPr>
        <w:pStyle w:val="PlainText"/>
        <w:ind w:firstLine="708"/>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11 de marzo de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72" w:name="__RefHeading___Toc79814709"/>
      <w:bookmarkEnd w:id="72"/>
      <w:r>
        <w:rPr/>
        <w:t>Declaración de Miguel Sanz, presidente del Gobierno de Navarra (texto íntegro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Con enorme dolor e indignación recibía la noticia del atentado terrorista en Madrid. La dimensión del criminal atentado, conforme se conocían los datos, exasperaba los ánimos más templados, pero la responsabilidad nos exigía, a mí y a quienes me acompañaban, serenidad y firmeza.</w:t>
      </w:r>
    </w:p>
    <w:p>
      <w:pPr>
        <w:pStyle w:val="PlainText"/>
        <w:ind w:firstLine="708"/>
        <w:jc w:val="both"/>
        <w:rPr>
          <w:rFonts w:ascii="Times New Roman" w:hAnsi="Times New Roman" w:cs="Times New Roman"/>
          <w:sz w:val="24"/>
        </w:rPr>
      </w:pPr>
      <w:r>
        <w:rPr>
          <w:rFonts w:cs="Times New Roman" w:ascii="Times New Roman" w:hAnsi="Times New Roman"/>
          <w:sz w:val="24"/>
        </w:rPr>
        <w:t>Me ha tocado sufrir con los asesinatos de mis compañeros Caballero y Múgica, son el subteniente Casanova, con el guardia civil )uan Carlos Beiro y con los policías nacionales Embid y Martín, con todos y cada uno de los asesinados por ETA en nuestra Comunidad y fuera de ella. Jamás pensé que vería y sufriría como lo he hecho esta mañana con semejante asesinato múltiple.</w:t>
      </w:r>
    </w:p>
    <w:p>
      <w:pPr>
        <w:pStyle w:val="PlainText"/>
        <w:ind w:firstLine="708"/>
        <w:jc w:val="both"/>
        <w:rPr>
          <w:rFonts w:ascii="Times New Roman" w:hAnsi="Times New Roman" w:cs="Times New Roman"/>
          <w:sz w:val="24"/>
        </w:rPr>
      </w:pPr>
      <w:r>
        <w:rPr>
          <w:rFonts w:cs="Times New Roman" w:ascii="Times New Roman" w:hAnsi="Times New Roman"/>
          <w:sz w:val="24"/>
        </w:rPr>
        <w:t>Los terroristas, después de los últimos éxitos policiales, no habían dicho su última palabra. Si se tratase de ETA, veinte años ha tardado ETA en cumplir la profecía de su histórica dirigente Belén González, cuando advirtió que ETA pondría para negociar «cien muertos sobre la mesa». Ayer mismo los etarras arrojaban octavillas en la parte vieja de San Sebastián animando a atacar los intereses españoles y a sabotear RENFE. Nuestra respuesta ha de ser contundente, siempre ha de estar con el deseo y el sentimiento de las víctimas que, de manera unívoca y firme, nos empujan a actuar con contundencia contra el terrorismo, desde la unidad democrática, el estado de Derecho y la eficacia policial.</w:t>
      </w:r>
    </w:p>
    <w:p>
      <w:pPr>
        <w:pStyle w:val="PlainText"/>
        <w:ind w:firstLine="708"/>
        <w:jc w:val="both"/>
        <w:rPr>
          <w:rFonts w:ascii="Times New Roman" w:hAnsi="Times New Roman" w:cs="Times New Roman"/>
          <w:sz w:val="24"/>
        </w:rPr>
      </w:pPr>
      <w:r>
        <w:rPr>
          <w:rFonts w:cs="Times New Roman" w:ascii="Times New Roman" w:hAnsi="Times New Roman"/>
          <w:sz w:val="24"/>
        </w:rPr>
        <w:t>No queremos sólo que los terroristas dejen de matar; queremos que desaparezcan y haremos todo cuanto esté en nuestras manos para que este deseo se convierta en realidad.</w:t>
      </w:r>
    </w:p>
    <w:p>
      <w:pPr>
        <w:pStyle w:val="PlainText"/>
        <w:ind w:firstLine="708"/>
        <w:jc w:val="both"/>
        <w:rPr>
          <w:rFonts w:ascii="Times New Roman" w:hAnsi="Times New Roman" w:cs="Times New Roman"/>
          <w:sz w:val="24"/>
        </w:rPr>
      </w:pPr>
      <w:r>
        <w:rPr>
          <w:rFonts w:cs="Times New Roman" w:ascii="Times New Roman" w:hAnsi="Times New Roman"/>
          <w:sz w:val="24"/>
        </w:rPr>
        <w:t>El Plan Ibarretxe, y cualquier otro Plan coincidente con los objetivos de un grupo terrorista, deben desaparecer del escenario político, deben ser retirados por sus responsables de manera inmediata. De no ser así, sus autores, sus impulsores, han de saber que el Estado tiene resortes constitucionales que pueden ser activados para proceder a su suspensión.</w:t>
      </w:r>
    </w:p>
    <w:p>
      <w:pPr>
        <w:pStyle w:val="PlainText"/>
        <w:ind w:firstLine="708"/>
        <w:jc w:val="both"/>
        <w:rPr>
          <w:rFonts w:ascii="Times New Roman" w:hAnsi="Times New Roman" w:cs="Times New Roman"/>
          <w:sz w:val="24"/>
        </w:rPr>
      </w:pPr>
      <w:r>
        <w:rPr>
          <w:rFonts w:cs="Times New Roman" w:ascii="Times New Roman" w:hAnsi="Times New Roman"/>
          <w:sz w:val="24"/>
        </w:rPr>
        <w:t>El atentado indiscriminado y brutal de esta mañana contra el pueblo español no puede quedar sin una respuesta firme y democrática, pero tampoco debe quedar solamente con una respuesta no acorde con la gravedad y la dimensión de tal brutal asesinato colectivo.</w:t>
      </w:r>
    </w:p>
    <w:p>
      <w:pPr>
        <w:pStyle w:val="PlainText"/>
        <w:ind w:firstLine="708"/>
        <w:jc w:val="both"/>
        <w:rPr>
          <w:rFonts w:ascii="Times New Roman" w:hAnsi="Times New Roman" w:cs="Times New Roman"/>
          <w:sz w:val="24"/>
        </w:rPr>
      </w:pPr>
      <w:r>
        <w:rPr>
          <w:rFonts w:cs="Times New Roman" w:ascii="Times New Roman" w:hAnsi="Times New Roman"/>
          <w:sz w:val="24"/>
        </w:rPr>
        <w:t>Nadie puede ampararse en la bestialidad de semejante crimen para decir hoy lo que no decía ayer y seguramente no dirá mañana. De esta forma, con la simple condena momentánea, hipócrita o sincera, sólo nos quedaría la resignación de esperar al próximo, y ningún demócrata que ame la libertad y la vida debe consentirlo.</w:t>
      </w:r>
    </w:p>
    <w:p>
      <w:pPr>
        <w:pStyle w:val="PlainText"/>
        <w:ind w:firstLine="708"/>
        <w:jc w:val="both"/>
        <w:rPr>
          <w:rFonts w:ascii="Times New Roman" w:hAnsi="Times New Roman" w:cs="Times New Roman"/>
          <w:sz w:val="24"/>
        </w:rPr>
      </w:pPr>
      <w:r>
        <w:rPr>
          <w:rFonts w:cs="Times New Roman" w:ascii="Times New Roman" w:hAnsi="Times New Roman"/>
          <w:sz w:val="24"/>
        </w:rPr>
        <w:t>Vayamos a por los terroristas, pero vayamos unidos. Abramos el Pacto por la Libertad y Contra el terrorismo a todas las fuerzas democráticas, pero antes, hagamos desaparecer los planes que dan cobertura intelectual y política a los terroristas, porque comparten su objetivo de acabar con la unidad de España.</w:t>
      </w:r>
    </w:p>
    <w:p>
      <w:pPr>
        <w:pStyle w:val="PlainText"/>
        <w:ind w:firstLine="708"/>
        <w:jc w:val="both"/>
        <w:rPr>
          <w:rFonts w:ascii="Times New Roman" w:hAnsi="Times New Roman" w:cs="Times New Roman"/>
          <w:sz w:val="24"/>
        </w:rPr>
      </w:pPr>
      <w:r>
        <w:rPr>
          <w:rFonts w:cs="Times New Roman" w:ascii="Times New Roman" w:hAnsi="Times New Roman"/>
          <w:sz w:val="24"/>
        </w:rPr>
        <w:t>Frente a una minoría criminal que pretende arrinconarnos, seamos nosotros quienes les aislemos y derrotem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11 de marzo de 2004</w:t>
      </w:r>
    </w:p>
    <w:sectPr>
      <w:footnotePr>
        <w:numFmt w:val="decimal"/>
      </w:footnotePr>
      <w:type w:val="nextPage"/>
      <w:pgSz w:w="11906" w:h="16838"/>
      <w:pgMar w:left="1152" w:right="1153" w:gutter="0" w:header="0" w:top="1134"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lainText"/>
        <w:jc w:val="both"/>
        <w:rPr/>
      </w:pPr>
      <w:r>
        <w:rPr>
          <w:rStyle w:val="FootnoteCharacters"/>
        </w:rPr>
        <w:footnoteRef/>
      </w:r>
      <w:r>
        <w:rPr/>
        <w:t xml:space="preserve"> </w:t>
      </w:r>
      <w:r>
        <w:rPr>
          <w:rFonts w:cs="Times New Roman" w:ascii="Times New Roman" w:hAnsi="Times New Roman"/>
          <w:sz w:val="24"/>
        </w:rPr>
        <w:t>«La ministra de Exteriores, una de las más ineptas que tuvimos en la Historia de España envió una instrucción a todos los embajadores ...», Raúl Morodo, entrevista a Diario de Noticias, Lisboa, 28 de marzo de 2004.</w:t>
      </w:r>
    </w:p>
    <w:p>
      <w:pPr>
        <w:pStyle w:val="Footnote"/>
        <w:rPr>
          <w:rFonts w:ascii="Times New Roman" w:hAnsi="Times New Roman" w:cs="Times New Roman"/>
          <w:sz w:val="24"/>
        </w:rPr>
      </w:pPr>
      <w:r>
        <w:rPr>
          <w:rFonts w:cs="Times New Roman" w:ascii="Times New Roman" w:hAnsi="Times New Roman"/>
          <w:sz w:val="24"/>
        </w:rPr>
      </w:r>
    </w:p>
  </w:footnote>
  <w:footnote w:id="3">
    <w:p>
      <w:pPr>
        <w:pStyle w:val="Footnote"/>
        <w:jc w:val="both"/>
        <w:rPr/>
      </w:pPr>
      <w:r>
        <w:rPr>
          <w:rStyle w:val="FootnoteCharacters"/>
        </w:rPr>
        <w:footnoteRef/>
      </w:r>
      <w:r>
        <w:rPr/>
        <w:t xml:space="preserve"> </w:t>
      </w:r>
      <w:r>
        <w:rPr>
          <w:rFonts w:cs="Times New Roman" w:ascii="Times New Roman" w:hAnsi="Times New Roman"/>
          <w:sz w:val="24"/>
        </w:rPr>
        <w:t xml:space="preserve">Guy Debord, Comentarios Sobre a Sociedade do Espectáculo, 1987, ed. </w:t>
      </w:r>
      <w:r>
        <w:rPr>
          <w:rFonts w:cs="Times New Roman" w:ascii="Times New Roman" w:hAnsi="Times New Roman"/>
          <w:sz w:val="24"/>
          <w:lang w:val="en-GB"/>
        </w:rPr>
        <w:t xml:space="preserve">Mobilis in Mobile, Lisboa, 1994. </w:t>
      </w:r>
      <w:r>
        <w:rPr>
          <w:rFonts w:cs="Times New Roman" w:ascii="Times New Roman" w:hAnsi="Times New Roman"/>
          <w:sz w:val="24"/>
        </w:rPr>
        <w:t>Traducción a partir de la edición citada, pp. 25 y 31</w:t>
      </w:r>
    </w:p>
  </w:footnote>
  <w:footnote w:id="4">
    <w:p>
      <w:pPr>
        <w:pStyle w:val="Footnote"/>
        <w:rPr/>
      </w:pPr>
      <w:r>
        <w:rPr>
          <w:rStyle w:val="FootnoteCharacters"/>
        </w:rPr>
        <w:footnoteRef/>
      </w:r>
      <w:r>
        <w:rPr/>
        <w:t xml:space="preserve"> </w:t>
      </w:r>
      <w:r>
        <w:rPr>
          <w:rFonts w:cs="Times New Roman" w:ascii="Times New Roman" w:hAnsi="Times New Roman"/>
          <w:sz w:val="24"/>
        </w:rPr>
        <w:t>H. Marcuse, O homem unidimeniona, Ideologa a Sociedade Industrial (1966) pp. 95 y 96</w:t>
      </w:r>
    </w:p>
  </w:footnote>
  <w:footnote w:id="5">
    <w:p>
      <w:pPr>
        <w:pStyle w:val="PlainText"/>
        <w:jc w:val="both"/>
        <w:rPr/>
      </w:pPr>
      <w:r>
        <w:rPr>
          <w:rStyle w:val="FootnoteCharacters"/>
        </w:rPr>
        <w:footnoteRef/>
      </w:r>
      <w:r>
        <w:rPr/>
        <w:t xml:space="preserve"> </w:t>
      </w:r>
      <w:r>
        <w:rPr>
          <w:rFonts w:cs="Times New Roman" w:ascii="Times New Roman" w:hAnsi="Times New Roman"/>
          <w:sz w:val="24"/>
        </w:rPr>
        <w:t>Adam Przeworski, Transiciones desde un gobierno autoritario Buenos Aires, 1988, cit. en Gregorio Moran, El precio de la transición, Planeta, Madrid, 1991, pp. 234-236.</w:t>
      </w:r>
    </w:p>
    <w:p>
      <w:pPr>
        <w:pStyle w:val="Footnote"/>
        <w:rPr>
          <w:rFonts w:ascii="Times New Roman" w:hAnsi="Times New Roman" w:cs="Times New Roman"/>
          <w:sz w:val="24"/>
        </w:rPr>
      </w:pPr>
      <w:r>
        <w:rPr>
          <w:rFonts w:cs="Times New Roman" w:ascii="Times New Roman" w:hAnsi="Times New Roman"/>
          <w:sz w:val="24"/>
        </w:rPr>
      </w:r>
    </w:p>
  </w:footnote>
  <w:footnote w:id="6">
    <w:p>
      <w:pPr>
        <w:pStyle w:val="Footnote"/>
        <w:rPr/>
      </w:pPr>
      <w:r>
        <w:rPr>
          <w:rStyle w:val="FootnoteCharacters"/>
        </w:rPr>
        <w:footnoteRef/>
      </w:r>
      <w:r>
        <w:rPr/>
        <w:t xml:space="preserve"> </w:t>
      </w:r>
      <w:r>
        <w:rPr>
          <w:rFonts w:cs="Times New Roman" w:ascii="Times New Roman" w:hAnsi="Times New Roman"/>
          <w:sz w:val="24"/>
        </w:rPr>
        <w:t>El País, 19 de diciembre de 2001</w:t>
      </w:r>
    </w:p>
  </w:footnote>
  <w:footnote w:id="7">
    <w:p>
      <w:pPr>
        <w:pStyle w:val="Footnote"/>
        <w:rPr/>
      </w:pPr>
      <w:r>
        <w:rPr>
          <w:rStyle w:val="FootnoteCharacters"/>
        </w:rPr>
        <w:footnoteRef/>
      </w:r>
      <w:r>
        <w:rPr/>
        <w:t xml:space="preserve"> </w:t>
      </w:r>
      <w:r>
        <w:rPr>
          <w:rFonts w:cs="Times New Roman" w:ascii="Times New Roman" w:hAnsi="Times New Roman"/>
          <w:sz w:val="24"/>
        </w:rPr>
        <w:t>Discurso de José Mará  en la clausura del XIV Congreso del Partido Popular.</w:t>
      </w:r>
    </w:p>
  </w:footnote>
  <w:footnote w:id="8">
    <w:p>
      <w:pPr>
        <w:pStyle w:val="Footnote"/>
        <w:rPr/>
      </w:pPr>
      <w:r>
        <w:rPr>
          <w:rStyle w:val="FootnoteCharacters"/>
        </w:rPr>
        <w:footnoteRef/>
      </w:r>
      <w:r>
        <w:rPr/>
        <w:t xml:space="preserve"> </w:t>
      </w:r>
      <w:r>
        <w:rPr>
          <w:rFonts w:cs="Times New Roman" w:ascii="Times New Roman" w:hAnsi="Times New Roman"/>
          <w:sz w:val="24"/>
        </w:rPr>
        <w:t>Sabino Ormazabal Elola, Un mapa inacabado del sufrimiento, Manu Robles -Arganiz Institua, 2003.</w:t>
      </w:r>
    </w:p>
  </w:footnote>
  <w:footnote w:id="9">
    <w:p>
      <w:pPr>
        <w:pStyle w:val="Footnote"/>
        <w:rPr/>
      </w:pPr>
      <w:r>
        <w:rPr>
          <w:rStyle w:val="FootnoteCharacters"/>
        </w:rPr>
        <w:footnoteRef/>
      </w:r>
      <w:r>
        <w:rPr/>
        <w:t xml:space="preserve"> </w:t>
      </w:r>
      <w:r>
        <w:rPr>
          <w:rFonts w:cs="Times New Roman" w:ascii="Times New Roman" w:hAnsi="Times New Roman"/>
          <w:sz w:val="24"/>
        </w:rPr>
        <w:t>Ibidem.</w:t>
      </w:r>
    </w:p>
  </w:footnote>
  <w:footnote w:id="10">
    <w:p>
      <w:pPr>
        <w:pStyle w:val="PlainText"/>
        <w:jc w:val="both"/>
        <w:rPr/>
      </w:pPr>
      <w:r>
        <w:rPr>
          <w:rStyle w:val="FootnoteCharacters"/>
        </w:rPr>
        <w:footnoteRef/>
      </w:r>
      <w:r>
        <w:rPr/>
        <w:t xml:space="preserve"> </w:t>
      </w:r>
      <w:r>
        <w:rPr>
          <w:rFonts w:cs="Times New Roman" w:ascii="Times New Roman" w:hAnsi="Times New Roman"/>
          <w:sz w:val="24"/>
        </w:rPr>
        <w:t>Egin, 2 de diciembre de 1997</w:t>
      </w:r>
    </w:p>
    <w:p>
      <w:pPr>
        <w:pStyle w:val="Footnote"/>
        <w:rPr>
          <w:rFonts w:ascii="Times New Roman" w:hAnsi="Times New Roman" w:cs="Times New Roman"/>
          <w:sz w:val="24"/>
        </w:rPr>
      </w:pPr>
      <w:r>
        <w:rPr>
          <w:rFonts w:cs="Times New Roman" w:ascii="Times New Roman" w:hAnsi="Times New Roman"/>
          <w:sz w:val="24"/>
        </w:rPr>
      </w:r>
    </w:p>
  </w:footnote>
  <w:footnote w:id="11">
    <w:p>
      <w:pPr>
        <w:pStyle w:val="Footnote"/>
        <w:rPr/>
      </w:pPr>
      <w:r>
        <w:rPr>
          <w:rStyle w:val="FootnoteCharacters"/>
        </w:rPr>
        <w:footnoteRef/>
      </w:r>
      <w:r>
        <w:rPr/>
        <w:t xml:space="preserve"> </w:t>
      </w:r>
      <w:r>
        <w:rPr>
          <w:rFonts w:cs="Times New Roman" w:ascii="Times New Roman" w:hAnsi="Times New Roman"/>
          <w:sz w:val="24"/>
        </w:rPr>
        <w:t>Manifiesto por la democracia en Euskadi; Foro de Ermua en Informe sobre violencia y política en la Comunidad Autónoma Vasca y Navarra 1997-1998, Universidad del País Vasco, 1999, pag.57.</w:t>
      </w:r>
    </w:p>
  </w:footnote>
  <w:footnote w:id="12">
    <w:p>
      <w:pPr>
        <w:pStyle w:val="Footnote"/>
        <w:rPr/>
      </w:pPr>
      <w:r>
        <w:rPr>
          <w:rStyle w:val="FootnoteCharacters"/>
        </w:rPr>
        <w:footnoteRef/>
      </w:r>
      <w:r>
        <w:rPr/>
        <w:t xml:space="preserve"> </w:t>
      </w:r>
      <w:r>
        <w:rPr>
          <w:rFonts w:cs="Times New Roman" w:ascii="Times New Roman" w:hAnsi="Times New Roman"/>
          <w:sz w:val="24"/>
        </w:rPr>
        <w:t>Ibídem, pag. 69</w:t>
      </w:r>
    </w:p>
  </w:footnote>
  <w:footnote w:id="13">
    <w:p>
      <w:pPr>
        <w:pStyle w:val="Footnote"/>
        <w:rPr/>
      </w:pPr>
      <w:r>
        <w:rPr>
          <w:rStyle w:val="FootnoteCharacters"/>
        </w:rPr>
        <w:footnoteRef/>
      </w:r>
      <w:r>
        <w:rPr/>
        <w:t xml:space="preserve"> </w:t>
      </w:r>
      <w:r>
        <w:rPr>
          <w:rFonts w:cs="Times New Roman" w:ascii="Times New Roman" w:hAnsi="Times New Roman"/>
          <w:sz w:val="24"/>
        </w:rPr>
        <w:t>Jon Juaristi, El bucle melancólico, Ed.Espasa, 2000, pag.45</w:t>
      </w:r>
    </w:p>
  </w:footnote>
  <w:footnote w:id="14">
    <w:p>
      <w:pPr>
        <w:pStyle w:val="Footnote"/>
        <w:rPr/>
      </w:pPr>
      <w:r>
        <w:rPr>
          <w:rStyle w:val="FootnoteCharacters"/>
        </w:rPr>
        <w:footnoteRef/>
      </w:r>
      <w:r>
        <w:rPr/>
        <w:t xml:space="preserve"> </w:t>
      </w:r>
      <w:r>
        <w:rPr>
          <w:rFonts w:cs="Times New Roman" w:ascii="Times New Roman" w:hAnsi="Times New Roman"/>
          <w:sz w:val="24"/>
        </w:rPr>
        <w:t>Egin, 17 de noviembre de 1997</w:t>
      </w:r>
    </w:p>
  </w:footnote>
  <w:footnote w:id="15">
    <w:p>
      <w:pPr>
        <w:pStyle w:val="Footnote"/>
        <w:rPr/>
      </w:pPr>
      <w:r>
        <w:rPr>
          <w:rStyle w:val="FootnoteCharacters"/>
        </w:rPr>
        <w:footnoteRef/>
      </w:r>
      <w:r>
        <w:rPr/>
        <w:t xml:space="preserve"> </w:t>
      </w:r>
      <w:r>
        <w:rPr>
          <w:rFonts w:cs="Times New Roman" w:ascii="Times New Roman" w:hAnsi="Times New Roman"/>
          <w:sz w:val="24"/>
        </w:rPr>
        <w:t>Pastoral de la Conferencia Episcopal Española. 23 de noviembre de 2002</w:t>
      </w:r>
    </w:p>
  </w:footnote>
  <w:footnote w:id="16">
    <w:p>
      <w:pPr>
        <w:pStyle w:val="Footnote"/>
        <w:rPr/>
      </w:pPr>
      <w:r>
        <w:rPr>
          <w:rStyle w:val="FootnoteCharacters"/>
        </w:rPr>
        <w:footnoteRef/>
      </w:r>
      <w:r>
        <w:rPr/>
        <w:t xml:space="preserve"> </w:t>
      </w:r>
      <w:r>
        <w:rPr>
          <w:rFonts w:cs="Times New Roman" w:ascii="Times New Roman" w:hAnsi="Times New Roman"/>
          <w:sz w:val="24"/>
        </w:rPr>
        <w:t>. Medios antiterrorista panorama internacinoal y Euskal Herria, Observatorio de Derechos Humanos en www.behatokia.info</w:t>
      </w:r>
    </w:p>
  </w:footnote>
  <w:footnote w:id="17">
    <w:p>
      <w:pPr>
        <w:pStyle w:val="Footnote"/>
        <w:rPr/>
      </w:pPr>
      <w:r>
        <w:rPr>
          <w:rStyle w:val="FootnoteCharacters"/>
        </w:rPr>
        <w:footnoteRef/>
      </w:r>
      <w:r>
        <w:rPr/>
        <w:t xml:space="preserve"> </w:t>
      </w:r>
      <w:r>
        <w:rPr>
          <w:rFonts w:cs="Times New Roman" w:ascii="Times New Roman" w:hAnsi="Times New Roman"/>
          <w:sz w:val="24"/>
        </w:rPr>
        <w:t>. Gara, 11 de octubre de 2000</w:t>
      </w:r>
    </w:p>
  </w:footnote>
  <w:footnote w:id="18">
    <w:p>
      <w:pPr>
        <w:pStyle w:val="Footnote"/>
        <w:rPr/>
      </w:pPr>
      <w:r>
        <w:rPr>
          <w:rStyle w:val="FootnoteCharacters"/>
        </w:rPr>
        <w:footnoteRef/>
      </w:r>
      <w:r>
        <w:rPr/>
        <w:t xml:space="preserve"> </w:t>
      </w:r>
      <w:r>
        <w:rPr>
          <w:rFonts w:cs="Times New Roman" w:ascii="Times New Roman" w:hAnsi="Times New Roman"/>
          <w:sz w:val="24"/>
        </w:rPr>
        <w:t>Koldo Izagirre, Incursiones en territorio enemigo, Ediciones Pamiela, 1997, pag.104</w:t>
      </w:r>
    </w:p>
  </w:footnote>
  <w:footnote w:id="19">
    <w:p>
      <w:pPr>
        <w:pStyle w:val="Footnote"/>
        <w:rPr/>
      </w:pPr>
      <w:r>
        <w:rPr>
          <w:rStyle w:val="FootnoteCharacters"/>
        </w:rPr>
        <w:footnoteRef/>
      </w:r>
      <w:r>
        <w:rPr/>
        <w:t xml:space="preserve"> </w:t>
      </w:r>
      <w:r>
        <w:rPr>
          <w:rFonts w:cs="Times New Roman" w:ascii="Times New Roman" w:hAnsi="Times New Roman"/>
          <w:sz w:val="24"/>
        </w:rPr>
        <w:t>The Guardián, 18 de junio de 2001</w:t>
      </w:r>
    </w:p>
  </w:footnote>
  <w:footnote w:id="20">
    <w:p>
      <w:pPr>
        <w:pStyle w:val="Footnote"/>
        <w:rPr/>
      </w:pPr>
      <w:r>
        <w:rPr>
          <w:rStyle w:val="FootnoteCharacters"/>
        </w:rPr>
        <w:footnoteRef/>
      </w:r>
      <w:r>
        <w:rPr/>
        <w:t xml:space="preserve"> </w:t>
      </w:r>
      <w:r>
        <w:rPr>
          <w:rFonts w:cs="Times New Roman" w:ascii="Times New Roman" w:hAnsi="Times New Roman"/>
          <w:sz w:val="24"/>
        </w:rPr>
        <w:t>Deia, 11 de febrero de 2002</w:t>
      </w:r>
    </w:p>
  </w:footnote>
  <w:footnote w:id="21">
    <w:p>
      <w:pPr>
        <w:pStyle w:val="Footnote"/>
        <w:rPr/>
      </w:pPr>
      <w:r>
        <w:rPr>
          <w:rStyle w:val="FootnoteCharacters"/>
        </w:rPr>
        <w:footnoteRef/>
      </w:r>
      <w:r>
        <w:rPr/>
        <w:t xml:space="preserve"> </w:t>
      </w:r>
      <w:r>
        <w:rPr>
          <w:rFonts w:cs="Times New Roman" w:ascii="Times New Roman" w:hAnsi="Times New Roman"/>
          <w:sz w:val="24"/>
        </w:rPr>
        <w:t>www.rebelion.org, 7 de enero de 2002</w:t>
      </w:r>
    </w:p>
  </w:footnote>
  <w:footnote w:id="22">
    <w:p>
      <w:pPr>
        <w:pStyle w:val="Footnote"/>
        <w:rPr/>
      </w:pPr>
      <w:r>
        <w:rPr>
          <w:rStyle w:val="FootnoteCharacters"/>
        </w:rPr>
        <w:footnoteRef/>
      </w:r>
      <w:r>
        <w:rPr/>
        <w:t xml:space="preserve"> </w:t>
      </w:r>
      <w:r>
        <w:rPr>
          <w:rFonts w:cs="Times New Roman" w:ascii="Times New Roman" w:hAnsi="Times New Roman"/>
          <w:sz w:val="24"/>
        </w:rPr>
        <w:t>Gara, 23 de noviembre de 2000</w:t>
      </w:r>
    </w:p>
  </w:footnote>
  <w:footnote w:id="23">
    <w:p>
      <w:pPr>
        <w:pStyle w:val="Footnote"/>
        <w:rPr/>
      </w:pPr>
      <w:r>
        <w:rPr>
          <w:rStyle w:val="FootnoteCharacters"/>
        </w:rPr>
        <w:footnoteRef/>
      </w:r>
      <w:r>
        <w:rPr/>
        <w:t xml:space="preserve"> </w:t>
      </w:r>
      <w:r>
        <w:rPr>
          <w:rFonts w:cs="Times New Roman" w:ascii="Times New Roman" w:hAnsi="Times New Roman"/>
          <w:sz w:val="24"/>
        </w:rPr>
        <w:t>El Periódico, 20 de febrero de 2003</w:t>
      </w:r>
    </w:p>
  </w:footnote>
  <w:footnote w:id="24">
    <w:p>
      <w:pPr>
        <w:pStyle w:val="Footnote"/>
        <w:rPr/>
      </w:pPr>
      <w:r>
        <w:rPr>
          <w:rStyle w:val="FootnoteCharacters"/>
        </w:rPr>
        <w:footnoteRef/>
      </w:r>
      <w:r>
        <w:rPr/>
        <w:t xml:space="preserve"> </w:t>
      </w:r>
      <w:r>
        <w:rPr>
          <w:rFonts w:cs="Times New Roman" w:ascii="Times New Roman" w:hAnsi="Times New Roman"/>
          <w:sz w:val="24"/>
        </w:rPr>
        <w:t>Gara, 5 de mayo de 2003</w:t>
      </w:r>
    </w:p>
  </w:footnote>
  <w:footnote w:id="25">
    <w:p>
      <w:pPr>
        <w:pStyle w:val="Footnote"/>
        <w:rPr/>
      </w:pPr>
      <w:r>
        <w:rPr>
          <w:rStyle w:val="FootnoteCharacters"/>
        </w:rPr>
        <w:footnoteRef/>
      </w:r>
      <w:r>
        <w:rPr/>
        <w:t xml:space="preserve"> </w:t>
      </w:r>
      <w:r>
        <w:rPr>
          <w:rFonts w:cs="Times New Roman" w:ascii="Times New Roman" w:hAnsi="Times New Roman"/>
          <w:sz w:val="24"/>
        </w:rPr>
        <w:t>The Independent, 27 de agosto de 2002</w:t>
      </w:r>
    </w:p>
  </w:footnote>
  <w:footnote w:id="26">
    <w:p>
      <w:pPr>
        <w:pStyle w:val="Footnote"/>
        <w:rPr/>
      </w:pPr>
      <w:r>
        <w:rPr>
          <w:rStyle w:val="FootnoteCharacters"/>
        </w:rPr>
        <w:footnoteRef/>
      </w:r>
      <w:r>
        <w:rPr/>
        <w:t xml:space="preserve"> </w:t>
      </w:r>
      <w:r>
        <w:rPr>
          <w:rFonts w:cs="Times New Roman" w:ascii="Times New Roman" w:hAnsi="Times New Roman"/>
          <w:sz w:val="24"/>
        </w:rPr>
        <w:t>Gara, 30 de abril de 2003</w:t>
      </w:r>
    </w:p>
  </w:footnote>
  <w:footnote w:id="27">
    <w:p>
      <w:pPr>
        <w:pStyle w:val="Footnote"/>
        <w:rPr/>
      </w:pPr>
      <w:r>
        <w:rPr>
          <w:rStyle w:val="FootnoteCharacters"/>
        </w:rPr>
        <w:footnoteRef/>
      </w:r>
      <w:r>
        <w:rPr/>
        <w:t xml:space="preserve"> </w:t>
      </w:r>
      <w:r>
        <w:rPr>
          <w:rFonts w:cs="Times New Roman" w:ascii="Times New Roman" w:hAnsi="Times New Roman"/>
          <w:sz w:val="24"/>
        </w:rPr>
        <w:t>El uno, 30 de octubre de 2003</w:t>
      </w:r>
    </w:p>
  </w:footnote>
  <w:footnote w:id="28">
    <w:p>
      <w:pPr>
        <w:pStyle w:val="Footnote"/>
        <w:rPr/>
      </w:pPr>
      <w:r>
        <w:rPr>
          <w:rStyle w:val="FootnoteCharacters"/>
        </w:rPr>
        <w:footnoteRef/>
      </w:r>
      <w:r>
        <w:rPr/>
        <w:t xml:space="preserve"> </w:t>
      </w:r>
      <w:r>
        <w:rPr>
          <w:rFonts w:cs="Times New Roman" w:ascii="Times New Roman" w:hAnsi="Times New Roman"/>
          <w:sz w:val="24"/>
        </w:rPr>
        <w:t>www.ibinews.com, 11 de marzo de 2004</w:t>
      </w:r>
    </w:p>
  </w:footnote>
  <w:footnote w:id="29">
    <w:p>
      <w:pPr>
        <w:pStyle w:val="Footnote"/>
        <w:rPr/>
      </w:pPr>
      <w:r>
        <w:rPr>
          <w:rStyle w:val="FootnoteCharacters"/>
        </w:rPr>
        <w:footnoteRef/>
      </w:r>
      <w:r>
        <w:rPr/>
        <w:t xml:space="preserve"> </w:t>
      </w:r>
      <w:r>
        <w:rPr>
          <w:rFonts w:cs="Times New Roman" w:ascii="Times New Roman" w:hAnsi="Times New Roman"/>
          <w:sz w:val="24"/>
        </w:rPr>
        <w:t>Ángel Acebes, ministro del Interior, 20 de febrero de 2003</w:t>
      </w:r>
    </w:p>
  </w:footnote>
  <w:footnote w:id="30">
    <w:p>
      <w:pPr>
        <w:pStyle w:val="Footnote"/>
        <w:rPr/>
      </w:pPr>
      <w:r>
        <w:rPr>
          <w:rStyle w:val="FootnoteCharacters"/>
        </w:rPr>
        <w:footnoteRef/>
      </w:r>
      <w:r>
        <w:rPr/>
        <w:t xml:space="preserve"> </w:t>
      </w:r>
      <w:r>
        <w:rPr>
          <w:rFonts w:cs="Times New Roman" w:ascii="Times New Roman" w:hAnsi="Times New Roman"/>
          <w:sz w:val="24"/>
        </w:rPr>
        <w:t>Ángel Acebes, ministro del Interior, a las 13:00 del día 11 de marzo de 2004.</w:t>
      </w:r>
    </w:p>
  </w:footnote>
  <w:footnote w:id="31">
    <w:p>
      <w:pPr>
        <w:pStyle w:val="Footnote"/>
        <w:rPr/>
      </w:pPr>
      <w:r>
        <w:rPr>
          <w:rStyle w:val="FootnoteCharacters"/>
        </w:rPr>
        <w:footnoteRef/>
      </w:r>
      <w:r>
        <w:rPr/>
        <w:t xml:space="preserve"> </w:t>
      </w:r>
      <w:r>
        <w:rPr>
          <w:rFonts w:cs="Times New Roman" w:ascii="Times New Roman" w:hAnsi="Times New Roman"/>
          <w:sz w:val="24"/>
        </w:rPr>
        <w:t>El Periódico de Cataluña en su edición electrónica del día 14 de marzo de 2004</w:t>
      </w:r>
    </w:p>
  </w:footnote>
  <w:footnote w:id="32">
    <w:p>
      <w:pPr>
        <w:pStyle w:val="PlainText"/>
        <w:jc w:val="both"/>
        <w:rPr/>
      </w:pPr>
      <w:r>
        <w:rPr>
          <w:rStyle w:val="FootnoteCharacters"/>
        </w:rPr>
        <w:footnoteRef/>
      </w:r>
      <w:r>
        <w:rPr/>
        <w:t xml:space="preserve"> </w:t>
      </w:r>
      <w:r>
        <w:rPr>
          <w:rFonts w:cs="Times New Roman" w:ascii="Times New Roman" w:hAnsi="Times New Roman"/>
          <w:sz w:val="24"/>
        </w:rPr>
        <w:t>En una entrevista en torno a los sucesos de Madrid y los atentados de los trenes, el psiquiatra Carlos Castilla del Pino explica que en estas circunstancias catastróficas «la gente quiere saber. Porque el saber alivia la angustia. Cuando menos, el saber no es incertidumbre».</w:t>
      </w:r>
    </w:p>
    <w:p>
      <w:pPr>
        <w:pStyle w:val="Footnote"/>
        <w:rPr>
          <w:rFonts w:ascii="Times New Roman" w:hAnsi="Times New Roman" w:cs="Times New Roman"/>
          <w:sz w:val="24"/>
        </w:rPr>
      </w:pPr>
      <w:r>
        <w:rPr>
          <w:rFonts w:cs="Times New Roman" w:ascii="Times New Roman" w:hAnsi="Times New Roman"/>
          <w:sz w:val="24"/>
        </w:rPr>
        <w:t>El Gobierno del Partido Popular jugó con esa angustia de la población para transformarla en votos, en necesidad de seguridad, en odio contra los vascos. Sin embargo, la angustia fue tal que amplios sectores llevaron la duda hasta más allá de la versión del Gobierno. De hecho, algún periódico como Diario de Noticias (Nafarroa) utilizó esta frase como titular de portada en la resaca de la siguiente mañana, cuando empezaban a disiparse los vapores de la primera intoxicación y ya la duda se generalizaba.</w:t>
      </w:r>
    </w:p>
  </w:footnote>
  <w:footnote w:id="33">
    <w:p>
      <w:pPr>
        <w:pStyle w:val="Footnote"/>
        <w:rPr/>
      </w:pPr>
      <w:r>
        <w:rPr>
          <w:rStyle w:val="FootnoteCharacters"/>
        </w:rPr>
        <w:footnoteRef/>
      </w:r>
      <w:r>
        <w:rPr/>
        <w:t xml:space="preserve"> </w:t>
      </w:r>
      <w:r>
        <w:rPr>
          <w:rFonts w:cs="Times New Roman" w:ascii="Times New Roman" w:hAnsi="Times New Roman"/>
          <w:sz w:val="24"/>
        </w:rPr>
        <w:t>Teun van Dijk, Racismo y análisis crítico de los medios, Paidós Barcelona 1997 pág 108.</w:t>
      </w:r>
    </w:p>
  </w:footnote>
  <w:footnote w:id="34">
    <w:p>
      <w:pPr>
        <w:pStyle w:val="Footnote"/>
        <w:rPr/>
      </w:pPr>
      <w:r>
        <w:rPr>
          <w:rStyle w:val="FootnoteCharacters"/>
        </w:rPr>
        <w:footnoteRef/>
      </w:r>
      <w:r>
        <w:rPr/>
        <w:t xml:space="preserve"> </w:t>
      </w:r>
      <w:r>
        <w:rPr>
          <w:rFonts w:cs="Times New Roman" w:ascii="Times New Roman" w:hAnsi="Times New Roman"/>
          <w:sz w:val="24"/>
        </w:rPr>
        <w:t>Jesús Ceberio. "A propósito de mentiras", El País, 27 de marzo de 2004</w:t>
      </w:r>
    </w:p>
  </w:footnote>
  <w:footnote w:id="35">
    <w:p>
      <w:pPr>
        <w:pStyle w:val="Footnote"/>
        <w:rPr/>
      </w:pPr>
      <w:r>
        <w:rPr>
          <w:rStyle w:val="FootnoteCharacters"/>
        </w:rPr>
        <w:footnoteRef/>
      </w:r>
      <w:r>
        <w:rPr/>
        <w:t xml:space="preserve"> </w:t>
      </w:r>
      <w:r>
        <w:rPr>
          <w:rFonts w:cs="Times New Roman" w:ascii="Times New Roman" w:hAnsi="Times New Roman"/>
          <w:sz w:val="24"/>
        </w:rPr>
        <w:t>Datos tomados de Justo de la Cueva www.basque-red.net.</w:t>
      </w:r>
    </w:p>
  </w:footnote>
  <w:footnote w:id="36">
    <w:p>
      <w:pPr>
        <w:pStyle w:val="Footnote"/>
        <w:jc w:val="both"/>
        <w:rPr/>
      </w:pPr>
      <w:r>
        <w:rPr>
          <w:rStyle w:val="FootnoteCharacters"/>
        </w:rPr>
        <w:footnoteRef/>
      </w:r>
      <w:r>
        <w:rPr/>
        <w:t xml:space="preserve"> </w:t>
      </w:r>
      <w:r>
        <w:rPr>
          <w:rFonts w:cs="Times New Roman" w:ascii="Times New Roman" w:hAnsi="Times New Roman"/>
          <w:sz w:val="24"/>
        </w:rPr>
        <w:t>Lamentablemente, suele ser la práctica habitual. Como explican los expertos en comunicación Villafañé, Bustamante y Prado, «el sesgo de esta procedencia de las noticias se redobla con la orientación de las fuentes utilizadas en la elaboración de la información. Las fuentes gubernamentales y los partidos políticos prestan su credibilidad a las noticias, consolidándola de paso en un reenvío constante».</w:t>
      </w:r>
    </w:p>
  </w:footnote>
  <w:footnote w:id="37">
    <w:p>
      <w:pPr>
        <w:pStyle w:val="Footnote"/>
        <w:rPr/>
      </w:pPr>
      <w:r>
        <w:rPr>
          <w:rStyle w:val="FootnoteCharacters"/>
        </w:rPr>
        <w:footnoteRef/>
      </w:r>
      <w:r>
        <w:rPr/>
        <w:t xml:space="preserve"> </w:t>
      </w:r>
      <w:r>
        <w:rPr>
          <w:rFonts w:cs="Times New Roman" w:ascii="Times New Roman" w:hAnsi="Times New Roman"/>
          <w:sz w:val="24"/>
        </w:rPr>
        <w:t>«Las filtraciones del poder en las noticias del delito penetran de forma directa ¿ través de las fuentes que facilitan las informaciones que después serán transformadas en noticias. El periodista casi nunca asiste como testigo directo al acontecimiento, come ocurre con la mayor parte del quehacer informativo. Detrás de las noticias resuena la voz de la Policía los tópicos y las formas de mirar de una parte interesada en el melodrama delictivo, que los profesionales de los medios aceptarán sin cuestionar. Los demás actores, los marginados y verdaderos protagonistas del delito, permanecerán silenciados sin posibilidades de ofrecer su versión de los hechos. Y esa mirada que ofrecen las fuentes y los gabinetes de prensa de la Policía marcarán para siempre las noticias del delito. Francesc Barata Villar.</w:t>
      </w:r>
    </w:p>
  </w:footnote>
  <w:footnote w:id="38">
    <w:p>
      <w:pPr>
        <w:pStyle w:val="Footnote"/>
        <w:rPr/>
      </w:pPr>
      <w:r>
        <w:rPr>
          <w:rStyle w:val="FootnoteCharacters"/>
        </w:rPr>
        <w:footnoteRef/>
      </w:r>
      <w:r>
        <w:rPr/>
        <w:t xml:space="preserve"> </w:t>
      </w:r>
      <w:r>
        <w:rPr>
          <w:rFonts w:cs="Times New Roman" w:ascii="Times New Roman" w:hAnsi="Times New Roman"/>
          <w:sz w:val="24"/>
        </w:rPr>
        <w:t>Juan Luis Cebrián, El País, 27 de marzo de 2004.</w:t>
      </w:r>
    </w:p>
  </w:footnote>
  <w:footnote w:id="39">
    <w:p>
      <w:pPr>
        <w:pStyle w:val="Footnote"/>
        <w:rPr/>
      </w:pPr>
      <w:r>
        <w:rPr>
          <w:rStyle w:val="FootnoteCharacters"/>
        </w:rPr>
        <w:footnoteRef/>
      </w:r>
      <w:r>
        <w:rPr/>
        <w:t xml:space="preserve"> </w:t>
      </w:r>
      <w:r>
        <w:rPr>
          <w:rFonts w:cs="Times New Roman" w:ascii="Times New Roman" w:hAnsi="Times New Roman"/>
          <w:sz w:val="24"/>
        </w:rPr>
        <w:t>Malén Aznárez, "¿Terrorismo islamista?". El País, 28 de marzo de 2004.</w:t>
      </w:r>
    </w:p>
  </w:footnote>
  <w:footnote w:id="40">
    <w:p>
      <w:pPr>
        <w:pStyle w:val="Footnote"/>
        <w:rPr/>
      </w:pPr>
      <w:r>
        <w:rPr>
          <w:rStyle w:val="FootnoteCharacters"/>
        </w:rPr>
        <w:footnoteRef/>
      </w:r>
      <w:r>
        <w:rPr/>
        <w:t xml:space="preserve"> </w:t>
      </w:r>
      <w:r>
        <w:rPr>
          <w:rFonts w:cs="Times New Roman" w:ascii="Times New Roman" w:hAnsi="Times New Roman"/>
          <w:sz w:val="24"/>
        </w:rPr>
        <w:t>Malén Aznárez, «¿Terrorismo islamista?», El País, 28 de marzo de 2004</w:t>
      </w:r>
    </w:p>
  </w:footnote>
  <w:footnote w:id="41">
    <w:p>
      <w:pPr>
        <w:pStyle w:val="Footnote"/>
        <w:rPr/>
      </w:pPr>
      <w:r>
        <w:rPr>
          <w:rStyle w:val="FootnoteCharacters"/>
        </w:rPr>
        <w:footnoteRef/>
      </w:r>
      <w:r>
        <w:rPr/>
        <w:t xml:space="preserve"> </w:t>
      </w:r>
      <w:r>
        <w:rPr>
          <w:rFonts w:cs="Times New Roman" w:ascii="Times New Roman" w:hAnsi="Times New Roman"/>
          <w:sz w:val="24"/>
        </w:rPr>
        <w:t>Malén Aznárez, «¿Terrorismo islamista?», El País, 28 de marzo de 2004</w:t>
      </w:r>
    </w:p>
  </w:footnote>
  <w:footnote w:id="42">
    <w:p>
      <w:pPr>
        <w:pStyle w:val="Footnote"/>
        <w:rPr/>
      </w:pPr>
      <w:r>
        <w:rPr>
          <w:rStyle w:val="FootnoteCharacters"/>
        </w:rPr>
        <w:footnoteRef/>
      </w:r>
      <w:r>
        <w:rPr/>
        <w:t xml:space="preserve"> </w:t>
      </w:r>
      <w:r>
        <w:rPr>
          <w:rFonts w:cs="Times New Roman" w:ascii="Times New Roman" w:hAnsi="Times New Roman"/>
          <w:sz w:val="24"/>
        </w:rPr>
        <w:t>Juan Luis Cebrián, El País, 27 de marzo de 2004</w:t>
      </w:r>
    </w:p>
  </w:footnote>
  <w:footnote w:id="43">
    <w:p>
      <w:pPr>
        <w:pStyle w:val="PlainText"/>
        <w:jc w:val="both"/>
        <w:rPr/>
      </w:pPr>
      <w:r>
        <w:rPr>
          <w:rStyle w:val="FootnoteCharacters"/>
        </w:rPr>
        <w:footnoteRef/>
      </w:r>
      <w:r>
        <w:rPr/>
        <w:t xml:space="preserve"> </w:t>
      </w:r>
      <w:r>
        <w:rPr>
          <w:rFonts w:cs="Times New Roman" w:ascii="Times New Roman" w:hAnsi="Times New Roman"/>
          <w:sz w:val="24"/>
        </w:rPr>
        <w:t>De hecho, las referencias a la boina han sido frecuentes estos días. «¿Cambia algo respecto a la ETA, y a quienes negocian protectorados terroristas con los nazis de la boina, la posibilidad de que haya sido Al Qaeda la autora de la masacre? ¿Debemos pedir perdón a Otegi y a los contertulios de Carod Rovira en el caso de que los asesinos, en lugar de llevar boina, lleven turbante?» Federico Jiménez Losantos Libertad Digital, 12 de marzo de 2004.</w:t>
      </w:r>
    </w:p>
    <w:p>
      <w:pPr>
        <w:pStyle w:val="Footnote"/>
        <w:rPr>
          <w:rFonts w:ascii="Times New Roman" w:hAnsi="Times New Roman" w:cs="Times New Roman"/>
          <w:sz w:val="24"/>
        </w:rPr>
      </w:pPr>
      <w:r>
        <w:rPr>
          <w:rFonts w:cs="Times New Roman" w:ascii="Times New Roman" w:hAnsi="Times New Roman"/>
          <w:sz w:val="24"/>
        </w:rPr>
      </w:r>
    </w:p>
  </w:footnote>
  <w:footnote w:id="44">
    <w:p>
      <w:pPr>
        <w:pStyle w:val="Footnote"/>
        <w:rPr/>
      </w:pPr>
      <w:r>
        <w:rPr>
          <w:rStyle w:val="FootnoteCharacters"/>
        </w:rPr>
        <w:footnoteRef/>
      </w:r>
      <w:r>
        <w:rPr/>
        <w:t xml:space="preserve"> </w:t>
      </w:r>
      <w:r>
        <w:rPr>
          <w:rFonts w:cs="Times New Roman" w:ascii="Times New Roman" w:hAnsi="Times New Roman"/>
          <w:sz w:val="24"/>
        </w:rPr>
        <w:t>El País, 12 de marzo de 2004</w:t>
      </w:r>
    </w:p>
  </w:footnote>
  <w:footnote w:id="45">
    <w:p>
      <w:pPr>
        <w:pStyle w:val="Footnote"/>
        <w:rPr/>
      </w:pPr>
      <w:r>
        <w:rPr>
          <w:rStyle w:val="FootnoteCharacters"/>
        </w:rPr>
        <w:footnoteRef/>
      </w:r>
      <w:r>
        <w:rPr/>
        <w:t xml:space="preserve"> </w:t>
      </w:r>
      <w:r>
        <w:rPr>
          <w:rFonts w:cs="Times New Roman" w:ascii="Times New Roman" w:hAnsi="Times New Roman"/>
          <w:sz w:val="24"/>
        </w:rPr>
        <w:t>Antonio Muñoz Molina, "Con plomo en las entrañas", El País, 12 de marzo de 2004.</w:t>
      </w:r>
    </w:p>
  </w:footnote>
  <w:footnote w:id="46">
    <w:p>
      <w:pPr>
        <w:pStyle w:val="Footnote"/>
        <w:rPr/>
      </w:pPr>
      <w:r>
        <w:rPr>
          <w:rStyle w:val="FootnoteCharacters"/>
        </w:rPr>
        <w:footnoteRef/>
      </w:r>
      <w:r>
        <w:rPr/>
        <w:t xml:space="preserve"> </w:t>
      </w:r>
      <w:r>
        <w:rPr>
          <w:rFonts w:cs="Times New Roman" w:ascii="Times New Roman" w:hAnsi="Times New Roman"/>
          <w:sz w:val="24"/>
        </w:rPr>
        <w:t>"Fue ETA, pero si hubiera sido Al Qaeda, ¿qué?", Editorial de Libertad Digital, 12 de marzo de 2004</w:t>
      </w:r>
    </w:p>
  </w:footnote>
  <w:footnote w:id="47">
    <w:p>
      <w:pPr>
        <w:pStyle w:val="Footnote"/>
        <w:rPr/>
      </w:pPr>
      <w:r>
        <w:rPr>
          <w:rStyle w:val="FootnoteCharacters"/>
        </w:rPr>
        <w:footnoteRef/>
      </w:r>
      <w:r>
        <w:rPr/>
        <w:t xml:space="preserve"> </w:t>
      </w:r>
      <w:r>
        <w:rPr>
          <w:rFonts w:cs="Times New Roman" w:ascii="Times New Roman" w:hAnsi="Times New Roman"/>
          <w:sz w:val="24"/>
        </w:rPr>
        <w:t>Fernández Savater, "Autopsia", El País, el 12 de marzo de 2004</w:t>
      </w:r>
    </w:p>
  </w:footnote>
  <w:footnote w:id="48">
    <w:p>
      <w:pPr>
        <w:pStyle w:val="Footnote"/>
        <w:rPr/>
      </w:pPr>
      <w:r>
        <w:rPr>
          <w:rStyle w:val="FootnoteCharacters"/>
        </w:rPr>
        <w:footnoteRef/>
      </w:r>
      <w:r>
        <w:rPr/>
        <w:t xml:space="preserve"> </w:t>
      </w:r>
      <w:r>
        <w:rPr>
          <w:rFonts w:cs="Times New Roman" w:ascii="Times New Roman" w:hAnsi="Times New Roman"/>
          <w:sz w:val="24"/>
        </w:rPr>
        <w:t>José M" Calleja, "Asesinos nacionalistas vascos". La Voz, 12 de marzo de 2004</w:t>
      </w:r>
    </w:p>
  </w:footnote>
  <w:footnote w:id="49">
    <w:p>
      <w:pPr>
        <w:pStyle w:val="Footnote"/>
        <w:rPr/>
      </w:pPr>
      <w:r>
        <w:rPr>
          <w:rStyle w:val="FootnoteCharacters"/>
        </w:rPr>
        <w:footnoteRef/>
      </w:r>
      <w:r>
        <w:rPr/>
        <w:t xml:space="preserve"> </w:t>
      </w:r>
      <w:r>
        <w:rPr>
          <w:rFonts w:cs="Times New Roman" w:ascii="Times New Roman" w:hAnsi="Times New Roman"/>
          <w:sz w:val="24"/>
        </w:rPr>
        <w:t>Amando de Miguel, "La batalla semántica contra el terrorismo", Libertad Digital, 12 de marzo de 2004.</w:t>
      </w:r>
    </w:p>
  </w:footnote>
  <w:footnote w:id="50">
    <w:p>
      <w:pPr>
        <w:pStyle w:val="Footnote"/>
        <w:rPr/>
      </w:pPr>
      <w:r>
        <w:rPr>
          <w:rStyle w:val="FootnoteCharacters"/>
        </w:rPr>
        <w:footnoteRef/>
      </w:r>
      <w:r>
        <w:rPr/>
        <w:t xml:space="preserve"> </w:t>
      </w:r>
      <w:r>
        <w:rPr>
          <w:rFonts w:cs="Times New Roman" w:ascii="Times New Roman" w:hAnsi="Times New Roman"/>
          <w:sz w:val="24"/>
        </w:rPr>
        <w:t>Cristina López Schiichting, "Hipocresía satánica", La Razón, 12 de marzo de 2004.</w:t>
      </w:r>
    </w:p>
  </w:footnote>
  <w:footnote w:id="51">
    <w:p>
      <w:pPr>
        <w:pStyle w:val="Footnote"/>
        <w:rPr/>
      </w:pPr>
      <w:r>
        <w:rPr>
          <w:rStyle w:val="FootnoteCharacters"/>
        </w:rPr>
        <w:footnoteRef/>
      </w:r>
      <w:r>
        <w:rPr/>
        <w:t xml:space="preserve"> </w:t>
      </w:r>
      <w:r>
        <w:rPr>
          <w:rFonts w:cs="Times New Roman" w:ascii="Times New Roman" w:hAnsi="Times New Roman"/>
          <w:sz w:val="24"/>
        </w:rPr>
        <w:t>Cristina López Schiichting, "Hipocresía satánica", La Razón, 12 de marzo de 2004.</w:t>
      </w:r>
    </w:p>
  </w:footnote>
  <w:footnote w:id="52">
    <w:p>
      <w:pPr>
        <w:pStyle w:val="Footnote"/>
        <w:rPr/>
      </w:pPr>
      <w:r>
        <w:rPr>
          <w:rStyle w:val="FootnoteCharacters"/>
        </w:rPr>
        <w:footnoteRef/>
      </w:r>
      <w:r>
        <w:rPr/>
        <w:t xml:space="preserve"> </w:t>
      </w:r>
      <w:r>
        <w:rPr>
          <w:rFonts w:cs="Times New Roman" w:ascii="Times New Roman" w:hAnsi="Times New Roman"/>
          <w:sz w:val="24"/>
        </w:rPr>
        <w:t>Cristina Losada, "¿Normalidad?", Libertad Digital. 12 de marzo de 2004.</w:t>
      </w:r>
    </w:p>
  </w:footnote>
  <w:footnote w:id="53">
    <w:p>
      <w:pPr>
        <w:pStyle w:val="Footnote"/>
        <w:rPr/>
      </w:pPr>
      <w:r>
        <w:rPr>
          <w:rStyle w:val="FootnoteCharacters"/>
        </w:rPr>
        <w:footnoteRef/>
      </w:r>
      <w:r>
        <w:rPr/>
        <w:t xml:space="preserve"> </w:t>
      </w:r>
      <w:r>
        <w:rPr>
          <w:rFonts w:cs="Times New Roman" w:ascii="Times New Roman" w:hAnsi="Times New Roman"/>
          <w:sz w:val="24"/>
        </w:rPr>
        <w:t>Cristina Losada, "¿Normalidad?", Libertad Digital. 12 de marzo de 2004.</w:t>
      </w:r>
    </w:p>
  </w:footnote>
  <w:footnote w:id="54">
    <w:p>
      <w:pPr>
        <w:pStyle w:val="Footnote"/>
        <w:rPr/>
      </w:pPr>
      <w:r>
        <w:rPr>
          <w:rStyle w:val="FootnoteCharacters"/>
        </w:rPr>
        <w:footnoteRef/>
      </w:r>
      <w:r>
        <w:rPr/>
        <w:t xml:space="preserve"> </w:t>
      </w:r>
      <w:r>
        <w:rPr>
          <w:rFonts w:cs="Times New Roman" w:ascii="Times New Roman" w:hAnsi="Times New Roman"/>
          <w:sz w:val="24"/>
        </w:rPr>
        <w:t>Gregorio Robles, "...Y ETA miró el mapa", La Razón, 12 de marzo de 2004.</w:t>
      </w:r>
    </w:p>
  </w:footnote>
  <w:footnote w:id="55">
    <w:p>
      <w:pPr>
        <w:pStyle w:val="PlainText"/>
        <w:jc w:val="both"/>
        <w:rPr/>
      </w:pPr>
      <w:r>
        <w:rPr>
          <w:rStyle w:val="FootnoteCharacters"/>
        </w:rPr>
        <w:footnoteRef/>
      </w:r>
      <w:r>
        <w:rPr/>
        <w:t xml:space="preserve"> </w:t>
      </w:r>
      <w:r>
        <w:rPr>
          <w:rFonts w:cs="Times New Roman" w:ascii="Times New Roman" w:hAnsi="Times New Roman"/>
          <w:sz w:val="24"/>
        </w:rPr>
        <w:t>"Fue ETA, pero si hubiera sido Al Qaeda, ¿qué?", Editorial. Libertad Digital, 12 de marzo de 2004</w:t>
      </w:r>
    </w:p>
  </w:footnote>
  <w:footnote w:id="56">
    <w:p>
      <w:pPr>
        <w:pStyle w:val="Footnote"/>
        <w:rPr/>
      </w:pPr>
      <w:r>
        <w:rPr>
          <w:rStyle w:val="FootnoteCharacters"/>
        </w:rPr>
        <w:footnoteRef/>
      </w:r>
      <w:r>
        <w:rPr/>
        <w:t xml:space="preserve"> </w:t>
      </w:r>
      <w:r>
        <w:rPr>
          <w:rFonts w:cs="Times New Roman" w:ascii="Times New Roman" w:hAnsi="Times New Roman"/>
          <w:sz w:val="24"/>
        </w:rPr>
        <w:t>Editorial, ABC, "Con España, con la Constitución, con las victimas", 12 de marzo de 2004</w:t>
      </w:r>
    </w:p>
  </w:footnote>
  <w:footnote w:id="57">
    <w:p>
      <w:pPr>
        <w:pStyle w:val="Footnote"/>
        <w:rPr/>
      </w:pPr>
      <w:r>
        <w:rPr>
          <w:rStyle w:val="FootnoteCharacters"/>
        </w:rPr>
        <w:footnoteRef/>
      </w:r>
      <w:r>
        <w:rPr/>
        <w:t xml:space="preserve"> </w:t>
      </w:r>
      <w:r>
        <w:rPr>
          <w:rFonts w:cs="Times New Roman" w:ascii="Times New Roman" w:hAnsi="Times New Roman"/>
          <w:sz w:val="24"/>
        </w:rPr>
        <w:t>Jaime Campmany, "El voto de las hienas", ABC, 12 de marzo de 2004.</w:t>
      </w:r>
    </w:p>
  </w:footnote>
  <w:footnote w:id="58">
    <w:p>
      <w:pPr>
        <w:pStyle w:val="Footnote"/>
        <w:rPr/>
      </w:pPr>
      <w:r>
        <w:rPr>
          <w:rStyle w:val="FootnoteCharacters"/>
        </w:rPr>
        <w:footnoteRef/>
      </w:r>
      <w:r>
        <w:rPr/>
        <w:t xml:space="preserve"> </w:t>
      </w:r>
      <w:r>
        <w:rPr>
          <w:rFonts w:cs="Times New Roman" w:ascii="Times New Roman" w:hAnsi="Times New Roman"/>
          <w:sz w:val="24"/>
        </w:rPr>
        <w:t>Federico Jiménez Losantos, "Inmensa muchedumbre, siniestra hipocresía", Libertad Digital, 12 de marzo de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Artículo %1."/>
      <w:lvlJc w:val="left"/>
      <w:pPr>
        <w:tabs>
          <w:tab w:val="num" w:pos="144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okman Old Style" w:hAnsi="Bookman Old Style" w:eastAsia="Times New Roman" w:cs="Bookman Old Style"/>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80" w:after="280"/>
      <w:jc w:val="both"/>
      <w:outlineLvl w:val="0"/>
    </w:pPr>
    <w:rPr>
      <w:rFonts w:cs="Arial"/>
      <w:b/>
      <w:bCs/>
      <w:emboss/>
      <w:kern w:val="2"/>
      <w:sz w:val="144"/>
      <w:szCs w:val="144"/>
    </w:rPr>
  </w:style>
  <w:style w:type="paragraph" w:styleId="Heading2">
    <w:name w:val="Heading 2"/>
    <w:basedOn w:val="Normal"/>
    <w:next w:val="Normal"/>
    <w:qFormat/>
    <w:pPr>
      <w:keepNext w:val="true"/>
      <w:numPr>
        <w:ilvl w:val="1"/>
        <w:numId w:val="1"/>
      </w:numPr>
      <w:spacing w:before="280" w:after="280"/>
      <w:jc w:val="center"/>
      <w:outlineLvl w:val="1"/>
    </w:pPr>
    <w:rPr>
      <w:rFonts w:ascii="Bookman Old Style" w:hAnsi="Bookman Old Style" w:cs="Arial"/>
      <w:b/>
      <w:bCs/>
      <w:iCs/>
      <w:shadow/>
      <w:sz w:val="144"/>
      <w:szCs w:val="144"/>
    </w:rPr>
  </w:style>
  <w:style w:type="paragraph" w:styleId="Heading3">
    <w:name w:val="Heading 3"/>
    <w:basedOn w:val="Normal"/>
    <w:next w:val="Normal"/>
    <w:qFormat/>
    <w:pPr>
      <w:numPr>
        <w:ilvl w:val="2"/>
        <w:numId w:val="1"/>
      </w:numPr>
      <w:spacing w:before="0" w:after="120"/>
      <w:jc w:val="center"/>
      <w:outlineLvl w:val="2"/>
    </w:pPr>
    <w:rPr>
      <w:b/>
      <w:sz w:val="28"/>
      <w:szCs w:val="28"/>
      <w:lang w:val="es-VE"/>
    </w:rPr>
  </w:style>
  <w:style w:type="paragraph" w:styleId="Heading4">
    <w:name w:val="Heading 4"/>
    <w:basedOn w:val="Normal"/>
    <w:next w:val="Normal"/>
    <w:qFormat/>
    <w:pPr>
      <w:keepNext w:val="true"/>
      <w:numPr>
        <w:ilvl w:val="0"/>
        <w:numId w:val="4"/>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EstiloBookmanOldStyle">
    <w:name w:val="Estilo Bookman Old Style"/>
    <w:basedOn w:val="DefaultParagraphFont"/>
    <w:qFormat/>
    <w:rPr>
      <w:rFonts w:ascii="Bookman Old Style" w:hAnsi="Bookman Old Style" w:cs="Bookman Old Style"/>
      <w:strike w:val="false"/>
      <w:dstrike w:val="false"/>
      <w:color w:val="000000"/>
      <w:spacing w:val="0"/>
      <w:sz w:val="22"/>
      <w:lang w:val="es-ES_tradnl" w:eastAsia="en-US"/>
    </w:rPr>
  </w:style>
  <w:style w:type="character" w:styleId="EstiloNormal">
    <w:name w:val="Estilo Normal +"/>
    <w:basedOn w:val="DefaultParagraphFont"/>
    <w:qFormat/>
    <w:rPr>
      <w:rFonts w:ascii="Bookman Old Style" w:hAnsi="Bookman Old Style" w:cs="Bookman Old Style"/>
      <w:strike w:val="false"/>
      <w:dstrike w:val="false"/>
      <w:color w:val="000000"/>
      <w:spacing w:val="0"/>
      <w:sz w:val="22"/>
      <w:szCs w:val="22"/>
      <w:lang w:val="en-US" w:eastAsia="en-U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rPr/>
  </w:style>
  <w:style w:type="paragraph" w:styleId="ListBullet3">
    <w:name w:val="List Bullet 3"/>
    <w:basedOn w:val="Normal"/>
    <w:qFormat/>
    <w:pPr>
      <w:numPr>
        <w:ilvl w:val="0"/>
        <w:numId w:val="2"/>
      </w:numPr>
    </w:pPr>
    <w:rPr/>
  </w:style>
  <w:style w:type="paragraph" w:styleId="Estilo2">
    <w:name w:val="Estilo2"/>
    <w:basedOn w:val="Heading1"/>
    <w:next w:val="Normal"/>
    <w:qFormat/>
    <w:pPr>
      <w:numPr>
        <w:ilvl w:val="0"/>
        <w:numId w:val="0"/>
      </w:numPr>
      <w:outlineLvl w:val="9"/>
    </w:pPr>
    <w:rPr/>
  </w:style>
  <w:style w:type="paragraph" w:styleId="Estilo3">
    <w:name w:val="Estilo3"/>
    <w:basedOn w:val="Heading"/>
    <w:next w:val="Normal"/>
    <w:qFormat/>
    <w:pPr/>
    <w:rPr/>
  </w:style>
  <w:style w:type="paragraph" w:styleId="Estilo4">
    <w:name w:val="Estilo4"/>
    <w:basedOn w:val="Heading1"/>
    <w:next w:val="Normal"/>
    <w:qFormat/>
    <w:pPr>
      <w:numPr>
        <w:ilvl w:val="0"/>
        <w:numId w:val="0"/>
      </w:numPr>
      <w:ind w:hanging="0"/>
      <w:outlineLvl w:val="9"/>
    </w:pPr>
    <w:rPr/>
  </w:style>
  <w:style w:type="paragraph" w:styleId="Estilo5">
    <w:name w:val="Estilo5"/>
    <w:basedOn w:val="Heading1"/>
    <w:qFormat/>
    <w:pPr>
      <w:numPr>
        <w:ilvl w:val="0"/>
        <w:numId w:val="0"/>
      </w:numPr>
      <w:ind w:hanging="0"/>
      <w:outlineLvl w:val="9"/>
    </w:pPr>
    <w:rPr/>
  </w:style>
  <w:style w:type="paragraph" w:styleId="Estilo6">
    <w:name w:val="Estilo6"/>
    <w:basedOn w:val="Normal"/>
    <w:qFormat/>
    <w:pPr/>
    <w:rPr/>
  </w:style>
  <w:style w:type="paragraph" w:styleId="Estilo8">
    <w:name w:val="Estilo8"/>
    <w:basedOn w:val="Heading4"/>
    <w:qFormat/>
    <w:pPr>
      <w:numPr>
        <w:ilvl w:val="0"/>
        <w:numId w:val="4"/>
      </w:numPr>
    </w:pPr>
    <w:rPr/>
  </w:style>
  <w:style w:type="paragraph" w:styleId="EstiloTextoindependiente10ptNegritaCentrado">
    <w:name w:val="Estilo Texto independiente + 10 pt Negrita Centrado"/>
    <w:basedOn w:val="Heading1"/>
    <w:qFormat/>
    <w:pPr>
      <w:numPr>
        <w:ilvl w:val="0"/>
        <w:numId w:val="0"/>
      </w:numPr>
      <w:spacing w:before="0" w:after="0"/>
      <w:outlineLvl w:val="9"/>
    </w:pPr>
    <w:rPr>
      <w:rFonts w:ascii="Verdana" w:hAnsi="Verdana" w:cs="Times New Roman"/>
      <w:bCs w:val="false"/>
      <w:color w:val="FFFFFF"/>
      <w:kern w:val="0"/>
      <w:sz w:val="20"/>
      <w:szCs w:val="20"/>
    </w:rPr>
  </w:style>
  <w:style w:type="paragraph" w:styleId="IndexHeading">
    <w:name w:val="Index Heading"/>
    <w:basedOn w:val="Normal"/>
    <w:next w:val="Index1"/>
    <w:pPr/>
    <w:rPr>
      <w:rFonts w:ascii="Arial" w:hAnsi="Arial" w:cs="Arial"/>
      <w:b/>
      <w:bCs/>
    </w:rPr>
  </w:style>
  <w:style w:type="paragraph" w:styleId="EstiloTtulodendiceCourierNew10pt">
    <w:name w:val="Estilo Título de índice + Courier New 10 pt"/>
    <w:basedOn w:val="IndexHeading"/>
    <w:qFormat/>
    <w:pPr>
      <w:jc w:val="center"/>
    </w:pPr>
    <w:rPr>
      <w:rFonts w:ascii="Bookman Old Style" w:hAnsi="Bookman Old Style" w:cs="Bookman Old Style"/>
      <w:sz w:val="22"/>
      <w:szCs w:val="22"/>
    </w:rPr>
  </w:style>
  <w:style w:type="paragraph" w:styleId="Index1">
    <w:name w:val="Index 1"/>
    <w:basedOn w:val="Normal"/>
    <w:next w:val="Normal"/>
    <w:pPr>
      <w:ind w:left="240" w:hanging="240"/>
    </w:pPr>
    <w:rPr/>
  </w:style>
  <w:style w:type="paragraph" w:styleId="5">
    <w:name w:val="5"/>
    <w:basedOn w:val="Heading4"/>
    <w:next w:val="Heading4"/>
    <w:qFormat/>
    <w:pPr>
      <w:numPr>
        <w:ilvl w:val="0"/>
        <w:numId w:val="0"/>
      </w:numPr>
      <w:ind w:hanging="0"/>
      <w:jc w:val="center"/>
    </w:pPr>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Cs w:val="26"/>
    </w:rPr>
  </w:style>
  <w:style w:type="paragraph" w:styleId="Contents3">
    <w:name w:val="TOC 3"/>
    <w:basedOn w:val="Normal"/>
    <w:next w:val="Normal"/>
    <w:pPr>
      <w:ind w:left="480" w:hanging="0"/>
    </w:pPr>
    <w:rPr>
      <w:rFonts w:ascii="Times New Roman" w:hAnsi="Times New Roman" w:cs="Times New Roman"/>
    </w:rPr>
  </w:style>
  <w:style w:type="paragraph" w:styleId="Contents4">
    <w:name w:val="TOC 4"/>
    <w:basedOn w:val="Normal"/>
    <w:next w:val="Normal"/>
    <w:pPr>
      <w:ind w:left="720" w:hanging="0"/>
    </w:pPr>
    <w:rPr>
      <w:rFonts w:ascii="Times New Roman" w:hAnsi="Times New Roman" w:cs="Times New Roman"/>
    </w:rPr>
  </w:style>
  <w:style w:type="paragraph" w:styleId="Contents5">
    <w:name w:val="TOC 5"/>
    <w:basedOn w:val="Normal"/>
    <w:next w:val="Normal"/>
    <w:pPr>
      <w:ind w:left="960" w:hanging="0"/>
    </w:pPr>
    <w:rPr>
      <w:rFonts w:ascii="Times New Roman" w:hAnsi="Times New Roman" w:cs="Times New Roman"/>
    </w:rPr>
  </w:style>
  <w:style w:type="paragraph" w:styleId="Contents6">
    <w:name w:val="TOC 6"/>
    <w:basedOn w:val="Normal"/>
    <w:next w:val="Normal"/>
    <w:pPr>
      <w:ind w:left="1200" w:hanging="0"/>
    </w:pPr>
    <w:rPr>
      <w:rFonts w:ascii="Times New Roman" w:hAnsi="Times New Roman" w:cs="Times New Roman"/>
    </w:rPr>
  </w:style>
  <w:style w:type="paragraph" w:styleId="Contents7">
    <w:name w:val="TOC 7"/>
    <w:basedOn w:val="Normal"/>
    <w:next w:val="Normal"/>
    <w:pPr>
      <w:ind w:left="1440" w:hanging="0"/>
    </w:pPr>
    <w:rPr>
      <w:rFonts w:ascii="Times New Roman" w:hAnsi="Times New Roman" w:cs="Times New Roman"/>
    </w:rPr>
  </w:style>
  <w:style w:type="paragraph" w:styleId="Contents8">
    <w:name w:val="TOC 8"/>
    <w:basedOn w:val="Normal"/>
    <w:next w:val="Normal"/>
    <w:pPr>
      <w:ind w:left="1680" w:hanging="0"/>
    </w:pPr>
    <w:rPr>
      <w:rFonts w:ascii="Times New Roman" w:hAnsi="Times New Roman" w:cs="Times New Roman"/>
    </w:rPr>
  </w:style>
  <w:style w:type="paragraph" w:styleId="Contents9">
    <w:name w:val="TOC 9"/>
    <w:basedOn w:val="Normal"/>
    <w:next w:val="Normal"/>
    <w:pPr>
      <w:ind w:left="1920" w:hanging="0"/>
    </w:pPr>
    <w:rPr>
      <w:rFonts w:ascii="Times New Roman" w:hAnsi="Times New Roman" w:cs="Times New Roma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23:33:00Z</dcterms:created>
  <dc:creator>PC</dc:creator>
  <dc:description/>
  <dc:language>en-US</dc:language>
  <cp:lastModifiedBy>Felipe Torrealba</cp:lastModifiedBy>
  <dcterms:modified xsi:type="dcterms:W3CDTF">2004-09-30T03:58:00Z</dcterms:modified>
  <cp:revision>55</cp:revision>
  <dc:subject/>
  <dc:title>11-M:</dc:title>
</cp:coreProperties>
</file>